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0/11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Se introduce registro de la actividad GIFP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7/01/1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Se elimina formato erróneo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7/06/1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154"/>
        <w:gridCol w:w="2155"/>
        <w:gridCol w:w="2155"/>
        <w:gridCol w:w="2155"/>
        <w:gridCol w:w="2155"/>
        <w:gridCol w:w="2268"/>
      </w:tblGrid>
      <w:tr>
        <w:trPr>
          <w:tblHeader w:val="true"/>
          <w:cantSplit w:val="true"/>
        </w:trPr>
        <w:tc>
          <w:tcPr>
            <w:tcW w:w="19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rigen</w:t>
            </w:r>
          </w:p>
        </w:tc>
        <w:tc>
          <w:tcPr>
            <w:tcW w:w="1077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arrollo y Responsabilidades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ocumentación complementaria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19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993366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993366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erv. Provincial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Director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esor responsable Web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serje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tros del CPR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</w:tr>
      <w:tr>
        <w:trPr>
          <w:trHeight w:val="6520" w:hRule="atLeast"/>
          <w:cantSplit w:val="true"/>
        </w:trPr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213995</wp:posOffset>
                      </wp:positionV>
                      <wp:extent cx="1101725" cy="748665"/>
                      <wp:effectExtent l="5715" t="5715" r="1778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7488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ubrir las demandas de formación del profesora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3.2pt;margin-top:16.85pt;width:86.7pt;height:58.9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ubrir las demandas de formación del profesor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150620</wp:posOffset>
                      </wp:positionV>
                      <wp:extent cx="1101725" cy="575310"/>
                      <wp:effectExtent l="5715" t="5080" r="22225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575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apítulo nº4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2pt;margin-top:90.6pt;width:86.7pt;height:45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apítulo nº4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2053590</wp:posOffset>
                      </wp:positionV>
                      <wp:extent cx="1101725" cy="582930"/>
                      <wp:effectExtent l="5715" t="5080" r="22225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5828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UNE-EN-ISO 9001:2008 Aptdo. 7.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2pt;margin-top:161.7pt;width:86.7pt;height:45.8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UNE-EN-ISO 9001:2008 Aptdo. 7.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1725930</wp:posOffset>
                      </wp:positionV>
                      <wp:extent cx="0" cy="342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135.9pt" to="42.4pt,162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708025</wp:posOffset>
                      </wp:positionV>
                      <wp:extent cx="0" cy="413385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55.75pt" to="42.4pt,88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215900</wp:posOffset>
                      </wp:positionV>
                      <wp:extent cx="50800" cy="196850"/>
                      <wp:effectExtent l="5080" t="3810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50760" cy="19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95.7pt;margin-top:17pt;width:3.95pt;height:15.4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389255</wp:posOffset>
                      </wp:positionV>
                      <wp:extent cx="635" cy="222885"/>
                      <wp:effectExtent l="5715" t="38735" r="0" b="368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720" cy="22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02.3pt;margin-top:30.65pt;width:0pt;height:17.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97790</wp:posOffset>
                      </wp:positionV>
                      <wp:extent cx="1143000" cy="915035"/>
                      <wp:effectExtent l="5080" t="5715" r="15875" b="139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915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nvía las convocatorias anuales al director del CPR con los plazos correspondientes.</w:t>
                                  </w:r>
                                </w:p>
                              </w:txbxContent>
                            </wps:txbx>
                            <wps:bodyPr lIns="3636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25pt;margin-top:7.7pt;width:89.95pt;height:7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16"/>
                                <w:bCs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nvía las convocatorias anuales al director del CPR con los plazos correspondiente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458470</wp:posOffset>
                      </wp:positionV>
                      <wp:extent cx="49530" cy="177800"/>
                      <wp:effectExtent l="5080" t="0" r="635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9680" cy="1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01.75pt;margin-top:36.1pt;width:3.85pt;height:13.95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314960</wp:posOffset>
                      </wp:positionV>
                      <wp:extent cx="1184910" cy="561340"/>
                      <wp:effectExtent l="5080" t="5080" r="2540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760" cy="561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Informa y entrega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las convocatorias al equipo pedagógico. 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4pt;margin-top:24.8pt;width:93.25pt;height:44.1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Informa y entreg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las convocatorias al equipo pedagógico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177925</wp:posOffset>
                      </wp:positionV>
                      <wp:extent cx="1184910" cy="763905"/>
                      <wp:effectExtent l="5080" t="5715" r="1905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760" cy="763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ntrega las convocatorias al conserje para su envío a los centros adscritos al CPR.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4pt;margin-top:92.75pt;width:93.25pt;height:60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ntrega las convocatorias al conserje para su envío a los centros adscritos al CP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00885</wp:posOffset>
                      </wp:positionH>
                      <wp:positionV relativeFrom="paragraph">
                        <wp:posOffset>765810</wp:posOffset>
                      </wp:positionV>
                      <wp:extent cx="45085" cy="1590040"/>
                      <wp:effectExtent l="5080" t="0" r="635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5000" cy="159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57.5pt;margin-top:60.3pt;width:3.5pt;height:125.15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876300</wp:posOffset>
                      </wp:positionV>
                      <wp:extent cx="0" cy="301625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5pt,69pt" to="50.65pt,92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241935</wp:posOffset>
                      </wp:positionV>
                      <wp:extent cx="1162050" cy="433070"/>
                      <wp:effectExtent l="5080" t="5080" r="30480" b="1079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433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Difunde las convocatorias en la web del CPR. 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95pt;margin-top:19.05pt;width:91.45pt;height:34.0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Difunde las convocatorias en la web del CPR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-325120</wp:posOffset>
                      </wp:positionV>
                      <wp:extent cx="50165" cy="1602105"/>
                      <wp:effectExtent l="5715" t="387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50040" cy="160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55.55pt;margin-top:-25.65pt;width:3.9pt;height:126.1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419225</wp:posOffset>
                      </wp:positionV>
                      <wp:extent cx="1201420" cy="728345"/>
                      <wp:effectExtent l="5080" t="5715" r="20320" b="120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1320" cy="728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nvía las convocatorias por correo postal a los centros adscritos al CPR.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45pt;margin-top:111.75pt;width:94.55pt;height:57.3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nvía las convocatorias por correo postal a los centros adscritos al CP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86995" simplePos="0" locked="0" layoutInCell="1" allowOverlap="1" relativeHeight="31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382905</wp:posOffset>
                      </wp:positionV>
                      <wp:extent cx="311150" cy="1111250"/>
                      <wp:effectExtent l="0" t="80645" r="0" b="3232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3018000">
                                <a:off x="0" y="0"/>
                                <a:ext cx="31104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56.15pt;margin-top:30.2pt;width:24.45pt;height:87.45pt;flip:xy;mso-wrap-style:none;v-text-anchor:middle;rotation:5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2700</wp:posOffset>
                      </wp:positionV>
                      <wp:extent cx="1226185" cy="1062355"/>
                      <wp:effectExtent l="5715" t="5715" r="13970" b="146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6160" cy="1062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Los interesados cumplimentan el modelo de solicitud y sus anexos indicando el proyecto formativo en el que quieren trabajar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2pt;margin-top:1pt;width:96.5pt;height:83.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Los interesados cumplimentan el modelo de solicitud y sus anexos indicando el proyecto formativo en el que quieren trabaja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708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591820</wp:posOffset>
                      </wp:positionV>
                      <wp:extent cx="0" cy="5715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25pt,46.6pt" to="66.25pt,9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3421380</wp:posOffset>
                      </wp:positionV>
                      <wp:extent cx="274320" cy="274320"/>
                      <wp:effectExtent l="5080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5.75pt;margin-top:269.4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1163320</wp:posOffset>
                      </wp:positionV>
                      <wp:extent cx="1148715" cy="718820"/>
                      <wp:effectExtent l="5715" t="5080" r="1905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760" cy="718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Envían la solicitud al director del CPR: en mano, por correo ordinario o a través de un asesor. 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3pt;margin-top:91.6pt;width:90.4pt;height:56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Envían la solicitud al director del CPR: en mano, por correo ordinario o a través de un asesor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292100</wp:posOffset>
                      </wp:positionV>
                      <wp:extent cx="1275715" cy="91440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584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onvocatorias oficiales de Proyectos de Formación de Centros, Seminari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y Grupos de Trabajo </w:t>
                                  </w:r>
                                </w:p>
                              </w:txbxContent>
                            </wps:txbx>
                            <wps:bodyPr lIns="3636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.3pt;margin-top:23pt;width:100.4pt;height:71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onvocatorias oficiales de Proyectos de Formación de Centros, Seminari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y Grupos de Trabaj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383030</wp:posOffset>
                      </wp:positionV>
                      <wp:extent cx="1237615" cy="40449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7680" cy="404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T-4.01.0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 Correo postal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3pt;margin-top:108.9pt;width:97.4pt;height:31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T-4.01.0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 Correo post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07" w:hRule="atLeast"/>
          <w:cantSplit w:val="true"/>
        </w:trPr>
        <w:tc>
          <w:tcPr>
            <w:tcW w:w="1502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hanging="0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2126"/>
        <w:gridCol w:w="567"/>
        <w:gridCol w:w="2522"/>
        <w:gridCol w:w="2155"/>
        <w:gridCol w:w="2155"/>
        <w:gridCol w:w="2155"/>
        <w:gridCol w:w="2268"/>
      </w:tblGrid>
      <w:tr>
        <w:trPr>
          <w:tblHeader w:val="true"/>
          <w:cantSplit w:val="true"/>
        </w:trPr>
        <w:tc>
          <w:tcPr>
            <w:tcW w:w="10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rigen</w:t>
            </w:r>
          </w:p>
        </w:tc>
        <w:tc>
          <w:tcPr>
            <w:tcW w:w="116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arrollo y Responsabilidades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ocumentación complementaria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10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993366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993366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Director</w:t>
            </w:r>
          </w:p>
        </w:tc>
        <w:tc>
          <w:tcPr>
            <w:tcW w:w="25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quipo pedagógico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esor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sejo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uxiliar administrativo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</w:tr>
      <w:tr>
        <w:trPr>
          <w:trHeight w:val="6520" w:hRule="atLeast"/>
          <w:cantSplit w:val="true"/>
        </w:trPr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4"/>
              </w:rPr>
            </w:pPr>
            <w:r>
              <w:rPr>
                <w:rFonts w:cs="Century Gothic" w:ascii="Century Gothic" w:hAnsi="Century Gothic"/>
                <w:sz w:val="20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255905</wp:posOffset>
                      </wp:positionV>
                      <wp:extent cx="73660" cy="565150"/>
                      <wp:effectExtent l="5080" t="38100" r="127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73800" cy="56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12.9pt;margin-top:20.15pt;width:5.75pt;height:44.4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339090</wp:posOffset>
                      </wp:positionV>
                      <wp:extent cx="1472565" cy="577215"/>
                      <wp:effectExtent l="5715" t="5715" r="29210" b="101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0" cy="577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nforma al equipo pedagógico de las solicitudes recibid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25pt;margin-top:26.7pt;width:115.9pt;height:45.4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nforma al equipo pedagógico de las solicitudes recibid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809750</wp:posOffset>
                      </wp:positionV>
                      <wp:extent cx="1506855" cy="807085"/>
                      <wp:effectExtent l="5715" t="5715" r="21590" b="1143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6960" cy="807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Prepara las resoluciones y las entrega al auxiliar administrativo para su envío a los coordinadore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0000"/>
                                      <w:lang w:val="es-ES" w:bidi="ar-SA"/>
                                    </w:rPr>
                                    <w:t>nota 1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55pt;margin-top:142.5pt;width:118.6pt;height:63.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Prepara las resoluciones y las entrega al auxiliar administrativo para su envío a los coordinado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0000"/>
                                <w:lang w:val="es-ES" w:bidi="ar-SA"/>
                              </w:rPr>
                              <w:t>nota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82925</wp:posOffset>
                      </wp:positionH>
                      <wp:positionV relativeFrom="paragraph">
                        <wp:posOffset>551815</wp:posOffset>
                      </wp:positionV>
                      <wp:extent cx="149225" cy="3210560"/>
                      <wp:effectExtent l="635" t="0" r="508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49400" cy="321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42.7pt;margin-top:43.45pt;width:11.7pt;height:252.75pt;flip:y;mso-wrap-style:none;v-text-anchor:middle;rotation:9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2797810</wp:posOffset>
                      </wp:positionV>
                      <wp:extent cx="1506855" cy="1188720"/>
                      <wp:effectExtent l="5715" t="5080" r="15875" b="146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6960" cy="11887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omunica, al equipo pedagógico, las resoluciones del Consejo y entrega a los asesores copia de las correspondientes a las actividades que tienen asignadas.</w:t>
                                  </w:r>
                                </w:p>
                              </w:txbxContent>
                            </wps:txbx>
                            <wps:bodyPr lIns="3636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55pt;margin-top:220.3pt;width:118.6pt;height:93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omunica, al equipo pedagógico, las resoluciones del Consejo y entrega a los asesores copia de las correspondientes a las actividades que tienen asignada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880745</wp:posOffset>
                      </wp:positionH>
                      <wp:positionV relativeFrom="paragraph">
                        <wp:posOffset>5391150</wp:posOffset>
                      </wp:positionV>
                      <wp:extent cx="6231255" cy="2105025"/>
                      <wp:effectExtent l="635" t="0" r="508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6231240" cy="21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-69.4pt;margin-top:424.5pt;width:490.6pt;height:165.7pt;flip:y;mso-wrap-style:none;v-text-anchor:middle;rotation:9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2961640</wp:posOffset>
                      </wp:positionV>
                      <wp:extent cx="64135" cy="201295"/>
                      <wp:effectExtent l="5715" t="38735" r="63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6408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27.6pt;margin-top:233.2pt;width:5pt;height:15.8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64770</wp:posOffset>
                      </wp:positionV>
                      <wp:extent cx="274320" cy="274320"/>
                      <wp:effectExtent l="5080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85pt;margin-top:5.1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455545</wp:posOffset>
                      </wp:positionH>
                      <wp:positionV relativeFrom="paragraph">
                        <wp:posOffset>2741295</wp:posOffset>
                      </wp:positionV>
                      <wp:extent cx="45085" cy="1852295"/>
                      <wp:effectExtent l="5715" t="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5000" cy="18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93.35pt;margin-top:215.85pt;width:3.5pt;height:145.8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831215</wp:posOffset>
                      </wp:positionH>
                      <wp:positionV relativeFrom="paragraph">
                        <wp:posOffset>2616835</wp:posOffset>
                      </wp:positionV>
                      <wp:extent cx="0" cy="180975"/>
                      <wp:effectExtent l="38100" t="0" r="3873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45pt,206.05pt" to="65.45pt,22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83665</wp:posOffset>
                      </wp:positionH>
                      <wp:positionV relativeFrom="paragraph">
                        <wp:posOffset>245745</wp:posOffset>
                      </wp:positionV>
                      <wp:extent cx="99695" cy="410845"/>
                      <wp:effectExtent l="5715" t="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9720" cy="41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08.95pt;margin-top:19.35pt;width:7.8pt;height:32.3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8580</wp:posOffset>
                      </wp:positionV>
                      <wp:extent cx="1184910" cy="715645"/>
                      <wp:effectExtent l="5080" t="5715" r="20320" b="1206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760" cy="715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Vistas las solicitudes, se distribuyen en función del perfil y carga de trabajo de cada asesor.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4pt;margin-top:5.4pt;width:93.25pt;height:56.3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Vistas las solicitudes, se distribuyen en función del perfil y carga de trabajo de cada aseso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12190</wp:posOffset>
                      </wp:positionV>
                      <wp:extent cx="1184910" cy="890905"/>
                      <wp:effectExtent l="5080" t="5715" r="17145" b="133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760" cy="891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Debate todos los informes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y propone al Consejo los solicitudes favorables y desfavorables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4pt;margin-top:79.7pt;width:93.25pt;height:70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Debate todos los informes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y propone al Consejo los solicitudes favorables y desfavorab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205105</wp:posOffset>
                      </wp:positionV>
                      <wp:extent cx="1014730" cy="988060"/>
                      <wp:effectExtent l="1270" t="0" r="508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014840" cy="9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95.65pt;margin-top:16.15pt;width:79.85pt;height:77.75pt;flip:x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15185</wp:posOffset>
                      </wp:positionH>
                      <wp:positionV relativeFrom="paragraph">
                        <wp:posOffset>695325</wp:posOffset>
                      </wp:positionV>
                      <wp:extent cx="50165" cy="1824355"/>
                      <wp:effectExtent l="5715" t="38735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50040" cy="18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66.55pt;margin-top:54.75pt;width:3.9pt;height:143.6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797810</wp:posOffset>
                      </wp:positionV>
                      <wp:extent cx="1238250" cy="393065"/>
                      <wp:effectExtent l="5080" t="5715" r="36195" b="952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393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Conoce las decisiones del Consejo.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4pt;margin-top:220.3pt;width:97.45pt;height:30.9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Conoce las decisiones del Consej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58115</wp:posOffset>
                      </wp:positionH>
                      <wp:positionV relativeFrom="paragraph">
                        <wp:posOffset>2351405</wp:posOffset>
                      </wp:positionV>
                      <wp:extent cx="2491105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45pt,185.15pt" to="183.65pt,18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132715</wp:posOffset>
                      </wp:positionV>
                      <wp:extent cx="1162050" cy="542290"/>
                      <wp:effectExtent l="5080" t="5080" r="25400" b="1143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5421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Hace el informe inicial de las solicitudes asignadas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95pt;margin-top:10.45pt;width:91.45pt;height:42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Hace el informe inicial de las solicitudes asignad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675005</wp:posOffset>
                      </wp:positionV>
                      <wp:extent cx="0" cy="531495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3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4pt,53.15pt" to="48.4pt,94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1964055</wp:posOffset>
                      </wp:positionV>
                      <wp:extent cx="73025" cy="2059305"/>
                      <wp:effectExtent l="5715" t="38735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73080" cy="205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35.8pt;margin-top:154.65pt;width:5.7pt;height:162.1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351405</wp:posOffset>
                      </wp:positionV>
                      <wp:extent cx="0" cy="607060"/>
                      <wp:effectExtent l="5080" t="635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0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85.15pt" to="57.6pt,232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3095625</wp:posOffset>
                      </wp:positionV>
                      <wp:extent cx="1184910" cy="746125"/>
                      <wp:effectExtent l="5080" t="5715" r="19685" b="1206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760" cy="746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Cada asesor archiva copia de la resolución del Consejo en el expediente de cada actividad asignada.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3pt;margin-top:243.75pt;width:93.25pt;height:5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Cada asesor archiva copia de la resolución del Consejo en el expediente de cada actividad asignad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7855</wp:posOffset>
                      </wp:positionH>
                      <wp:positionV relativeFrom="paragraph">
                        <wp:posOffset>1544320</wp:posOffset>
                      </wp:positionV>
                      <wp:extent cx="0" cy="571500"/>
                      <wp:effectExtent l="38100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5pt,121.6pt" to="48.65pt,16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012190</wp:posOffset>
                      </wp:positionV>
                      <wp:extent cx="1148715" cy="909320"/>
                      <wp:effectExtent l="5715" t="5080" r="15875" b="1460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760" cy="909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Resuelve  las solicitudes que se aprueban y sus condiciones y las que se desestiman y sus razones.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5pt;margin-top:79.7pt;width:90.4pt;height:71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Resuelve  las solicitudes que se aprueban y sus condiciones y las que se desestiman y sus razone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115820</wp:posOffset>
                      </wp:positionV>
                      <wp:extent cx="1148715" cy="776605"/>
                      <wp:effectExtent l="5715" t="5715" r="17780" b="127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760" cy="7765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Mandata al Director  para que comunique la resolución al coordinador de cada solicitud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5pt;margin-top:166.6pt;width:90.4pt;height:61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Mandata al Director  para que comunique la resolución al coordinador de cada 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ind w:firstLine="708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3940175</wp:posOffset>
                      </wp:positionV>
                      <wp:extent cx="274320" cy="274320"/>
                      <wp:effectExtent l="5080" t="5080" r="5080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75pt;margin-top:310.2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472055</wp:posOffset>
                      </wp:positionV>
                      <wp:extent cx="1148715" cy="909320"/>
                      <wp:effectExtent l="5715" t="5080" r="15875" b="1460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760" cy="909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nvía las resoluciones, por correo postal, a los coordinadores de cada actividad solicitada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1pt;margin-top:194.65pt;width:90.4pt;height:71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nvía las resoluciones, por correo postal, a los coordinadores de cada actividad solicita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231140</wp:posOffset>
                      </wp:positionV>
                      <wp:extent cx="1307465" cy="457200"/>
                      <wp:effectExtent l="5715" t="5080" r="508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13.01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nforme inicial de actividad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5pt;margin-top:18.2pt;width:102.9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13.01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nforme inicial de actividad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464945</wp:posOffset>
                      </wp:positionV>
                      <wp:extent cx="1299845" cy="438150"/>
                      <wp:effectExtent l="5715" t="5080" r="5080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960" cy="438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13.02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Modelo de resolución aprobatoria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5pt;margin-top:115.35pt;width:102.3pt;height:34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13.02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Modelo de resolución aprobatori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2159635</wp:posOffset>
                      </wp:positionV>
                      <wp:extent cx="1299845" cy="457200"/>
                      <wp:effectExtent l="5715" t="5080" r="508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96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13.03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Modelo de resolución denegatoria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5pt;margin-top:170.05pt;width:102.3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13.03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Modelo de resolución denegatori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7" w:hRule="atLeast"/>
          <w:cantSplit w:val="true"/>
        </w:trPr>
        <w:tc>
          <w:tcPr>
            <w:tcW w:w="1502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entury Gothic" w:hAnsi="Century Gothic" w:cs="Century Gothic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ota 1:</w:t>
            </w:r>
            <w:r>
              <w:rPr>
                <w:rFonts w:cs="Verdana" w:ascii="Verdana" w:hAnsi="Verdana"/>
                <w:b/>
                <w:bCs/>
                <w:color w:val="008000"/>
                <w:sz w:val="14"/>
                <w:szCs w:val="14"/>
              </w:rPr>
              <w:t xml:space="preserve"> Las resoluciones aprobatorias(F-4.13.02) indicarán las condiciones determinadas por el Consejo. Las resoluciones desestimatorias (F-4.13.03) expresarán las razones esgrimidas por el Consejo.</w:t>
            </w:r>
            <w:r>
              <w:rPr>
                <w:rFonts w:cs="Century Gothic" w:ascii="Century Gothic" w:hAnsi="Century Gothic"/>
                <w:b/>
                <w:bCs/>
                <w:color w:val="008000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rigen</w:t>
            </w:r>
          </w:p>
        </w:tc>
        <w:tc>
          <w:tcPr>
            <w:tcW w:w="116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arrollo y Responsabilidades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ocumentación complementaria</w:t>
            </w:r>
          </w:p>
        </w:tc>
      </w:tr>
      <w:tr>
        <w:trPr>
          <w:trHeight w:val="340" w:hRule="atLeast"/>
          <w:cantSplit w:val="true"/>
        </w:trPr>
        <w:tc>
          <w:tcPr>
            <w:tcW w:w="10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993366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993366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Director</w:t>
            </w:r>
          </w:p>
        </w:tc>
        <w:tc>
          <w:tcPr>
            <w:tcW w:w="30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uxiliar administrativo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nidad de Programas Educativos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esor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irector Servicio Provincial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</w:tr>
      <w:tr>
        <w:trPr>
          <w:trHeight w:val="6520" w:hRule="atLeast"/>
          <w:cantSplit w:val="true"/>
        </w:trPr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4"/>
              </w:rPr>
            </w:pPr>
            <w:r>
              <w:rPr>
                <w:rFonts w:cs="Century Gothic" w:ascii="Century Gothic" w:hAnsi="Century Gothic"/>
                <w:sz w:val="20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880745</wp:posOffset>
                      </wp:positionH>
                      <wp:positionV relativeFrom="paragraph">
                        <wp:posOffset>5391150</wp:posOffset>
                      </wp:positionV>
                      <wp:extent cx="6231255" cy="2105025"/>
                      <wp:effectExtent l="635" t="0" r="508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6231240" cy="21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-69.4pt;margin-top:424.5pt;width:490.6pt;height:165.7pt;flip:y;mso-wrap-style:none;v-text-anchor:middle;rotation:9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0795</wp:posOffset>
                      </wp:positionV>
                      <wp:extent cx="274320" cy="274320"/>
                      <wp:effectExtent l="5080" t="5080" r="5080" b="4572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21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9pt;margin-top:0.8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21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85115</wp:posOffset>
                      </wp:positionV>
                      <wp:extent cx="1232535" cy="714375"/>
                      <wp:effectExtent l="5715" t="5715" r="20320" b="1206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2640" cy="714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Comunica a la UPE, por e-mail, en e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13.04, las actividades aprobadas por el Consejo. </w:t>
                                  </w:r>
                                </w:p>
                              </w:txbxContent>
                            </wps:txbx>
                            <wps:bodyPr lIns="3636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pt;margin-top:22.45pt;width:97pt;height:56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Comunica a la UPE, por e-mail, en e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13.04, las actividades aprobadas por el Consejo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132205</wp:posOffset>
                      </wp:positionV>
                      <wp:extent cx="1232535" cy="644525"/>
                      <wp:effectExtent l="5715" t="5715" r="29210" b="1143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2640" cy="644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-4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Entrega los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13.04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spacing w:val="-4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de las actividades aprobadas al auxiliar administrativo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pt;margin-top:89.15pt;width:97pt;height:50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-4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Entrega los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13.04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spacing w:val="-4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de las actividades aprobadas al auxiliar administrativ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999490</wp:posOffset>
                      </wp:positionV>
                      <wp:extent cx="0" cy="156845"/>
                      <wp:effectExtent l="38100" t="0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pt,78.7pt" to="51.3pt,9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763905</wp:posOffset>
                      </wp:positionV>
                      <wp:extent cx="755650" cy="393065"/>
                      <wp:effectExtent l="2540" t="0" r="0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56000" cy="393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3.1pt;margin-top:60.15pt;width:59.5pt;height:30.9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50265</wp:posOffset>
                      </wp:positionH>
                      <wp:positionV relativeFrom="paragraph">
                        <wp:posOffset>3876675</wp:posOffset>
                      </wp:positionV>
                      <wp:extent cx="274320" cy="274320"/>
                      <wp:effectExtent l="5080" t="5080" r="5080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.95pt;margin-top:305.2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285115</wp:posOffset>
                      </wp:positionV>
                      <wp:extent cx="1824355" cy="478790"/>
                      <wp:effectExtent l="5715" t="5080" r="5080" b="101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480" cy="4788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ntroduce en el GIFP los datos de cada actividad y solicita, a la UPE, su visado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pt;margin-top:22.45pt;width:143.6pt;height:37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ntroduce en el GIFP los datos de cada actividad y solicita, a la UPE, su visad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061085</wp:posOffset>
                      </wp:positionV>
                      <wp:extent cx="1771015" cy="554990"/>
                      <wp:effectExtent l="5715" t="5080" r="35560" b="1016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0840" cy="555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Una vez visadas, solicita, al asesor, los participantes de cada actividad y los introduce en el GIFP,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Verdana" w:hAnsi="Verdana" w:eastAsia="Times New Roman" w:cs="Verdana"/>
                                      <w:color w:val="000000"/>
                                      <w:lang w:val="es-ES" w:bidi="ar-SA"/>
                                    </w:rPr>
                                    <w:t>(nota 2)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pt;margin-top:83.55pt;width:139.4pt;height:43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Una vez visadas, solicita, al asesor, los participantes de cada actividad y los introduce en el GIFP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000000"/>
                                <w:lang w:val="es-ES" w:bidi="ar-SA"/>
                              </w:rPr>
                              <w:t>(nota 2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776730</wp:posOffset>
                      </wp:positionV>
                      <wp:extent cx="1824355" cy="647700"/>
                      <wp:effectExtent l="5715" t="5080" r="32385" b="6159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480" cy="647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mprime del GIFP el permiso de los participantes y lo completa con las fechas y horarios de las sesiones que le indique  el asesor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Verdana" w:hAnsi="Verdana" w:eastAsia="Times New Roman" w:cs="Verdana"/>
                                      <w:color w:val="000000"/>
                                      <w:lang w:val="es-E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pt;margin-top:139.9pt;width:143.6pt;height:50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mprime del GIFP el permiso de los participantes y lo completa con las fechas y horarios de las sesiones que le indique  el aseso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000000"/>
                                <w:lang w:val="es-E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3270250</wp:posOffset>
                      </wp:positionV>
                      <wp:extent cx="1824355" cy="606425"/>
                      <wp:effectExtent l="5715" t="5715" r="33655" b="952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480" cy="606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nvía los permisos de los participantes y ponentes, una vez firmados por el director, al Servicio Provincial de Zaragoz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pt;margin-top:257.5pt;width:143.6pt;height:4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nvía los permisos de los participantes y ponentes, una vez firmados por el director, al Servicio Provincial de Zarago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853565</wp:posOffset>
                      </wp:positionH>
                      <wp:positionV relativeFrom="paragraph">
                        <wp:posOffset>448310</wp:posOffset>
                      </wp:positionV>
                      <wp:extent cx="183515" cy="170815"/>
                      <wp:effectExtent l="5715" t="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8360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45.95pt;margin-top:35.3pt;width:14.4pt;height:13.4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491105</wp:posOffset>
                      </wp:positionH>
                      <wp:positionV relativeFrom="paragraph">
                        <wp:posOffset>549275</wp:posOffset>
                      </wp:positionV>
                      <wp:extent cx="149225" cy="1517650"/>
                      <wp:effectExtent l="635" t="0" r="508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49400" cy="151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96.1pt;margin-top:43.25pt;width:11.7pt;height:119.45pt;flip:y;mso-wrap-style:none;v-text-anchor:middle;rotation:9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970915</wp:posOffset>
                      </wp:positionH>
                      <wp:positionV relativeFrom="paragraph">
                        <wp:posOffset>1616075</wp:posOffset>
                      </wp:positionV>
                      <wp:extent cx="0" cy="160655"/>
                      <wp:effectExtent l="38735" t="0" r="3810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45pt,127.25pt" to="76.45pt,13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2550795</wp:posOffset>
                      </wp:positionV>
                      <wp:extent cx="1824355" cy="530860"/>
                      <wp:effectExtent l="5715" t="5080" r="5080" b="1016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480" cy="531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Cumplimenta los permisos de los ponentes que han de intervenir en la actividad.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3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pt;margin-top:200.85pt;width:143.6pt;height:41.7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Cumplimenta los permisos de los ponentes que han de intervenir en la actividad.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917575</wp:posOffset>
                      </wp:positionH>
                      <wp:positionV relativeFrom="paragraph">
                        <wp:posOffset>2347595</wp:posOffset>
                      </wp:positionV>
                      <wp:extent cx="0" cy="203200"/>
                      <wp:effectExtent l="38100" t="0" r="38100" b="63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25pt,184.85pt" to="72.25pt,20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917575</wp:posOffset>
                      </wp:positionH>
                      <wp:positionV relativeFrom="paragraph">
                        <wp:posOffset>3067050</wp:posOffset>
                      </wp:positionV>
                      <wp:extent cx="0" cy="203200"/>
                      <wp:effectExtent l="38100" t="0" r="381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25pt,241.5pt" to="72.25pt,25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247390</wp:posOffset>
                      </wp:positionH>
                      <wp:positionV relativeFrom="paragraph">
                        <wp:posOffset>2116455</wp:posOffset>
                      </wp:positionV>
                      <wp:extent cx="99695" cy="2981325"/>
                      <wp:effectExtent l="5715" t="0" r="0" b="381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9720" cy="29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55.7pt;margin-top:166.65pt;width:7.8pt;height:234.7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491105</wp:posOffset>
                      </wp:positionH>
                      <wp:positionV relativeFrom="paragraph">
                        <wp:posOffset>2084070</wp:posOffset>
                      </wp:positionV>
                      <wp:extent cx="149225" cy="1517650"/>
                      <wp:effectExtent l="635" t="0" r="5080" b="381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49400" cy="151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96.1pt;margin-top:164.1pt;width:11.7pt;height:119.45pt;flip:y;mso-wrap-style:none;v-text-anchor:middle;rotation:9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806575</wp:posOffset>
                      </wp:positionH>
                      <wp:positionV relativeFrom="paragraph">
                        <wp:posOffset>1132205</wp:posOffset>
                      </wp:positionV>
                      <wp:extent cx="323850" cy="1270"/>
                      <wp:effectExtent l="0" t="37465" r="635" b="381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24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.25pt;margin-top:89.15pt;width:25.4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1806575</wp:posOffset>
                      </wp:positionH>
                      <wp:positionV relativeFrom="paragraph">
                        <wp:posOffset>1223010</wp:posOffset>
                      </wp:positionV>
                      <wp:extent cx="1518285" cy="11430"/>
                      <wp:effectExtent l="635" t="38100" r="0" b="2730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518840" cy="1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.25pt;margin-top:96.3pt;width:119.55pt;height:0.8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1859915</wp:posOffset>
                      </wp:positionH>
                      <wp:positionV relativeFrom="paragraph">
                        <wp:posOffset>1529080</wp:posOffset>
                      </wp:positionV>
                      <wp:extent cx="1464945" cy="418465"/>
                      <wp:effectExtent l="0" t="5080" r="1905" b="1587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65560" cy="419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6.45pt;margin-top:120.4pt;width:115.3pt;height:32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170180</wp:posOffset>
                      </wp:positionV>
                      <wp:extent cx="1148715" cy="714375"/>
                      <wp:effectExtent l="5715" t="5715" r="19685" b="1206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760" cy="714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Visa la actividad en el programa GIFP de gestión de la forma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45pt;margin-top:13.4pt;width:90.4pt;height:56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Visa la actividad en el programa GIFP de gestión de la form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884555</wp:posOffset>
                      </wp:positionV>
                      <wp:extent cx="1270" cy="272415"/>
                      <wp:effectExtent l="5080" t="635" r="5080" b="63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7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25pt;margin-top:69.65pt;width:0.1pt;height:21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999490</wp:posOffset>
                      </wp:positionV>
                      <wp:extent cx="1282700" cy="701675"/>
                      <wp:effectExtent l="5080" t="5715" r="21590" b="1143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2680" cy="701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acilita al aux. advo.  los  participantes y las fechas y horarios de las sesion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45pt;margin-top:78.7pt;width:100.95pt;height:55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acilita al aux. advo.  los  participantes y las fechas y horarios de las ses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2183130</wp:posOffset>
                      </wp:positionV>
                      <wp:extent cx="1282700" cy="988695"/>
                      <wp:effectExtent l="5080" t="5715" r="16510" b="1397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2680" cy="9885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umplimenta las fichas de los ponentes que han de intervenir en la actividad e indica al auxiliar administrativo que solicite el permiso de los mismos</w:t>
                                  </w:r>
                                </w:p>
                              </w:txbxContent>
                            </wps:txbx>
                            <wps:bodyPr lIns="36360" rIns="36360" tIns="108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45pt;margin-top:171.9pt;width:100.95pt;height:77.8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umplimenta las fichas de los ponentes que han de intervenir en la actividad e indica al auxiliar administrativo que solicite el permiso de los mism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ind w:firstLine="708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879090</wp:posOffset>
                      </wp:positionV>
                      <wp:extent cx="1225550" cy="446405"/>
                      <wp:effectExtent l="5080" t="5715" r="31750" b="952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5440" cy="446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irma los permisos y los envía al CP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95pt;margin-top:226.7pt;width:96.45pt;height:35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irma los permisos y los envía al CP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85090</wp:posOffset>
                      </wp:positionV>
                      <wp:extent cx="1307465" cy="457200"/>
                      <wp:effectExtent l="5715" t="5080" r="5080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13.04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Actividades nueva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5pt;margin-top:6.7pt;width:102.9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13.04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Actividades nuev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626110</wp:posOffset>
                      </wp:positionV>
                      <wp:extent cx="1307465" cy="373380"/>
                      <wp:effectExtent l="5715" t="5080" r="5080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373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04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Ficha de ponent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5pt;margin-top:49.3pt;width:102.9pt;height:29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04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Ficha de ponent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061085</wp:posOffset>
                      </wp:positionV>
                      <wp:extent cx="1307465" cy="789305"/>
                      <wp:effectExtent l="5715" t="5715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78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05 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01.08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Permiso ponentes fuera Zaragoza. (Anexos 1-4)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5pt;margin-top:83.55pt;width:102.9pt;height:62.1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05 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01.08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Permiso ponentes fuera Zaragoza. (Anexos 1-4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946910</wp:posOffset>
                      </wp:positionV>
                      <wp:extent cx="1307465" cy="562610"/>
                      <wp:effectExtent l="5715" t="5080" r="5080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562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pt-BR" w:bidi="ar-SA"/>
                                    </w:rPr>
                                    <w:t xml:space="preserve">F-4.01.06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pt-BR" w:bidi="ar-SA"/>
                                    </w:rPr>
                                    <w:t>Permiso ponentes no  docentes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Times New Roman" w:ascii="Century Gothic" w:hAnsi="Century Gothic" w:cs="Century Gothic"/>
                                      <w:color w:val="008000"/>
                                      <w:lang w:val="pt-B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Times New Roman" w:ascii="Verdana" w:hAnsi="Verdana" w:cs="Verdana"/>
                                      <w:color w:val="008000"/>
                                      <w:lang w:val="pt-BR" w:bidi="ar-SA"/>
                                    </w:rPr>
                                    <w:t>(Anexo2P)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5pt;margin-top:153.3pt;width:102.9pt;height:44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pt-BR" w:bidi="ar-SA"/>
                              </w:rPr>
                              <w:t xml:space="preserve">F-4.01.06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pt-BR" w:bidi="ar-SA"/>
                              </w:rPr>
                              <w:t>Permiso ponentes no  docent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Century Gothic" w:hAnsi="Century Gothic" w:cs="Century Gothic"/>
                                <w:color w:val="008000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Verdana" w:hAnsi="Verdana" w:cs="Verdana"/>
                                <w:color w:val="008000"/>
                                <w:lang w:val="pt-BR" w:bidi="ar-SA"/>
                              </w:rPr>
                              <w:t>(Anexo2P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2594610</wp:posOffset>
                      </wp:positionV>
                      <wp:extent cx="1307465" cy="809625"/>
                      <wp:effectExtent l="5715" t="5715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809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09 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0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Permiso ponentes Zaragoza. (Anexo 7-3)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5pt;margin-top:204.3pt;width:102.9pt;height:63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09 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Permiso ponentes Zaragoza. (Anexo 7-3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502660</wp:posOffset>
                      </wp:positionV>
                      <wp:extent cx="1307465" cy="438150"/>
                      <wp:effectExtent l="5715" t="5080" r="5080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438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01.10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Permiso asistentes (Anexo 2A 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5pt;margin-top:275.8pt;width:102.9pt;height:34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01.10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Permiso asistentes (Anexo 2A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7" w:hRule="atLeast"/>
          <w:cantSplit w:val="true"/>
        </w:trPr>
        <w:tc>
          <w:tcPr>
            <w:tcW w:w="1502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Nota 2: 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>Los asesores se incluirán en el permiso de cada actividad que asesoran.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ota 3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: 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>Si el ponente es funcionario docente se utilizan: anexos 7 ( F-4.01.09) y 3 (</w:t>
            </w:r>
            <w:r>
              <w:rPr>
                <w:rFonts w:cs="Verdana" w:ascii="Verdana" w:hAnsi="Verdana"/>
                <w:b/>
                <w:bCs/>
                <w:color w:val="008000"/>
                <w:sz w:val="14"/>
                <w:szCs w:val="14"/>
              </w:rPr>
              <w:t xml:space="preserve">F-4.01.07)- 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 xml:space="preserve">permiso del director de su centro-, para los de la provincia de Zaragoza y anexos 1 ( </w:t>
            </w:r>
            <w:r>
              <w:rPr>
                <w:rFonts w:cs="Verdana" w:ascii="Verdana" w:hAnsi="Verdana"/>
                <w:b/>
                <w:bCs/>
                <w:color w:val="008000"/>
                <w:sz w:val="14"/>
                <w:szCs w:val="14"/>
              </w:rPr>
              <w:t xml:space="preserve">F-4.01.05) 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 xml:space="preserve">y 4 ( F-4.01. 08 ), para los de fuera de la provincia de Zaragoza.  </w:t>
            </w:r>
            <w:r>
              <w:rPr>
                <w:rFonts w:cs="Verdana" w:ascii="Verdana" w:hAnsi="Verdana"/>
                <w:b/>
                <w:bCs/>
                <w:color w:val="008000"/>
                <w:sz w:val="14"/>
                <w:szCs w:val="14"/>
              </w:rPr>
              <w:t>Si el ponente no es docente se cumplimenta el anexo 2P (F-4.01.06)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>Los permisos para ponentes de fuera de la provincia de Zaragoza hay que solicitarlos con, al menos, 20 días de antelación al inicio de la actividad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tbl>
      <w:tblPr>
        <w:tblW w:w="150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"/>
        <w:gridCol w:w="1"/>
        <w:gridCol w:w="1701"/>
        <w:gridCol w:w="1"/>
        <w:gridCol w:w="2152"/>
        <w:gridCol w:w="2"/>
        <w:gridCol w:w="2948"/>
        <w:gridCol w:w="1"/>
        <w:gridCol w:w="2125"/>
        <w:gridCol w:w="1"/>
        <w:gridCol w:w="1133"/>
        <w:gridCol w:w="1"/>
        <w:gridCol w:w="1614"/>
        <w:gridCol w:w="2"/>
        <w:gridCol w:w="2266"/>
        <w:gridCol w:w="2"/>
        <w:gridCol w:w="2"/>
      </w:tblGrid>
      <w:tr>
        <w:trPr>
          <w:tblHeader w:val="true"/>
          <w:cantSplit w:val="true"/>
        </w:trPr>
        <w:tc>
          <w:tcPr>
            <w:tcW w:w="10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rigen</w:t>
            </w:r>
          </w:p>
        </w:tc>
        <w:tc>
          <w:tcPr>
            <w:tcW w:w="11681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arrollo y Responsabilidades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ocumentación complementaria</w:t>
            </w:r>
          </w:p>
        </w:tc>
      </w:tr>
      <w:tr>
        <w:trPr>
          <w:tblHeader w:val="true"/>
          <w:cantSplit w:val="true"/>
        </w:trPr>
        <w:tc>
          <w:tcPr>
            <w:tcW w:w="10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uxiliar administrativo</w:t>
            </w:r>
          </w:p>
        </w:tc>
        <w:tc>
          <w:tcPr>
            <w:tcW w:w="21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serje</w:t>
            </w:r>
          </w:p>
        </w:tc>
        <w:tc>
          <w:tcPr>
            <w:tcW w:w="29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sesor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irector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nente</w:t>
            </w:r>
          </w:p>
        </w:tc>
        <w:tc>
          <w:tcPr>
            <w:tcW w:w="16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fesorado y Coordinador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339090</wp:posOffset>
                      </wp:positionV>
                      <wp:extent cx="1009650" cy="1029970"/>
                      <wp:effectExtent l="5080" t="5080" r="13970" b="1714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1029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mprime el acta de la sesión y las hojas de control de asistencia diario y final y se las entrega al conserj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7pt;margin-top:26.7pt;width:79.45pt;height:81.0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mprime el acta de la sesión y las hojas de control de asistencia diario y final y se las entrega al conserj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880745</wp:posOffset>
                      </wp:positionH>
                      <wp:positionV relativeFrom="paragraph">
                        <wp:posOffset>5391150</wp:posOffset>
                      </wp:positionV>
                      <wp:extent cx="6231255" cy="2105025"/>
                      <wp:effectExtent l="635" t="0" r="5080" b="3810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6231240" cy="21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-69.4pt;margin-top:424.5pt;width:490.6pt;height:165.7pt;flip:y;mso-wrap-style:none;v-text-anchor:middle;rotation:9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628015</wp:posOffset>
                      </wp:positionV>
                      <wp:extent cx="64135" cy="201295"/>
                      <wp:effectExtent l="5715" t="38735" r="635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6408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82.65pt;margin-top:49.45pt;width:5pt;height:15.8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10160</wp:posOffset>
                      </wp:positionV>
                      <wp:extent cx="274320" cy="274320"/>
                      <wp:effectExtent l="5080" t="5080" r="5080" b="571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85pt;margin-top:0.8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477010</wp:posOffset>
                      </wp:positionH>
                      <wp:positionV relativeFrom="paragraph">
                        <wp:posOffset>339090</wp:posOffset>
                      </wp:positionV>
                      <wp:extent cx="99695" cy="224790"/>
                      <wp:effectExtent l="5080" t="0" r="635" b="3810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972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16.25pt;margin-top:26.7pt;width:7.8pt;height:17.65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32715</wp:posOffset>
                      </wp:positionV>
                      <wp:extent cx="1238885" cy="1149350"/>
                      <wp:effectExtent l="5715" t="5080" r="13335" b="1587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760" cy="11494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Prepara la carpeta de firmas con tantas  copias del acta de la sesión y de las hojas de control de asistencia diario como sesiones tenga la actividad y lo entrega al asesor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4pt;margin-top:10.45pt;width:97.5pt;height:90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Prepara la carpeta de firmas con tantas  copias del acta de la sesión y de las hojas de control de asistencia diario como sesiones tenga la actividad y lo entrega al ases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414145</wp:posOffset>
                      </wp:positionV>
                      <wp:extent cx="1296670" cy="623570"/>
                      <wp:effectExtent l="5080" t="5080" r="24765" b="1079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720" cy="6235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Anota los materiales fungibles en la ficha  de gastos fungibles de la actividad </w:t>
                                  </w:r>
                                  <w:r>
                                    <w:rPr>
                                      <w:kern w:val="2"/>
                                      <w:sz w:val="17"/>
                                      <w:szCs w:val="17"/>
                                      <w:rFonts w:ascii="Verdana" w:hAnsi="Verdana" w:eastAsia="Times New Roman" w:cs="Verdana"/>
                                      <w:color w:val="00B050"/>
                                      <w:lang w:val="es-E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7"/>
                                      <w:szCs w:val="17"/>
                                      <w:b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nota 5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15pt;margin-top:111.35pt;width:102.05pt;height:49.0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Anota los materiales fungibles en la ficha  de gastos fungibles de la actividad 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Verdana" w:hAnsi="Verdana" w:eastAsia="Times New Roman" w:cs="Verdana"/>
                                <w:color w:val="00B050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b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nota 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431800</wp:posOffset>
                      </wp:positionV>
                      <wp:extent cx="64135" cy="201295"/>
                      <wp:effectExtent l="5715" t="38735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6408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06.35pt;margin-top:34pt;width:5pt;height:15.8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1060450</wp:posOffset>
                      </wp:positionV>
                      <wp:extent cx="561340" cy="354330"/>
                      <wp:effectExtent l="0" t="4445" r="3175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61600" cy="354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2pt;margin-top:83.5pt;width:44.1pt;height:27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61595</wp:posOffset>
                      </wp:positionV>
                      <wp:extent cx="1687195" cy="636270"/>
                      <wp:effectExtent l="5715" t="5080" r="29845" b="1079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7320" cy="636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xplica las normas de funcionamiento al coordinador y le entrega la carpeta de firmas.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95pt;margin-top:4.85pt;width:132.8pt;height:50.0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xplica las normas de funcionamiento al coordinador y le entrega la carpeta de firma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762000</wp:posOffset>
                      </wp:positionV>
                      <wp:extent cx="1687195" cy="356870"/>
                      <wp:effectExtent l="5715" t="5080" r="5080" b="952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7320" cy="356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-4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Hace el seguimiento de la actividad.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-4"/>
                                      <w:szCs w:val="16"/>
                                      <w:b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4)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95pt;margin-top:60pt;width:132.8pt;height:28.0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-4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Hace el seguimiento de la actividad.</w:t>
                            </w:r>
                            <w:r>
                              <w:rPr>
                                <w:kern w:val="2"/>
                                <w:sz w:val="16"/>
                                <w:spacing w:val="-4"/>
                                <w:szCs w:val="16"/>
                                <w:b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4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904365</wp:posOffset>
                      </wp:positionV>
                      <wp:extent cx="1734820" cy="476250"/>
                      <wp:effectExtent l="5080" t="5080" r="5080" b="26860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4840" cy="476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ntrega al ponente, para su firma, la hoja de gastos y el recibí.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(nota 6)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entury Gothic" w:hAnsi="Century Gothic" w:eastAsia="Times New Roman" w:cs="Century Gothic"/>
                                      <w:color w:val="008000"/>
                                      <w:lang w:val="es-E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8pt;margin-top:149.95pt;width:136.55pt;height:37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ntrega al ponente, para su firma, la hoja de gastos y el recibí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(nota 6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Century Gothic"/>
                                <w:color w:val="008000"/>
                                <w:lang w:val="es-E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176655</wp:posOffset>
                      </wp:positionV>
                      <wp:extent cx="1687195" cy="666115"/>
                      <wp:effectExtent l="5715" t="5715" r="28575" b="1016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7320" cy="66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Si hay ponente, prepara la hoja de gastos y el recibí siguiendo la IT-4.01.05, y los entrega al director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7pt;margin-top:92.65pt;width:132.8pt;height:52.4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Si hay ponente, prepara la hoja de gastos y el recibí siguiendo la IT-4.01.05, y los entrega al direct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2470785</wp:posOffset>
                      </wp:positionV>
                      <wp:extent cx="1784985" cy="443230"/>
                      <wp:effectExtent l="5715" t="5080" r="38100" b="1016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4880" cy="4431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-4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omprueba que la hoja de gastos y el recibí están firmados y entrega el  talón al ponente.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8pt;margin-top:194.55pt;width:140.5pt;height:34.8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-4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omprueba que la hoja de gastos y el recibí están firmados y entrega el  talón al ponent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2237740</wp:posOffset>
                      </wp:positionV>
                      <wp:extent cx="1556385" cy="10160"/>
                      <wp:effectExtent l="0" t="38100" r="635" b="2857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55664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65pt;margin-top:176.2pt;width:122.45pt;height:0.7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807970</wp:posOffset>
                      </wp:positionH>
                      <wp:positionV relativeFrom="paragraph">
                        <wp:posOffset>-941705</wp:posOffset>
                      </wp:positionV>
                      <wp:extent cx="62865" cy="2209800"/>
                      <wp:effectExtent l="5080" t="38735" r="127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63000" cy="22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21.05pt;margin-top:-74.15pt;width:4.9pt;height:173.9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697865</wp:posOffset>
                      </wp:positionV>
                      <wp:extent cx="0" cy="120650"/>
                      <wp:effectExtent l="38100" t="0" r="3810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pt,54.95pt" to="66.1pt,6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828165</wp:posOffset>
                      </wp:positionH>
                      <wp:positionV relativeFrom="paragraph">
                        <wp:posOffset>1275080</wp:posOffset>
                      </wp:positionV>
                      <wp:extent cx="45085" cy="232410"/>
                      <wp:effectExtent l="5080" t="0" r="1270" b="3810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5000" cy="23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43.9pt;margin-top:100.4pt;width:3.5pt;height:18.25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657985</wp:posOffset>
                      </wp:positionH>
                      <wp:positionV relativeFrom="paragraph">
                        <wp:posOffset>1647190</wp:posOffset>
                      </wp:positionV>
                      <wp:extent cx="244475" cy="1270"/>
                      <wp:effectExtent l="0" t="37465" r="635" b="3810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4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55pt;margin-top:129.7pt;width:19.1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3909695</wp:posOffset>
                      </wp:positionV>
                      <wp:extent cx="274320" cy="274320"/>
                      <wp:effectExtent l="5080" t="5080" r="5080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3pt;margin-top:307.8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2961640</wp:posOffset>
                      </wp:positionV>
                      <wp:extent cx="1737360" cy="500380"/>
                      <wp:effectExtent l="5080" t="5080" r="11430" b="1016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500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Entrega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spacing w:val="-4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la hoja de gastos y el recibí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on la firma del ponente al director.</w:t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95pt;margin-top:233.2pt;width:136.75pt;height:39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Entrega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spacing w:val="-4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la hoja de gastos y el recibí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on la firma del ponente al directo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1758315</wp:posOffset>
                      </wp:positionV>
                      <wp:extent cx="1270" cy="195580"/>
                      <wp:effectExtent l="37465" t="635" r="3810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1pt;margin-top:138.45pt;width:0.05pt;height:15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2237740</wp:posOffset>
                      </wp:positionV>
                      <wp:extent cx="1270" cy="1270"/>
                      <wp:effectExtent l="80010" t="8001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1pt;margin-top:176.2pt;width:0.0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734185</wp:posOffset>
                      </wp:positionH>
                      <wp:positionV relativeFrom="paragraph">
                        <wp:posOffset>2176145</wp:posOffset>
                      </wp:positionV>
                      <wp:extent cx="1532255" cy="1270"/>
                      <wp:effectExtent l="635" t="37465" r="0" b="3810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2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55pt;margin-top:171.35pt;width:120.6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791210</wp:posOffset>
                      </wp:positionH>
                      <wp:positionV relativeFrom="paragraph">
                        <wp:posOffset>2371090</wp:posOffset>
                      </wp:positionV>
                      <wp:extent cx="1270" cy="153035"/>
                      <wp:effectExtent l="37465" t="635" r="3810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3pt;margin-top:186.7pt;width:0.05pt;height:1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3532505</wp:posOffset>
                      </wp:positionV>
                      <wp:extent cx="1737360" cy="377190"/>
                      <wp:effectExtent l="5080" t="5080" r="5715" b="952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377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umplimenta el informe final de la actividad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95pt;margin-top:278.15pt;width:136.75pt;height:29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umplimenta el informe final de la activ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734185</wp:posOffset>
                      </wp:positionH>
                      <wp:positionV relativeFrom="paragraph">
                        <wp:posOffset>2300605</wp:posOffset>
                      </wp:positionV>
                      <wp:extent cx="1532255" cy="271145"/>
                      <wp:effectExtent l="1270" t="24765" r="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532520" cy="27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55pt;margin-top:181.15pt;width:120.6pt;height:21.2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734185</wp:posOffset>
                      </wp:positionH>
                      <wp:positionV relativeFrom="paragraph">
                        <wp:posOffset>3166745</wp:posOffset>
                      </wp:positionV>
                      <wp:extent cx="233045" cy="1270"/>
                      <wp:effectExtent l="635" t="37465" r="0" b="3810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3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55pt;margin-top:249.35pt;width:18.3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734185</wp:posOffset>
                      </wp:positionH>
                      <wp:positionV relativeFrom="paragraph">
                        <wp:posOffset>3728720</wp:posOffset>
                      </wp:positionV>
                      <wp:extent cx="2210435" cy="10160"/>
                      <wp:effectExtent l="0" t="28575" r="635" b="3810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1076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55pt;margin-top:293.6pt;width:173.95pt;height:0.7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2914015</wp:posOffset>
                      </wp:positionV>
                      <wp:extent cx="1270" cy="48260"/>
                      <wp:effectExtent l="39370" t="29210" r="36195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8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35pt;margin-top:229.45pt;width:0.05pt;height:3.8pt" type="_x0000_t32">
                      <v:stroke color="#993366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2914015</wp:posOffset>
                      </wp:positionV>
                      <wp:extent cx="10160" cy="98425"/>
                      <wp:effectExtent l="36195" t="635" r="3048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99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55pt;margin-top:229.45pt;width:0.75pt;height:7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23520</wp:posOffset>
                      </wp:positionV>
                      <wp:extent cx="1213485" cy="838835"/>
                      <wp:effectExtent l="5715" t="5715" r="17780" b="1270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560" cy="8388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Recibidos los permisos firmados por el Dtor. del Servicio Provincial, los archiva en una subcarpeta de cada actividad</w:t>
                                  </w:r>
                                </w:p>
                              </w:txbxContent>
                            </wps:txbx>
                            <wps:bodyPr lIns="3636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5pt;margin-top:17.6pt;width:95.5pt;height:6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Recibidos los permisos firmados por el Dtor. del Servicio Provincial, los archiva en una subcarpeta de cada activ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118870</wp:posOffset>
                      </wp:positionV>
                      <wp:extent cx="1213485" cy="999490"/>
                      <wp:effectExtent l="5715" t="5080" r="15240" b="1460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560" cy="999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omprueba  la hoja de gastos y el recibí, prepara el talón y lo firma  junto al asesor habilitado con la 2ª firma. Se lo entrega al asesor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5pt;margin-top:88.1pt;width:95.5pt;height:78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omprueba  la hoja de gastos y el recibí, prepara el talón y lo firma  junto al asesor habilitado con la 2ª firma. Se lo entrega al ases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914015</wp:posOffset>
                      </wp:positionV>
                      <wp:extent cx="1213485" cy="548005"/>
                      <wp:effectExtent l="5715" t="5715" r="25400" b="1079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560" cy="547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Archiva la documentación económic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5pt;margin-top:229.45pt;width:95.5pt;height:43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Archiva la documentación económ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312545</wp:posOffset>
                      </wp:positionV>
                      <wp:extent cx="582930" cy="1058545"/>
                      <wp:effectExtent l="5080" t="5715" r="10160" b="2540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840" cy="1058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irma la hoja de gastos, y el recibí y se lo entrega al ases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35pt;margin-top:103.35pt;width:45.85pt;height:83.3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irma la hoja de gastos, y el recibí y se lo entrega al ases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1595</wp:posOffset>
                      </wp:positionV>
                      <wp:extent cx="916305" cy="565150"/>
                      <wp:effectExtent l="5715" t="5080" r="19685" b="1270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6200" cy="565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nicia y desarrolla la actividad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eastAsia="Times New Roman" w:ascii="Century Gothic" w:hAnsi="Century Gothic" w:cs="Century Gothic"/>
                                      <w:color w:val="auto"/>
                                      <w:lang w:val="es-E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05pt;margin-top:4.85pt;width:72.1pt;height:44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nicia y desarrolla la actividad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Century Gothic" w:hAnsi="Century Gothic" w:cs="Century Gothic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ind w:firstLine="708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346325</wp:posOffset>
                      </wp:positionV>
                      <wp:extent cx="916305" cy="1143000"/>
                      <wp:effectExtent l="5715" t="5080" r="11430" b="1905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6200" cy="1143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Al acabar la actividad, el coordinador entrega la memoria y los materiales elaborados al asesor 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05pt;margin-top:184.75pt;width:72.1pt;height:89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Al acabar la actividad, el coordinador entrega la memoria y los materiales elaborados al asesor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501650</wp:posOffset>
                      </wp:positionV>
                      <wp:extent cx="1307465" cy="390525"/>
                      <wp:effectExtent l="5715" t="5715" r="508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390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13.06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Acta de ses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25pt;margin-top:39.5pt;width:102.9pt;height:30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13.06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Acta de ses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0160</wp:posOffset>
                      </wp:positionV>
                      <wp:extent cx="1299845" cy="438150"/>
                      <wp:effectExtent l="5715" t="5080" r="5080" b="571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960" cy="438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13.05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Normas de funcionamient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5pt;margin-top:0.8pt;width:102.3pt;height:34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13.05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Normas de funcionami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1576070</wp:posOffset>
                      </wp:positionV>
                      <wp:extent cx="1299845" cy="542290"/>
                      <wp:effectExtent l="5715" t="5080" r="5080" b="571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960" cy="542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13.07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Seguimiento de la activida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05pt;margin-top:124.1pt;width:102.3pt;height:42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13.07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Seguimiento de la activid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026160</wp:posOffset>
                      </wp:positionV>
                      <wp:extent cx="1307465" cy="510540"/>
                      <wp:effectExtent l="5715" t="5080" r="5080" b="571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510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11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y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1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Hoja de control de asistencia diario y final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35pt;margin-top:80.8pt;width:102.9pt;height:40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1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y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1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Hoja de control de asistencia diario y fin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769360</wp:posOffset>
                      </wp:positionV>
                      <wp:extent cx="1299845" cy="457200"/>
                      <wp:effectExtent l="5715" t="5080" r="5080" b="571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96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pt-BR" w:bidi="ar-SA"/>
                                    </w:rPr>
                                    <w:t>F-4.01.19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pt-BR" w:bidi="ar-SA"/>
                                    </w:rPr>
                                    <w:t xml:space="preserve"> Informe final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35pt;margin-top:296.8pt;width:102.3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pt-BR" w:bidi="ar-SA"/>
                              </w:rPr>
                              <w:t>F-4.01.19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pt-BR" w:bidi="ar-SA"/>
                              </w:rPr>
                              <w:t xml:space="preserve"> Informe fina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2626360</wp:posOffset>
                      </wp:positionV>
                      <wp:extent cx="1355725" cy="571500"/>
                      <wp:effectExtent l="5715" t="5080" r="5080" b="571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576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01.15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16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Hoja gastos y recibí ponente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eastAsia="Times New Roman" w:ascii="Century Gothic" w:hAnsi="Century Gothic" w:cs="Century Gothic"/>
                                      <w:color w:val="008000"/>
                                      <w:lang w:val="es-E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206.8pt;width:106.7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01.15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y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16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Hoja gastos y recibí ponente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Century Gothic" w:hAnsi="Century Gothic" w:cs="Century Gothic"/>
                                <w:color w:val="008000"/>
                                <w:lang w:val="es-E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3314700</wp:posOffset>
                      </wp:positionV>
                      <wp:extent cx="1307465" cy="413385"/>
                      <wp:effectExtent l="5715" t="5715" r="508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413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IT-4.01.03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Normas de gasto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261pt;width:102.9pt;height:32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IT-4.01.03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Normas de gas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2171700</wp:posOffset>
                      </wp:positionV>
                      <wp:extent cx="1250315" cy="409575"/>
                      <wp:effectExtent l="5715" t="5715" r="5080" b="1206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0280" cy="409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01.13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icha de gastos fungibl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171pt;width:98.4pt;height:32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01.13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icha de gastos fungib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7" w:hRule="atLeast"/>
          <w:cantSplit w:val="true"/>
        </w:trPr>
        <w:tc>
          <w:tcPr>
            <w:tcW w:w="15028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ota 4:</w:t>
            </w:r>
            <w:r>
              <w:rPr>
                <w:rFonts w:cs="Verdana" w:ascii="Verdana" w:hAnsi="Verdana"/>
                <w:b/>
                <w:bCs/>
                <w:color w:val="008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 xml:space="preserve">El seguimiento de Seminarios y Grupos de Trabajo consistirá en la presencia en al menos 3 sesiones. En el caso de los Proyectos de Formación de Centros, el seguimiento consistirá en la presencia en todas las sesiones generales, sean o no con ponente. En todos los casos se mantendrá contacto permanente con el coordinador de la actividad. 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Nota 5 :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 xml:space="preserve"> El conserje anotará en la ficha de gastos fungibles de cada actividad, los gastos de fotocopias, plastificaciones, CDs, DVds., tinta,.. que le vaya indicando el asesor de la misma.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ota 6: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 xml:space="preserve">Cuando el ponente vaya a utilizar autopista para regresar a su domicilio, el asesor le entregará un sobre con sello y la dirección del CPR para que, nada más llegar a su destino, envíe por correo los tickets de autopista. 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"/>
        <w:gridCol w:w="2607"/>
        <w:gridCol w:w="1983"/>
        <w:gridCol w:w="2550"/>
        <w:gridCol w:w="2268"/>
        <w:gridCol w:w="2268"/>
        <w:gridCol w:w="2268"/>
        <w:gridCol w:w="7"/>
      </w:tblGrid>
      <w:tr>
        <w:trPr>
          <w:tblHeader w:val="true"/>
          <w:cantSplit w:val="true"/>
        </w:trPr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rigen</w:t>
            </w:r>
          </w:p>
        </w:tc>
        <w:tc>
          <w:tcPr>
            <w:tcW w:w="1167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arrollo y Responsabilidades</w:t>
            </w:r>
          </w:p>
        </w:tc>
        <w:tc>
          <w:tcPr>
            <w:tcW w:w="2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ocumentación complementaria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993366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993366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esor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Equipo pedagógico</w:t>
            </w:r>
          </w:p>
        </w:tc>
        <w:tc>
          <w:tcPr>
            <w:tcW w:w="2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Director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uxiliar administrativo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sejo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</w:tr>
      <w:tr>
        <w:trPr>
          <w:trHeight w:val="6520" w:hRule="atLeast"/>
          <w:cantSplit w:val="true"/>
        </w:trPr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4"/>
              </w:rPr>
            </w:pPr>
            <w:r>
              <w:rPr>
                <w:rFonts w:cs="Century Gothic" w:ascii="Century Gothic" w:hAnsi="Century Gothic"/>
                <w:sz w:val="20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880745</wp:posOffset>
                      </wp:positionH>
                      <wp:positionV relativeFrom="paragraph">
                        <wp:posOffset>5391150</wp:posOffset>
                      </wp:positionV>
                      <wp:extent cx="6231255" cy="2105025"/>
                      <wp:effectExtent l="635" t="0" r="5080" b="3810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6231240" cy="21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-69.4pt;margin-top:424.5pt;width:490.6pt;height:165.7pt;flip:y;mso-wrap-style:none;v-text-anchor:middle;rotation:9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64770</wp:posOffset>
                      </wp:positionV>
                      <wp:extent cx="274320" cy="274320"/>
                      <wp:effectExtent l="5080" t="5080" r="5080" b="4572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41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85pt;margin-top:5.1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41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137795</wp:posOffset>
                      </wp:positionV>
                      <wp:extent cx="1270" cy="313690"/>
                      <wp:effectExtent l="5080" t="635" r="5080" b="63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13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1pt;margin-top:10.85pt;width:0.1pt;height:24.6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137795</wp:posOffset>
                      </wp:positionV>
                      <wp:extent cx="1828800" cy="1270"/>
                      <wp:effectExtent l="635" t="37465" r="0" b="3810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9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1pt;margin-top:10.85pt;width:144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95580</wp:posOffset>
                      </wp:positionV>
                      <wp:extent cx="1539875" cy="1289685"/>
                      <wp:effectExtent l="5715" t="5715" r="15240" b="1460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720" cy="12895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ntrega una copia del informe final al director. Explica al equipo pedagógico, lo más significativo del informe y, en especial, la propuesta de quién tiene derecho a certificar y quién no y sus causas.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(nota 7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pt;margin-top:15.4pt;width:121.2pt;height:101.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ntrega una copia del informe final al director. Explica al equipo pedagógico, lo más significativo del informe y, en especial, la propuesta de quién tiene derecho a certificar y quién no y sus causas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(nota 7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562735</wp:posOffset>
                      </wp:positionH>
                      <wp:positionV relativeFrom="paragraph">
                        <wp:posOffset>294640</wp:posOffset>
                      </wp:positionV>
                      <wp:extent cx="190500" cy="1270"/>
                      <wp:effectExtent l="635" t="37465" r="0" b="3810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0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05pt;margin-top:23.2pt;width:14.9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609725</wp:posOffset>
                      </wp:positionV>
                      <wp:extent cx="1539875" cy="580390"/>
                      <wp:effectExtent l="5715" t="5080" r="29845" b="1079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720" cy="5803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ndica al aux. advo.  los asistentes y ponentes con derecho a certificar para que los introduzca en el GIFP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25560" rIns="255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pt;margin-top:126.75pt;width:121.2pt;height:45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ndica al aux. advo.  los asistentes y ponentes con derecho a certificar para que los introduzca en el GIF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694815</wp:posOffset>
                      </wp:positionV>
                      <wp:extent cx="1038860" cy="1270"/>
                      <wp:effectExtent l="0" t="37465" r="635" b="3810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39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1pt;margin-top:133.45pt;width:81.7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306320</wp:posOffset>
                      </wp:positionV>
                      <wp:extent cx="1539875" cy="746760"/>
                      <wp:effectExtent l="5715" t="5080" r="24130" b="1143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720" cy="746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Recopila la documentación de la actividad y la coloca en una carpeta pendiente de su comprobación por el direct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pt;margin-top:181.6pt;width:121.2pt;height:58.7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Recopila la documentación de la actividad y la coloca en una carpeta pendiente de su comprobación por el 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470660</wp:posOffset>
                      </wp:positionH>
                      <wp:positionV relativeFrom="paragraph">
                        <wp:posOffset>2361565</wp:posOffset>
                      </wp:positionV>
                      <wp:extent cx="1055370" cy="1270"/>
                      <wp:effectExtent l="0" t="37465" r="635" b="3810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55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8pt;margin-top:185.95pt;width:83.0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470660</wp:posOffset>
                      </wp:positionH>
                      <wp:positionV relativeFrom="paragraph">
                        <wp:posOffset>2914015</wp:posOffset>
                      </wp:positionV>
                      <wp:extent cx="1524000" cy="1270"/>
                      <wp:effectExtent l="635" t="37465" r="0" b="3810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24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8pt;margin-top:229.45pt;width:120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1190</wp:posOffset>
                      </wp:positionV>
                      <wp:extent cx="1539875" cy="546100"/>
                      <wp:effectExtent l="5715" t="5080" r="32385" b="1079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720" cy="546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Realiza la memoria de la asesoría y su contribución a la memoria general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pt;margin-top:249.7pt;width:121.2pt;height:42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Realiza la memoria de la asesoría y su contribución a la memoria genera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98120</wp:posOffset>
                      </wp:positionV>
                      <wp:extent cx="1139190" cy="976630"/>
                      <wp:effectExtent l="5080" t="5080" r="15875" b="1524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040" cy="976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onocido lo más significativo del informe,  determina la validez o no del material recibido de cara a su difusión o archivo.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8)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45pt;margin-top:15.6pt;width:89.65pt;height:76.8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onocido lo más significativo del informe,  determina la validez o no del material recibido de cara a su difusión o archivo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8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250950</wp:posOffset>
                      </wp:positionV>
                      <wp:extent cx="1270" cy="659130"/>
                      <wp:effectExtent l="5080" t="635" r="5080" b="63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659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5pt;margin-top:98.5pt;width:0.05pt;height:51.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250950</wp:posOffset>
                      </wp:positionV>
                      <wp:extent cx="485775" cy="1270"/>
                      <wp:effectExtent l="635" t="5080" r="635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6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5pt;margin-top:98.5pt;width:38.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2033270</wp:posOffset>
                      </wp:positionV>
                      <wp:extent cx="1270" cy="543560"/>
                      <wp:effectExtent l="5080" t="635" r="5080" b="63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54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5pt;margin-top:160.1pt;width:0.05pt;height:42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2033270</wp:posOffset>
                      </wp:positionV>
                      <wp:extent cx="542925" cy="1270"/>
                      <wp:effectExtent l="635" t="5080" r="635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3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5pt;margin-top:160.1pt;width:42.7pt;height:0.1pt" type="_x0000_t32">
                      <v:stroke color="#993366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67310</wp:posOffset>
                      </wp:positionV>
                      <wp:extent cx="1486535" cy="441960"/>
                      <wp:effectExtent l="5715" t="5080" r="5080" b="177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442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Recibidos los informes con propuestas de certificación convoca el Consejo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entury Gothic" w:hAnsi="Century Gothic" w:cs="Century Gothic"/>
                                      <w:color w:val="auto"/>
                                      <w:lang w:val="es-ES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5pt;margin-top:5.3pt;width:117pt;height:34.7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Recibidos los informes con propuestas de certificación convoca el Consejo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entury Gothic" w:hAnsi="Century Gothic" w:cs="Century Gothic"/>
                                <w:color w:val="auto"/>
                                <w:lang w:val="es-ES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505585</wp:posOffset>
                      </wp:positionH>
                      <wp:positionV relativeFrom="paragraph">
                        <wp:posOffset>339090</wp:posOffset>
                      </wp:positionV>
                      <wp:extent cx="1657985" cy="1270"/>
                      <wp:effectExtent l="635" t="37465" r="0" b="3810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58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55pt;margin-top:26.7pt;width:130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594995</wp:posOffset>
                      </wp:positionV>
                      <wp:extent cx="1486535" cy="497840"/>
                      <wp:effectExtent l="5715" t="5080" r="34290" b="1079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4978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omunica a los asesores las resoluciones del Consejo.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5pt;margin-top:46.85pt;width:117pt;height:39.1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omunica a los asesores las resoluciones del Consej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174750</wp:posOffset>
                      </wp:positionV>
                      <wp:extent cx="1368425" cy="944245"/>
                      <wp:effectExtent l="5715" t="5715" r="17780" b="1270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8360" cy="944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Verifica y firma el acta. Indica al aux. advo. que emita los certificados. Entrega el acta al asesor para su archivo en la carpeta de la actividad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05pt;margin-top:92.5pt;width:107.7pt;height:74.3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Verifica y firma el acta. Indica al aux. advo. que emita los certificados. Entrega el acta al asesor para su archivo en la carpeta de la actividad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1555750</wp:posOffset>
                      </wp:positionV>
                      <wp:extent cx="298450" cy="1270"/>
                      <wp:effectExtent l="0" t="37465" r="635" b="3810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8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8pt;margin-top:122.5pt;width:23.4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505585</wp:posOffset>
                      </wp:positionH>
                      <wp:positionV relativeFrom="paragraph">
                        <wp:posOffset>1910080</wp:posOffset>
                      </wp:positionV>
                      <wp:extent cx="212725" cy="10160"/>
                      <wp:effectExtent l="635" t="34925" r="0" b="3175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312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55pt;margin-top:150.4pt;width:16.75pt;height:0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2233295</wp:posOffset>
                      </wp:positionV>
                      <wp:extent cx="1486535" cy="685800"/>
                      <wp:effectExtent l="5715" t="5080" r="25400" b="1143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6858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irma los certificados e indica al aux. admvo. que pueden entregarse o enviarse a los interesado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75pt;margin-top:175.85pt;width:117pt;height:53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irma los certificados e indica al aux. admvo. que pueden entregarse o enviarse a los interesad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033395</wp:posOffset>
                      </wp:positionV>
                      <wp:extent cx="1502410" cy="898525"/>
                      <wp:effectExtent l="5080" t="5715" r="20955" b="1206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2280" cy="8985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Tras verificar que la carpeta contiene toda la documentación establecida, cierra el expediente de la actividad y autoriza su archivo en  Secretaria.</w:t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25pt;margin-top:238.85pt;width:118.25pt;height:70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Tras verificar que la carpeta contiene toda la documentación establecida, cierra el expediente de la actividad y autoriza su archivo en  Secretari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1042670</wp:posOffset>
                      </wp:positionV>
                      <wp:extent cx="1270" cy="208915"/>
                      <wp:effectExtent l="5080" t="635" r="5080" b="63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09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55pt;margin-top:82.1pt;width:0.1pt;height:16.4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2328545</wp:posOffset>
                      </wp:positionV>
                      <wp:extent cx="204470" cy="10160"/>
                      <wp:effectExtent l="0" t="34290" r="635" b="3175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0484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8pt;margin-top:183.35pt;width:16pt;height:0.7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2766695</wp:posOffset>
                      </wp:positionV>
                      <wp:extent cx="212725" cy="10160"/>
                      <wp:effectExtent l="635" t="34925" r="0" b="3175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312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85pt;margin-top:217.85pt;width:16.75pt;height:0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594995</wp:posOffset>
                      </wp:positionV>
                      <wp:extent cx="1320165" cy="655955"/>
                      <wp:effectExtent l="5715" t="5715" r="23495" b="1079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120" cy="655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on el GIFP, emite el acta de la actividad y lo pasa al director para su comprobación y firma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35pt;margin-top:46.85pt;width:103.9pt;height:51.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on el GIFP, emite el acta de la actividad y lo pasa al director para su comprobación y firm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1250950</wp:posOffset>
                      </wp:positionV>
                      <wp:extent cx="1270" cy="305435"/>
                      <wp:effectExtent l="5080" t="635" r="5080" b="63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0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75pt;margin-top:98.5pt;width:0.1pt;height:2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852295</wp:posOffset>
                      </wp:positionV>
                      <wp:extent cx="1320165" cy="552450"/>
                      <wp:effectExtent l="5715" t="5080" r="26670" b="10795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120" cy="552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mite los certificados y el listado de control de retirada de certificado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35pt;margin-top:145.85pt;width:103.9pt;height:43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mite los certificados y el listado de control de retirada de certificad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2668270</wp:posOffset>
                      </wp:positionV>
                      <wp:extent cx="1367790" cy="508000"/>
                      <wp:effectExtent l="5080" t="5080" r="31750" b="10795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50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ntrega/envía los certificados a los interesado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35pt;margin-top:210.1pt;width:107.65pt;height:39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ntrega/envía los certificados a los interesad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64770</wp:posOffset>
                      </wp:positionV>
                      <wp:extent cx="1291590" cy="1186180"/>
                      <wp:effectExtent l="5080" t="5080" r="13970" b="15875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1680" cy="1186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Vistas las propuestas, determina las certificaciones a emitir: los que tienen derecho con su nº de horas y/o créditos así como las causas de quienes no certifican.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9)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15pt;margin-top:5.1pt;width:101.65pt;height:93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Vistas las propuestas, determina las certificaciones a emitir: los que tienen derecho con su nº de horas y/o créditos así como las causas de quienes no certifican.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9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ind w:firstLine="708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21590</wp:posOffset>
                      </wp:positionV>
                      <wp:extent cx="1347470" cy="388620"/>
                      <wp:effectExtent l="5080" t="5080" r="5715" b="5715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7480" cy="388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18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Acta de actividad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6pt;margin-top:1.7pt;width:106.05pt;height:30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18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Acta de actividad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449580</wp:posOffset>
                      </wp:positionV>
                      <wp:extent cx="1329055" cy="384810"/>
                      <wp:effectExtent l="5715" t="5080" r="5080" b="5715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120" cy="384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20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Control de retirada  certificacion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25pt;margin-top:35.4pt;width:104.6pt;height:30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20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Control de retirada  certific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949960</wp:posOffset>
                      </wp:positionV>
                      <wp:extent cx="1313815" cy="457200"/>
                      <wp:effectExtent l="5715" t="5080" r="5080" b="571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364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21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Autorización recogida certificacion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55pt;margin-top:74.8pt;width:103.4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2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Autorización recogida certific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521460</wp:posOffset>
                      </wp:positionV>
                      <wp:extent cx="1329055" cy="455930"/>
                      <wp:effectExtent l="5715" t="5080" r="5080" b="5715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120" cy="45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2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Ficha resumen  expedient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55pt;margin-top:119.8pt;width:104.6pt;height:35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2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Ficha resumen  expedient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207260</wp:posOffset>
                      </wp:positionV>
                      <wp:extent cx="1313815" cy="457200"/>
                      <wp:effectExtent l="5715" t="5080" r="5080" b="5715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364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T-4.01.04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Entrega de certificado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55pt;margin-top:173.8pt;width:103.4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T-4.01.04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Entrega de certificad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3691890</wp:posOffset>
                      </wp:positionV>
                      <wp:extent cx="1329055" cy="389890"/>
                      <wp:effectExtent l="5715" t="5080" r="5080" b="5715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120" cy="389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23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Plantilla  memoria asesor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290.7pt;width:104.6pt;height:30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23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Plantilla  memoria asesor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2891790</wp:posOffset>
                      </wp:positionV>
                      <wp:extent cx="1295400" cy="687070"/>
                      <wp:effectExtent l="5080" t="5080" r="5715" b="5715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687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FF0000"/>
                                      <w:lang w:val="es-ES" w:bidi="ar-SA"/>
                                    </w:rPr>
                                    <w:t xml:space="preserve">F-4.01.15 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FF0000"/>
                                      <w:lang w:val="es-ES" w:bidi="ar-SA"/>
                                    </w:rPr>
                                    <w:t xml:space="preserve">F-4.01.16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FF0000"/>
                                      <w:lang w:val="es-ES" w:bidi="ar-SA"/>
                                    </w:rPr>
                                    <w:t>Modelos de certificados de ponentes y asistentes</w:t>
                                  </w:r>
                                </w:p>
                              </w:txbxContent>
                            </wps:txbx>
                            <wps:bodyPr lIns="36360" rIns="17640" tIns="17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227.7pt;width:101.95pt;height:54.0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FF0000"/>
                                <w:lang w:val="es-ES" w:bidi="ar-SA"/>
                              </w:rPr>
                              <w:t xml:space="preserve">F-4.01.15 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FF0000"/>
                                <w:lang w:val="es-ES" w:bidi="ar-SA"/>
                              </w:rPr>
                              <w:t xml:space="preserve">F-4.01.16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FF0000"/>
                                <w:lang w:val="es-ES" w:bidi="ar-SA"/>
                              </w:rPr>
                              <w:t>Modelos de certificados de ponentes y asistent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7" w:hRule="atLeast"/>
          <w:cantSplit w:val="true"/>
        </w:trPr>
        <w:tc>
          <w:tcPr>
            <w:tcW w:w="1502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en-US" w:eastAsia="en-US"/>
              </w:rPr>
              <w:t xml:space="preserve">Nota 7: 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  <w:lang w:val="en-US" w:eastAsia="en-US"/>
              </w:rPr>
              <w:t>El derecho a certificación se obtiene si se cumplen los criterios establecidos en la convocatoria. El criterio de asistencia se comprueba con el F-4.01. 1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Nota 8: </w:t>
            </w:r>
            <w:r>
              <w:rPr>
                <w:rFonts w:cs="Verdana" w:ascii="Verdana" w:hAnsi="Verdana"/>
                <w:b/>
                <w:bCs/>
                <w:color w:val="008000"/>
                <w:sz w:val="14"/>
                <w:szCs w:val="14"/>
              </w:rPr>
              <w:t>Sea válido o no, el material se archiva en el expediente. En el caso de que sea válido se concreta en que ámbitos y cómo se difundirá.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Nota 9: 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>Las actividades aprobadas por el consejo se certifican a final de curso, cuando se reúne el consej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14"/>
                <w:szCs w:val="1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1134" w:footer="454" w:bottom="51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488"/>
    </w:tblGrid>
    <w:tr>
      <w:trPr/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Elaborado y Revis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José Antonio Torres Santolaria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</w:p>
      </w:tc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rnando González Olloquiegui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</w:p>
      </w:tc>
    </w:tr>
  </w:tbl>
  <w:p>
    <w:pPr>
      <w:pStyle w:val="Foo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jc w:val="righ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sz w:val="16"/>
        <w:lang w:val="es-ES_tradnl"/>
      </w:rPr>
    </w:pPr>
    <w:r>
      <w:rPr>
        <w:rFonts w:cs="Comic Sans MS" w:ascii="Comic Sans MS" w:hAnsi="Comic Sans MS"/>
        <w:sz w:val="16"/>
        <w:lang w:val="es-ES_tradnl"/>
      </w:rPr>
      <w:t>F-1.01.04 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102"/>
      <w:gridCol w:w="1984"/>
    </w:tblGrid>
    <w:tr>
      <w:trPr>
        <w:trHeight w:val="346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  <w:lang w:val="en-US" w:eastAsia="en-US"/>
            </w:rPr>
          </w:pPr>
          <w:r>
            <w:rPr>
              <w:rFonts w:cs="Century Gothic" w:ascii="Century Gothic" w:hAnsi="Century Gothic"/>
              <w:sz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137160</wp:posOffset>
                </wp:positionV>
                <wp:extent cx="1298575" cy="6013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857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102" w:type="dxa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cs="Century Gothic" w:ascii="Century Gothic" w:hAnsi="Century Gothic"/>
              <w:b/>
              <w:color w:val="000000"/>
              <w:szCs w:val="28"/>
            </w:rPr>
            <w:t>FORMACIÓN DEL PROFESORADO</w:t>
          </w:r>
          <w:r>
            <w:rPr>
              <w:rFonts w:cs="Century Gothic" w:ascii="Century Gothic" w:hAnsi="Century Gothic"/>
              <w:b/>
              <w:color w:val="000000"/>
              <w:sz w:val="24"/>
            </w:rPr>
            <w:t xml:space="preserve"> ACTIVIDADES APROBADAS POR EL CONSEJO DEL CPR </w:t>
          </w:r>
        </w:p>
      </w:tc>
      <w:tc>
        <w:tcPr>
          <w:tcW w:w="198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.: P- 4.13</w:t>
          </w:r>
        </w:p>
      </w:tc>
    </w:tr>
    <w:tr>
      <w:trPr>
        <w:trHeight w:val="452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5102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color w:val="333399"/>
              <w:sz w:val="24"/>
            </w:rPr>
          </w:pPr>
          <w:r>
            <w:rPr>
              <w:rFonts w:cs="Century Gothic" w:ascii="Century Gothic" w:hAnsi="Century Gothic"/>
              <w:b/>
              <w:color w:val="333399"/>
              <w:sz w:val="24"/>
            </w:rPr>
          </w:r>
        </w:p>
      </w:tc>
      <w:tc>
        <w:tcPr>
          <w:tcW w:w="198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. : 00</w:t>
          </w:r>
        </w:p>
      </w:tc>
    </w:tr>
    <w:tr>
      <w:trPr>
        <w:trHeight w:val="452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5102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color w:val="333399"/>
              <w:sz w:val="24"/>
            </w:rPr>
          </w:pPr>
          <w:r>
            <w:rPr>
              <w:rFonts w:cs="Century Gothic" w:ascii="Century Gothic" w:hAnsi="Century Gothic"/>
              <w:b/>
              <w:color w:val="333399"/>
              <w:sz w:val="24"/>
            </w:rPr>
          </w:r>
        </w:p>
      </w:tc>
      <w:tc>
        <w:tcPr>
          <w:tcW w:w="198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Pág. 1 de 6</w:t>
          </w:r>
        </w:p>
      </w:tc>
    </w:tr>
  </w:tbl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98"/>
      <w:gridCol w:w="10828"/>
      <w:gridCol w:w="2098"/>
    </w:tblGrid>
    <w:tr>
      <w:trPr>
        <w:trHeight w:val="170" w:hRule="atLeast"/>
        <w:cantSplit w:val="true"/>
      </w:trPr>
      <w:tc>
        <w:tcPr>
          <w:tcW w:w="209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ind w:left="-245" w:firstLine="142"/>
            <w:jc w:val="center"/>
            <w:rPr>
              <w:rFonts w:ascii="Comic Sans MS" w:hAnsi="Comic Sans MS" w:cs="Comic Sans MS"/>
              <w:sz w:val="24"/>
              <w:lang w:val="en-US" w:eastAsia="en-US"/>
            </w:rPr>
          </w:pPr>
          <w:r>
            <w:rPr>
              <w:rFonts w:cs="Comic Sans MS" w:ascii="Comic Sans MS" w:hAnsi="Comic Sans MS"/>
              <w:sz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-15240</wp:posOffset>
                </wp:positionH>
                <wp:positionV relativeFrom="paragraph">
                  <wp:posOffset>35560</wp:posOffset>
                </wp:positionV>
                <wp:extent cx="1177290" cy="560705"/>
                <wp:effectExtent l="0" t="0" r="0" b="0"/>
                <wp:wrapNone/>
                <wp:docPr id="17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290" cy="560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82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000000"/>
              <w:sz w:val="20"/>
            </w:rPr>
          </w:pPr>
          <w:r>
            <w:rPr>
              <w:rFonts w:cs="Verdana" w:ascii="Verdana" w:hAnsi="Verdana"/>
              <w:b/>
              <w:color w:val="000000"/>
              <w:sz w:val="20"/>
            </w:rPr>
            <w:t>FORMACIÓN DEL PROFESORADO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color w:val="333399"/>
              <w:sz w:val="24"/>
            </w:rPr>
          </w:pPr>
          <w:r>
            <w:rPr>
              <w:rFonts w:cs="Verdana" w:ascii="Verdana" w:hAnsi="Verdana"/>
              <w:b/>
              <w:color w:val="000000"/>
              <w:sz w:val="20"/>
            </w:rPr>
            <w:t>ACTIVIDADES APROBADAS POR EL CONSEJO DEL CPR</w:t>
          </w:r>
        </w:p>
      </w:tc>
      <w:tc>
        <w:tcPr>
          <w:tcW w:w="2098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113" w:hanging="0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Cód.: P- 4.13</w:t>
          </w:r>
        </w:p>
      </w:tc>
    </w:tr>
    <w:tr>
      <w:trPr>
        <w:trHeight w:val="170" w:hRule="atLeast"/>
        <w:cantSplit w:val="true"/>
      </w:trPr>
      <w:tc>
        <w:tcPr>
          <w:tcW w:w="209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  <w:szCs w:val="18"/>
            </w:rPr>
          </w:pPr>
          <w:r>
            <w:rPr>
              <w:rFonts w:cs="Comic Sans MS" w:ascii="Comic Sans MS" w:hAnsi="Comic Sans MS"/>
              <w:sz w:val="24"/>
              <w:szCs w:val="18"/>
            </w:rPr>
          </w:r>
        </w:p>
      </w:tc>
      <w:tc>
        <w:tcPr>
          <w:tcW w:w="1082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sz w:val="24"/>
            </w:rPr>
          </w:pPr>
          <w:r>
            <w:rPr>
              <w:rFonts w:cs="Verdana" w:ascii="Verdana" w:hAnsi="Verdana"/>
              <w:sz w:val="24"/>
            </w:rPr>
          </w:r>
        </w:p>
      </w:tc>
      <w:tc>
        <w:tcPr>
          <w:tcW w:w="2098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113" w:hanging="0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Rev.: 00</w:t>
          </w:r>
        </w:p>
      </w:tc>
    </w:tr>
    <w:tr>
      <w:trPr>
        <w:trHeight w:val="113" w:hRule="atLeast"/>
        <w:cantSplit w:val="true"/>
      </w:trPr>
      <w:tc>
        <w:tcPr>
          <w:tcW w:w="209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  <w:szCs w:val="18"/>
            </w:rPr>
          </w:pPr>
          <w:r>
            <w:rPr>
              <w:rFonts w:cs="Comic Sans MS" w:ascii="Comic Sans MS" w:hAnsi="Comic Sans MS"/>
              <w:sz w:val="24"/>
              <w:szCs w:val="18"/>
            </w:rPr>
          </w:r>
        </w:p>
      </w:tc>
      <w:tc>
        <w:tcPr>
          <w:tcW w:w="10828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227" w:hanging="0"/>
            <w:rPr/>
          </w:pPr>
          <w:r>
            <w:rPr>
              <w:rFonts w:cs="Verdana" w:ascii="Verdana" w:hAnsi="Verdana"/>
              <w:b/>
              <w:sz w:val="18"/>
              <w:szCs w:val="18"/>
            </w:rPr>
            <w:t>Objeto:</w:t>
          </w:r>
          <w:r>
            <w:rPr>
              <w:rFonts w:cs="Verdana" w:ascii="Verdana" w:hAnsi="Verdana"/>
              <w:sz w:val="18"/>
              <w:szCs w:val="18"/>
            </w:rPr>
            <w:t xml:space="preserve"> Definir el seguimiento de la formación del profesorado de actividades aprobadas por el Consejo del CPR</w:t>
          </w:r>
        </w:p>
      </w:tc>
      <w:tc>
        <w:tcPr>
          <w:tcW w:w="2098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113" w:hanging="0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 xml:space="preserve">Fecha: </w:t>
          </w:r>
        </w:p>
      </w:tc>
    </w:tr>
    <w:tr>
      <w:trPr>
        <w:trHeight w:val="170" w:hRule="atLeast"/>
        <w:cantSplit w:val="true"/>
      </w:trPr>
      <w:tc>
        <w:tcPr>
          <w:tcW w:w="209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  <w:szCs w:val="18"/>
            </w:rPr>
          </w:pPr>
          <w:r>
            <w:rPr>
              <w:rFonts w:cs="Comic Sans MS" w:ascii="Comic Sans MS" w:hAnsi="Comic Sans MS"/>
              <w:sz w:val="24"/>
              <w:szCs w:val="18"/>
            </w:rPr>
          </w:r>
        </w:p>
      </w:tc>
      <w:tc>
        <w:tcPr>
          <w:tcW w:w="1082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227" w:hanging="0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b/>
              <w:sz w:val="18"/>
              <w:szCs w:val="18"/>
            </w:rPr>
            <w:t>Alcance:</w:t>
          </w:r>
          <w:r>
            <w:rPr>
              <w:rFonts w:cs="Verdana" w:ascii="Verdana" w:hAnsi="Verdana"/>
              <w:sz w:val="18"/>
              <w:szCs w:val="18"/>
            </w:rPr>
            <w:t xml:space="preserve"> Todas las actividades aprobadas por el Consejo del CPR</w:t>
          </w:r>
        </w:p>
      </w:tc>
      <w:tc>
        <w:tcPr>
          <w:tcW w:w="209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113" w:hanging="0"/>
            <w:rPr>
              <w:rFonts w:ascii="Verdana" w:hAnsi="Verdana" w:cs="Verdana"/>
              <w:sz w:val="18"/>
              <w:szCs w:val="18"/>
              <w:lang w:val="es-ES_tradnl"/>
            </w:rPr>
          </w:pPr>
          <w:r>
            <w:rPr>
              <w:rFonts w:cs="Verdana" w:ascii="Verdana" w:hAnsi="Verdana"/>
              <w:sz w:val="18"/>
              <w:szCs w:val="18"/>
              <w:lang w:val="es-ES_tradnl"/>
            </w:rPr>
            <w:t xml:space="preserve">Pág. </w:t>
          </w:r>
          <w:r>
            <w:rPr>
              <w:rStyle w:val="PageNumber"/>
              <w:rFonts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t>11</w:t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18"/>
              <w:szCs w:val="18"/>
              <w:lang w:val="es-ES_tradnl"/>
            </w:rPr>
            <w:t xml:space="preserve"> de 6</w:t>
          </w:r>
        </w:p>
      </w:tc>
    </w:tr>
  </w:tbl>
  <w:p>
    <w:pPr>
      <w:pStyle w:val="Header"/>
      <w:rPr>
        <w:rFonts w:ascii="Comic Sans MS" w:hAnsi="Comic Sans MS" w:cs="Comic Sans MS"/>
        <w:sz w:val="16"/>
        <w:lang w:val="es-ES_tradnl"/>
      </w:rPr>
    </w:pPr>
    <w:r>
      <w:rPr>
        <w:rFonts w:cs="Comic Sans MS" w:ascii="Comic Sans MS" w:hAnsi="Comic Sans MS"/>
        <w:sz w:val="16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60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CarCar">
    <w:name w:val=" Car Car"/>
    <w:basedOn w:val="Fuentedeprrafopredeter"/>
    <w:qFormat/>
    <w:rPr>
      <w:rFonts w:ascii="Comic Sans MS" w:hAnsi="Comic Sans MS" w:cs="Comic Sans MS"/>
      <w:sz w:val="18"/>
    </w:rPr>
  </w:style>
  <w:style w:type="character" w:styleId="CarCar1">
    <w:name w:val=" Car Car1"/>
    <w:basedOn w:val="Fuentedeprrafopredete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0" w:after="120"/>
      <w:ind w:left="357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560" w:hanging="28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840" w:hanging="280"/>
    </w:pPr>
    <w:rPr>
      <w:rFonts w:ascii="Times New Roman" w:hAnsi="Times New Roman" w:cs="Times New Roman"/>
      <w:sz w:val="18"/>
    </w:rPr>
  </w:style>
  <w:style w:type="paragraph" w:styleId="Ndice4">
    <w:name w:val="Índice 4"/>
    <w:basedOn w:val="Normal"/>
    <w:next w:val="Normal"/>
    <w:qFormat/>
    <w:pPr>
      <w:ind w:left="1120" w:hanging="280"/>
    </w:pPr>
    <w:rPr>
      <w:rFonts w:ascii="Times New Roman" w:hAnsi="Times New Roman" w:cs="Times New Roman"/>
      <w:sz w:val="18"/>
    </w:rPr>
  </w:style>
  <w:style w:type="paragraph" w:styleId="Ndice5">
    <w:name w:val="Índice 5"/>
    <w:basedOn w:val="Normal"/>
    <w:next w:val="Normal"/>
    <w:qFormat/>
    <w:pPr>
      <w:ind w:left="1400" w:hanging="280"/>
    </w:pPr>
    <w:rPr>
      <w:rFonts w:ascii="Times New Roman" w:hAnsi="Times New Roman" w:cs="Times New Roman"/>
      <w:sz w:val="18"/>
    </w:rPr>
  </w:style>
  <w:style w:type="paragraph" w:styleId="Ndice6">
    <w:name w:val="Índice 6"/>
    <w:basedOn w:val="Normal"/>
    <w:next w:val="Normal"/>
    <w:qFormat/>
    <w:pPr>
      <w:ind w:left="1680" w:hanging="280"/>
    </w:pPr>
    <w:rPr>
      <w:rFonts w:ascii="Times New Roman" w:hAnsi="Times New Roman" w:cs="Times New Roman"/>
      <w:sz w:val="18"/>
    </w:rPr>
  </w:style>
  <w:style w:type="paragraph" w:styleId="Ndice7">
    <w:name w:val="Índice 7"/>
    <w:basedOn w:val="Normal"/>
    <w:next w:val="Normal"/>
    <w:qFormat/>
    <w:pPr>
      <w:ind w:left="1960" w:hanging="280"/>
    </w:pPr>
    <w:rPr>
      <w:rFonts w:ascii="Times New Roman" w:hAnsi="Times New Roman" w:cs="Times New Roman"/>
      <w:sz w:val="18"/>
    </w:rPr>
  </w:style>
  <w:style w:type="paragraph" w:styleId="Ndice8">
    <w:name w:val="Índice 8"/>
    <w:basedOn w:val="Normal"/>
    <w:next w:val="Normal"/>
    <w:qFormat/>
    <w:pPr>
      <w:ind w:left="2240" w:hanging="280"/>
    </w:pPr>
    <w:rPr>
      <w:rFonts w:ascii="Times New Roman" w:hAnsi="Times New Roman" w:cs="Times New Roman"/>
      <w:sz w:val="18"/>
    </w:rPr>
  </w:style>
  <w:style w:type="paragraph" w:styleId="Ndice9">
    <w:name w:val="Índice 9"/>
    <w:basedOn w:val="Normal"/>
    <w:next w:val="Normal"/>
    <w:qFormat/>
    <w:pPr>
      <w:ind w:left="2520" w:hanging="28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sz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Sangra3detindependiente">
    <w:name w:val="Sangría 3 de t. independiente"/>
    <w:basedOn w:val="Normal"/>
    <w:qFormat/>
    <w:pPr>
      <w:ind w:left="57" w:hanging="0"/>
      <w:jc w:val="center"/>
    </w:pPr>
    <w:rPr>
      <w:rFonts w:ascii="Comic Sans MS" w:hAnsi="Comic Sans MS" w:cs="Comic Sans M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20:00Z</dcterms:created>
  <dc:creator>Marta Cubero</dc:creator>
  <dc:description/>
  <cp:keywords/>
  <dc:language>en-US</dc:language>
  <cp:lastModifiedBy>pc</cp:lastModifiedBy>
  <cp:lastPrinted>2005-11-08T13:25:00Z</cp:lastPrinted>
  <dcterms:modified xsi:type="dcterms:W3CDTF">2011-03-14T08:16:00Z</dcterms:modified>
  <cp:revision>16</cp:revision>
  <dc:subject/>
  <dc:title>HISTORIAL DE REVISIONES</dc:title>
</cp:coreProperties>
</file>