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/11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 introduce registro de la actividad GIF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/01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 elimina formato erróne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154"/>
        <w:gridCol w:w="2155"/>
        <w:gridCol w:w="2155"/>
        <w:gridCol w:w="2155"/>
        <w:gridCol w:w="2155"/>
        <w:gridCol w:w="2268"/>
      </w:tblGrid>
      <w:tr>
        <w:trPr>
          <w:tblHeader w:val="true"/>
          <w:cantSplit w:val="true"/>
        </w:trPr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07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rv. Provincial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 responsable Web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rje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tros del CP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13995</wp:posOffset>
                      </wp:positionV>
                      <wp:extent cx="1101725" cy="748665"/>
                      <wp:effectExtent l="5715" t="5715" r="1778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4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brir las demandas de formación del profesor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3.2pt;margin-top:16.85pt;width:86.7pt;height:58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brir las demandas de formación del profesor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150620</wp:posOffset>
                      </wp:positionV>
                      <wp:extent cx="1101725" cy="575310"/>
                      <wp:effectExtent l="5715" t="5080" r="2222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apítulo nº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90.6pt;width:86.7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apítulo nº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053590</wp:posOffset>
                      </wp:positionV>
                      <wp:extent cx="1101725" cy="582930"/>
                      <wp:effectExtent l="5715" t="5080" r="2222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UNE-EN-ISO 9001:2008 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161.7pt;width:86.7pt;height:45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UNE-EN-ISO 9001:2008 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725930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35.9pt" to="42.4pt,16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708025</wp:posOffset>
                      </wp:positionV>
                      <wp:extent cx="0" cy="41338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55.75pt" to="42.4pt,8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215900</wp:posOffset>
                      </wp:positionV>
                      <wp:extent cx="50800" cy="196850"/>
                      <wp:effectExtent l="5080" t="3810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7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7pt;margin-top:17pt;width:3.95pt;height:15.4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389255</wp:posOffset>
                      </wp:positionV>
                      <wp:extent cx="635" cy="222885"/>
                      <wp:effectExtent l="5715" t="38735" r="0" b="36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2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2.3pt;margin-top:30.65pt;width:0pt;height:17.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7790</wp:posOffset>
                      </wp:positionV>
                      <wp:extent cx="1143000" cy="915035"/>
                      <wp:effectExtent l="5080" t="5715" r="1587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convocatorias anuales al director del CPR con los plazos correspondientes.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7.7pt;width:89.95pt;height:7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convocatorias anuales al director del CPR con los plazos correspondient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58470</wp:posOffset>
                      </wp:positionV>
                      <wp:extent cx="49530" cy="177800"/>
                      <wp:effectExtent l="5080" t="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968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1.75pt;margin-top:36.1pt;width:3.85pt;height:13.9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4960</wp:posOffset>
                      </wp:positionV>
                      <wp:extent cx="1184910" cy="561340"/>
                      <wp:effectExtent l="5080" t="5080" r="2540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561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nforma y entreg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as convocatorias al equipo pedagógico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24.8pt;width:93.25pt;height:44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nforma y entreg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as convocatorias al equipo pedagógic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77925</wp:posOffset>
                      </wp:positionV>
                      <wp:extent cx="1184910" cy="763905"/>
                      <wp:effectExtent l="5080" t="5715" r="1905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63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las convocatorias al conserje para su envío a los centros adscritos al CP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92.75pt;width:93.25pt;height:6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las convocatorias al conserje para su envío a los centros adscritos a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0885</wp:posOffset>
                      </wp:positionH>
                      <wp:positionV relativeFrom="paragraph">
                        <wp:posOffset>765810</wp:posOffset>
                      </wp:positionV>
                      <wp:extent cx="45085" cy="1590040"/>
                      <wp:effectExtent l="5080" t="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7.5pt;margin-top:60.3pt;width:3.5pt;height:125.1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876300</wp:posOffset>
                      </wp:positionV>
                      <wp:extent cx="0" cy="30162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69pt" to="50.65pt,9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1935</wp:posOffset>
                      </wp:positionV>
                      <wp:extent cx="1162050" cy="433070"/>
                      <wp:effectExtent l="5080" t="5080" r="30480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43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ifunde las convocatorias en la web del CPR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9.05pt;width:91.45pt;height:34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ifunde las convocatorias en la web del CP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-325120</wp:posOffset>
                      </wp:positionV>
                      <wp:extent cx="50165" cy="1602105"/>
                      <wp:effectExtent l="5715" t="387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04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5.55pt;margin-top:-25.65pt;width:3.9pt;height:126.1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419225</wp:posOffset>
                      </wp:positionV>
                      <wp:extent cx="1201420" cy="728345"/>
                      <wp:effectExtent l="5080" t="5715" r="2032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728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convocatorias por correo postal a los centros adscritos al CP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111.75pt;width:94.55pt;height:57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convocatorias por correo postal a los centros adscritos a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86995" simplePos="0" locked="0" layoutInCell="1" allowOverlap="1" relativeHeight="30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382905</wp:posOffset>
                      </wp:positionV>
                      <wp:extent cx="311150" cy="1111250"/>
                      <wp:effectExtent l="0" t="80645" r="0" b="3232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3018000">
                                <a:off x="0" y="0"/>
                                <a:ext cx="3110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6.15pt;margin-top:30.2pt;width:24.45pt;height:87.45pt;flip:xy;mso-wrap-style:none;v-text-anchor:middle;rotation:5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700</wp:posOffset>
                      </wp:positionV>
                      <wp:extent cx="1226185" cy="1062355"/>
                      <wp:effectExtent l="5715" t="5715" r="1397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106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os interesados cumplimentan el modelo de solicitud y sus anexos indicando el proyecto formativo en el que quieren trabaja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1pt;width:96.5pt;height:83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os interesados cumplimentan el modelo de solicitud y sus anexos indicando el proyecto formativo en el que quieren trabaja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591820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46.6pt" to="66.25pt,9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421380</wp:posOffset>
                      </wp:positionV>
                      <wp:extent cx="274320" cy="274320"/>
                      <wp:effectExtent l="508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75pt;margin-top:269.4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163320</wp:posOffset>
                      </wp:positionV>
                      <wp:extent cx="1148715" cy="718820"/>
                      <wp:effectExtent l="5715" t="5080" r="1905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18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nvían la solicitud al director del CPR: en mano, por correo ordinario o a través de un asesor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91.6pt;width:90.4pt;height:5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nvían la solicitud al director del CPR: en mano, por correo ordinario o a través de un aseso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92100</wp:posOffset>
                      </wp:positionV>
                      <wp:extent cx="1275715" cy="9144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vocatorias oficiales de Proyectos de Formación de Centros, Seminari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y Grupos de Trabajo 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3pt;margin-top:23pt;width:100.4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vocatorias oficiales de Proyectos de Formación de Centros, Seminar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y Grupos de Trabaj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83030</wp:posOffset>
                      </wp:positionV>
                      <wp:extent cx="1237615" cy="40449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7680" cy="404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pt;margin-top:108.9pt;width:97.4pt;height:3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07" w:hRule="atLeast"/>
          <w:cantSplit w:val="true"/>
        </w:trPr>
        <w:tc>
          <w:tcPr>
            <w:tcW w:w="1502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126"/>
        <w:gridCol w:w="567"/>
        <w:gridCol w:w="2522"/>
        <w:gridCol w:w="2155"/>
        <w:gridCol w:w="2155"/>
        <w:gridCol w:w="2155"/>
        <w:gridCol w:w="2268"/>
      </w:tblGrid>
      <w:tr>
        <w:trPr>
          <w:cantSplit w:val="true"/>
        </w:trPr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rHeight w:val="340" w:hRule="atLeast"/>
          <w:cantSplit w:val="true"/>
        </w:trPr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quipo pedagógic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j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5905</wp:posOffset>
                      </wp:positionV>
                      <wp:extent cx="73660" cy="565150"/>
                      <wp:effectExtent l="5080" t="38100" r="127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380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2.9pt;margin-top:20.15pt;width:5.75pt;height:44.4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39090</wp:posOffset>
                      </wp:positionV>
                      <wp:extent cx="1472565" cy="577215"/>
                      <wp:effectExtent l="5715" t="5715" r="2921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577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forma al equipo pedagógico de las solicitudes recibi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26.7pt;width:115.9pt;height:45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forma al equipo pedagógico de las solicitudes recibi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809750</wp:posOffset>
                      </wp:positionV>
                      <wp:extent cx="1506855" cy="807085"/>
                      <wp:effectExtent l="5715" t="5715" r="21590" b="114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807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epara las resoluciones y las entrega al auxiliar administrativo para su envío a los coordinador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42.5pt;width:118.6pt;height:63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epara las resoluciones y las entrega al auxiliar administrativo para su envío a los coordinad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551815</wp:posOffset>
                      </wp:positionV>
                      <wp:extent cx="149225" cy="3210560"/>
                      <wp:effectExtent l="635" t="0" r="508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32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42.7pt;margin-top:43.45pt;width:11.7pt;height:252.7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797810</wp:posOffset>
                      </wp:positionV>
                      <wp:extent cx="1506855" cy="1188720"/>
                      <wp:effectExtent l="5715" t="5080" r="1587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188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, al equipo pedagógico, las resoluciones del Consejo y entrega a los asesores copia de las correspondientes a las actividades que tienen asignadas.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20.3pt;width:118.6pt;height:9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, al equipo pedagógico, las resoluciones del Consejo y entrega a los asesores copia de las correspondientes a las actividades que tienen asign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2961640</wp:posOffset>
                      </wp:positionV>
                      <wp:extent cx="64135" cy="201295"/>
                      <wp:effectExtent l="5715" t="387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27.6pt;margin-top:233.2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4770</wp:posOffset>
                      </wp:positionV>
                      <wp:extent cx="274320" cy="274320"/>
                      <wp:effectExtent l="508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5.1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2741295</wp:posOffset>
                      </wp:positionV>
                      <wp:extent cx="45085" cy="1852295"/>
                      <wp:effectExtent l="5715" t="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18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3.35pt;margin-top:215.85pt;width:3.5pt;height:145.8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2616835</wp:posOffset>
                      </wp:positionV>
                      <wp:extent cx="0" cy="180975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206.05pt" to="65.45pt,2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245745</wp:posOffset>
                      </wp:positionV>
                      <wp:extent cx="99695" cy="410845"/>
                      <wp:effectExtent l="5715" t="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8.95pt;margin-top:19.35pt;width:7.8pt;height:32.3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8580</wp:posOffset>
                      </wp:positionV>
                      <wp:extent cx="1184910" cy="715645"/>
                      <wp:effectExtent l="5080" t="5715" r="2032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15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Vistas las solicitudes, se distribuyen en función del perfil y carga de trabajo de cada aseso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5.4pt;width:93.25pt;height:56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Vistas las solicitudes, se distribuyen en función del perfil y carga de trabajo de cada ases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12190</wp:posOffset>
                      </wp:positionV>
                      <wp:extent cx="1184910" cy="890905"/>
                      <wp:effectExtent l="5080" t="5715" r="17145" b="13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89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ebate todos los informes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y propone al Consejo los solicitudes favorables y desfavorable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79.7pt;width:93.25pt;height:7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ebate todos los informe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y propone al Consejo los solicitudes favorables y desfavorab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05105</wp:posOffset>
                      </wp:positionV>
                      <wp:extent cx="1014730" cy="988060"/>
                      <wp:effectExtent l="1270" t="0" r="508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01484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65pt;margin-top:16.15pt;width:79.85pt;height:77.75pt;flip:x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695325</wp:posOffset>
                      </wp:positionV>
                      <wp:extent cx="50165" cy="1824355"/>
                      <wp:effectExtent l="5715" t="387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040" cy="18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66.55pt;margin-top:54.75pt;width:3.9pt;height:143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797810</wp:posOffset>
                      </wp:positionV>
                      <wp:extent cx="1238250" cy="393065"/>
                      <wp:effectExtent l="5080" t="5715" r="3619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393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onoce las decisiones del Consejo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220.3pt;width:97.45pt;height:30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onoce las decisiones del Conse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58115</wp:posOffset>
                      </wp:positionH>
                      <wp:positionV relativeFrom="paragraph">
                        <wp:posOffset>2351405</wp:posOffset>
                      </wp:positionV>
                      <wp:extent cx="249110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45pt,185.15pt" to="183.65pt,18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32715</wp:posOffset>
                      </wp:positionV>
                      <wp:extent cx="1162050" cy="542290"/>
                      <wp:effectExtent l="5080" t="5080" r="25400" b="1143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4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Hace el informe inicial de las solicitudes asignada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0.45pt;width:91.45pt;height:42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Hace el informe inicial de las solicitudes asign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675005</wp:posOffset>
                      </wp:positionV>
                      <wp:extent cx="0" cy="53149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53.15pt" to="48.4pt,9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1964055</wp:posOffset>
                      </wp:positionV>
                      <wp:extent cx="73025" cy="2059305"/>
                      <wp:effectExtent l="5715" t="387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3080" cy="20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5.8pt;margin-top:154.65pt;width:5.7pt;height:162.1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351405</wp:posOffset>
                      </wp:positionV>
                      <wp:extent cx="0" cy="607060"/>
                      <wp:effectExtent l="5080" t="63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85.15pt" to="57.6pt,23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095625</wp:posOffset>
                      </wp:positionV>
                      <wp:extent cx="1184910" cy="746125"/>
                      <wp:effectExtent l="5080" t="5715" r="19685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4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ada asesor archiva copia de la resolución del Consejo en el expediente de cada actividad asignada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243.75pt;width:93.25pt;height:5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ada asesor archiva copia de la resolución del Consejo en el expediente de cada actividad asigna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544320</wp:posOffset>
                      </wp:positionV>
                      <wp:extent cx="0" cy="5715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5pt,121.6pt" to="48.65pt,16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012190</wp:posOffset>
                      </wp:positionV>
                      <wp:extent cx="1148715" cy="909320"/>
                      <wp:effectExtent l="5715" t="5080" r="1587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90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suelve  las solicitudes que se aprueban y sus condiciones y las que se desestiman y sus razones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79.7pt;width:90.4pt;height:71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suelve  las solicitudes que se aprueban y sus condiciones y las que se desestiman y sus raz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115820</wp:posOffset>
                      </wp:positionV>
                      <wp:extent cx="1148715" cy="776605"/>
                      <wp:effectExtent l="5715" t="5715" r="1778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76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andata al Director  para que comunique la resolución al coordinador de cada solicitud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166.6pt;width:90.4pt;height:61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andata al Director  para que comunique la resolución al coordinador de cad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940175</wp:posOffset>
                      </wp:positionV>
                      <wp:extent cx="274320" cy="274320"/>
                      <wp:effectExtent l="5080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5pt;margin-top:310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472055</wp:posOffset>
                      </wp:positionV>
                      <wp:extent cx="1148715" cy="909320"/>
                      <wp:effectExtent l="5715" t="5080" r="1587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90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resoluciones, por correo postal, a los coordinadores de cada actividad solicitad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194.65pt;width:90.4pt;height:71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resoluciones, por correo postal, a los coordinadores de cada actividad solicit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31140</wp:posOffset>
                      </wp:positionV>
                      <wp:extent cx="1307465" cy="45720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forme inicial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8.2pt;width:10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forme inicial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464945</wp:posOffset>
                      </wp:positionV>
                      <wp:extent cx="1299845" cy="43815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odelo de resolución aprobator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15.35pt;width:102.3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odelo de resolución aprobato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159635</wp:posOffset>
                      </wp:positionV>
                      <wp:extent cx="1299845" cy="45720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odelo de resolución denegator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70.05pt;width:102.3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odelo de resolución denegato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1: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 Las resoluciones aprobatorias(F-4.13.02) indicarán las condiciones determinadas por el Consejo. Las resoluciones desestimatorias (F-4.13.03) expresarán las razones esgrimidas por el Consejo.</w:t>
            </w:r>
            <w:r>
              <w:rPr>
                <w:rFonts w:cs="Century Gothic" w:ascii="Century Gothic" w:hAnsi="Century Gothic"/>
                <w:b/>
                <w:bCs/>
                <w:color w:val="008000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rHeight w:val="340" w:hRule="atLeast"/>
          <w:cantSplit w:val="true"/>
        </w:trPr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dad de Programas Educativos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rector Servicio Provincial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0795</wp:posOffset>
                      </wp:positionV>
                      <wp:extent cx="274320" cy="274320"/>
                      <wp:effectExtent l="5080" t="5080" r="5080" b="457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9pt;margin-top:0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85115</wp:posOffset>
                      </wp:positionV>
                      <wp:extent cx="1232535" cy="714375"/>
                      <wp:effectExtent l="5715" t="5715" r="2032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2640" cy="71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Comunica a la UPE, por e-mail, en 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, las actividades aprobadas por el Consejo. 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22.45pt;width:97pt;height:5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Comunica a la UPE, por e-mail, en 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, las actividades aprobadas por el Consej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132205</wp:posOffset>
                      </wp:positionV>
                      <wp:extent cx="1232535" cy="644525"/>
                      <wp:effectExtent l="5715" t="5715" r="29210" b="1143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2640" cy="64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Entrega los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pacing w:val="-4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e las actividades aprobadas al auxiliar administrativo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89.15pt;width:97pt;height:50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Entrega lo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4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e las actividades aprobadas al auxiliar administ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999490</wp:posOffset>
                      </wp:positionV>
                      <wp:extent cx="0" cy="15684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78.7pt" to="51.3pt,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763905</wp:posOffset>
                      </wp:positionV>
                      <wp:extent cx="755650" cy="393065"/>
                      <wp:effectExtent l="2540" t="0" r="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600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3.1pt;margin-top:60.15pt;width:59.5pt;height:30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3876675</wp:posOffset>
                      </wp:positionV>
                      <wp:extent cx="274320" cy="274320"/>
                      <wp:effectExtent l="5080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95pt;margin-top:305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85115</wp:posOffset>
                      </wp:positionV>
                      <wp:extent cx="1824355" cy="478790"/>
                      <wp:effectExtent l="5715" t="5080" r="508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47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troduce en el GIFP los datos de cada actividad y solicita, a la UPE, su visad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2.45pt;width:143.6pt;height:37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troduce en el GIFP los datos de cada actividad y solicita, a la UPE, su visa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61085</wp:posOffset>
                      </wp:positionV>
                      <wp:extent cx="1771015" cy="554990"/>
                      <wp:effectExtent l="5715" t="5080" r="3556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55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Una vez visadas, solicita, al asesor, los participantes de cada actividad y los introduce en el GIFP,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83.55pt;width:139.4pt;height:43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Una vez visadas, solicita, al asesor, los participantes de cada actividad y los introduce en el GIFP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776730</wp:posOffset>
                      </wp:positionV>
                      <wp:extent cx="1824355" cy="647700"/>
                      <wp:effectExtent l="5715" t="5080" r="32385" b="6159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mprime del GIFP el permiso de los participantes y lo completa con las fechas y horarios de las sesiones que le indique  el aseso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139.9pt;width:143.6pt;height:50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mprime del GIFP el permiso de los participantes y lo completa con las fechas y horarios de las sesiones que le indique  el aseso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270250</wp:posOffset>
                      </wp:positionV>
                      <wp:extent cx="1824355" cy="606425"/>
                      <wp:effectExtent l="5715" t="5715" r="33655" b="95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60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os permisos de los participantes y ponentes, una vez firmados por el director, al Servicio Provincial de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57.5pt;width:143.6pt;height:4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os permisos de los participantes y ponentes, una vez firmados por el director, al Servicio Provincial de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448310</wp:posOffset>
                      </wp:positionV>
                      <wp:extent cx="183515" cy="170815"/>
                      <wp:effectExtent l="5715" t="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360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5.95pt;margin-top:35.3pt;width:14.4pt;height:13.4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549275</wp:posOffset>
                      </wp:positionV>
                      <wp:extent cx="149225" cy="1517650"/>
                      <wp:effectExtent l="635" t="0" r="508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6.1pt;margin-top:43.25pt;width:11.7pt;height:119.4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1616075</wp:posOffset>
                      </wp:positionV>
                      <wp:extent cx="0" cy="160655"/>
                      <wp:effectExtent l="38735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127.25pt" to="76.45pt,13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550795</wp:posOffset>
                      </wp:positionV>
                      <wp:extent cx="1824355" cy="530860"/>
                      <wp:effectExtent l="5715" t="5080" r="508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53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Cumplimenta los permisos de los ponentes que han de intervenir en la actividad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00.85pt;width:143.6pt;height:41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Cumplimenta los permisos de los ponentes que han de intervenir en la actividad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2347595</wp:posOffset>
                      </wp:positionV>
                      <wp:extent cx="0" cy="203200"/>
                      <wp:effectExtent l="38100" t="0" r="3810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184.85pt" to="72.25pt,20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3067050</wp:posOffset>
                      </wp:positionV>
                      <wp:extent cx="0" cy="2032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241.5pt" to="72.25pt,25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2116455</wp:posOffset>
                      </wp:positionV>
                      <wp:extent cx="99695" cy="2981325"/>
                      <wp:effectExtent l="5715" t="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9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5.7pt;margin-top:166.65pt;width:7.8pt;height:234.7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2084070</wp:posOffset>
                      </wp:positionV>
                      <wp:extent cx="149225" cy="1517650"/>
                      <wp:effectExtent l="635" t="0" r="508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6.1pt;margin-top:164.1pt;width:11.7pt;height:119.4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132205</wp:posOffset>
                      </wp:positionV>
                      <wp:extent cx="323850" cy="1270"/>
                      <wp:effectExtent l="0" t="37465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5pt;margin-top:89.15pt;width:25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223010</wp:posOffset>
                      </wp:positionV>
                      <wp:extent cx="1518285" cy="11430"/>
                      <wp:effectExtent l="635" t="38100" r="0" b="273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1884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5pt;margin-top:96.3pt;width:119.55pt;height: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529080</wp:posOffset>
                      </wp:positionV>
                      <wp:extent cx="1464945" cy="418465"/>
                      <wp:effectExtent l="0" t="5080" r="1905" b="158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65560" cy="41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45pt;margin-top:120.4pt;width:115.3pt;height:32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70180</wp:posOffset>
                      </wp:positionV>
                      <wp:extent cx="1148715" cy="714375"/>
                      <wp:effectExtent l="5715" t="5715" r="19685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1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Visa la actividad en el programa GIFP de gestión de la 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5pt;margin-top:13.4pt;width:90.4pt;height:5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Visa la actividad en el programa GIFP de gestión de la 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84555</wp:posOffset>
                      </wp:positionV>
                      <wp:extent cx="1270" cy="272415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69.65pt;width:0.1pt;height:2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99490</wp:posOffset>
                      </wp:positionV>
                      <wp:extent cx="1282700" cy="701675"/>
                      <wp:effectExtent l="5080" t="5715" r="21590" b="1143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70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acilita al aux. advo.  los  participantes y las fechas y horarios de las ses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78.7pt;width:100.95pt;height:5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acilita al aux. advo.  los  participantes y las fechas y horarios de las ses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183130</wp:posOffset>
                      </wp:positionV>
                      <wp:extent cx="1282700" cy="988695"/>
                      <wp:effectExtent l="5080" t="5715" r="16510" b="139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98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las fichas de los ponentes que han de intervenir en la actividad e indica al auxiliar administrativo que solicite el permiso de los mismos</w:t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171.9pt;width:100.95pt;height:77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las fichas de los ponentes que han de intervenir en la actividad e indica al auxiliar administrativo que solicite el permiso de los mism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879090</wp:posOffset>
                      </wp:positionV>
                      <wp:extent cx="1225550" cy="446405"/>
                      <wp:effectExtent l="5080" t="5715" r="31750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446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permisos y los envía al CP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226.7pt;width:96.45pt;height:35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permisos y los envía al C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5090</wp:posOffset>
                      </wp:positionV>
                      <wp:extent cx="1307465" cy="45720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ctividades nuev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6.7pt;width:10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ctividades nue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26110</wp:posOffset>
                      </wp:positionV>
                      <wp:extent cx="1307465" cy="37338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37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de pon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49.3pt;width:102.9pt;height:2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de pon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061085</wp:posOffset>
                      </wp:positionV>
                      <wp:extent cx="1307465" cy="78930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78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5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08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fuera Zaragoza. (Anexos 1-4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83.55pt;width:102.9pt;height:62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5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08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fuera Zaragoza. (Anexos 1-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946910</wp:posOffset>
                      </wp:positionV>
                      <wp:extent cx="1307465" cy="562610"/>
                      <wp:effectExtent l="5715" t="5080" r="508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562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F-4.01.0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Permiso ponentes no  docen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Century Gothic" w:hAnsi="Century Gothic" w:cs="Century Gothic"/>
                                      <w:color w:val="008000"/>
                                      <w:lang w:val="pt-B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008000"/>
                                      <w:lang w:val="pt-BR" w:bidi="ar-SA"/>
                                    </w:rPr>
                                    <w:t>(Anexo2P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53.3pt;width:102.9pt;height:4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F-4.01.0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Permiso ponentes no  doce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Century Gothic" w:hAnsi="Century Gothic" w:cs="Century Gothic"/>
                                <w:color w:val="00800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008000"/>
                                <w:lang w:val="pt-BR" w:bidi="ar-SA"/>
                              </w:rPr>
                              <w:t>(Anexo2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594610</wp:posOffset>
                      </wp:positionV>
                      <wp:extent cx="1307465" cy="80962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80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9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Zaragoza. (Anexo 7-3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204.3pt;width:102.9pt;height:63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9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Zaragoza. (Anexo 7-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502660</wp:posOffset>
                      </wp:positionV>
                      <wp:extent cx="1307465" cy="438150"/>
                      <wp:effectExtent l="5715" t="5080" r="508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Permiso asistentes (Anexo 2A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275.8pt;width:102.9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Permiso asistentes (Anexo 2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2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asesores se incluirán en el permiso de cada actividad que asesoran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Si el ponente es funcionario docente se utilizan: anexos 7 ( F-4.01.09) y 3 (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7)-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permiso del director de su centro-, para los de la provincia de Zaragoza y anexos 1 (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5)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y 4 ( F-4.01. 08 ), para los de fuera de la provincia de Zaragoza. 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Si el ponente no es docente se cumplimenta el anexo 2P (F-4.01.06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permisos para ponentes de fuera de la provincia de Zaragoza hay que solicitarlos con, al menos, 20 días de antelación al inicio de la actividad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"/>
        <w:gridCol w:w="1701"/>
        <w:gridCol w:w="1"/>
        <w:gridCol w:w="2152"/>
        <w:gridCol w:w="2"/>
        <w:gridCol w:w="2948"/>
        <w:gridCol w:w="1"/>
        <w:gridCol w:w="2125"/>
        <w:gridCol w:w="1"/>
        <w:gridCol w:w="1133"/>
        <w:gridCol w:w="1"/>
        <w:gridCol w:w="1614"/>
        <w:gridCol w:w="2"/>
        <w:gridCol w:w="2266"/>
        <w:gridCol w:w="2"/>
        <w:gridCol w:w="2"/>
      </w:tblGrid>
      <w:tr>
        <w:trPr>
          <w:tblHeader w:val="true"/>
          <w:cantSplit w:val="true"/>
        </w:trPr>
        <w:tc>
          <w:tcPr>
            <w:tcW w:w="1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cantSplit w:val="true"/>
        </w:trPr>
        <w:tc>
          <w:tcPr>
            <w:tcW w:w="1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rje</w:t>
            </w:r>
          </w:p>
        </w:tc>
        <w:tc>
          <w:tcPr>
            <w:tcW w:w="29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esor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nente</w:t>
            </w:r>
          </w:p>
        </w:tc>
        <w:tc>
          <w:tcPr>
            <w:tcW w:w="16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fesorado y Coordinad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39090</wp:posOffset>
                      </wp:positionV>
                      <wp:extent cx="1009650" cy="1029970"/>
                      <wp:effectExtent l="5080" t="5080" r="13970" b="171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29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mprime el acta de la sesión y las hojas de control de asistencia diario y final y se las entrega al conser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26.7pt;width:79.45pt;height:81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mprime el acta de la sesión y las hojas de control de asistencia diario y final y se las entrega al conser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628015</wp:posOffset>
                      </wp:positionV>
                      <wp:extent cx="64135" cy="201295"/>
                      <wp:effectExtent l="5715" t="38735" r="63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2.65pt;margin-top:49.45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0160</wp:posOffset>
                      </wp:positionV>
                      <wp:extent cx="274320" cy="274320"/>
                      <wp:effectExtent l="5080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0.8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339090</wp:posOffset>
                      </wp:positionV>
                      <wp:extent cx="99695" cy="224790"/>
                      <wp:effectExtent l="5080" t="0" r="635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6.25pt;margin-top:26.7pt;width:7.8pt;height:17.6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2715</wp:posOffset>
                      </wp:positionV>
                      <wp:extent cx="1238885" cy="1149350"/>
                      <wp:effectExtent l="5715" t="5080" r="13335" b="158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149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epara la carpeta de firmas con tantas  copias del acta de la sesión y de las hojas de control de asistencia diario como sesiones tenga la actividad y lo entrega al ases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10.45pt;width:97.5pt;height:90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epara la carpeta de firmas con tantas  copias del acta de la sesión y de las hojas de control de asistencia diario como sesiones tenga la actividad y lo entrega al ase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414145</wp:posOffset>
                      </wp:positionV>
                      <wp:extent cx="1296670" cy="623570"/>
                      <wp:effectExtent l="5080" t="5080" r="24765" b="1079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720" cy="623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nota los materiales fungibles en la ficha  de gastos fungibles de la actividad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Verdana" w:hAnsi="Verdana" w:eastAsia="Times New Roman" w:cs="Verdana"/>
                                      <w:color w:val="00B050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111.35pt;width:102.05pt;height:49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nota los materiales fungibles en la ficha  de gastos fungibles de la actividad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Times New Roman" w:cs="Verdana"/>
                                <w:color w:val="00B050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431800</wp:posOffset>
                      </wp:positionV>
                      <wp:extent cx="64135" cy="201295"/>
                      <wp:effectExtent l="5715" t="387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6.35pt;margin-top:34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060450</wp:posOffset>
                      </wp:positionV>
                      <wp:extent cx="561340" cy="354330"/>
                      <wp:effectExtent l="0" t="4445" r="317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160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83.5pt;width:44.1pt;height:27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1595</wp:posOffset>
                      </wp:positionV>
                      <wp:extent cx="1687195" cy="636270"/>
                      <wp:effectExtent l="5715" t="5080" r="29845" b="1079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636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xplica las normas de funcionamiento al coordinador y le entrega la carpeta de firmas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4.85pt;width:132.8pt;height:50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xplica las normas de funcionamiento al coordinador y le entrega la carpeta de firm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762000</wp:posOffset>
                      </wp:positionV>
                      <wp:extent cx="1687195" cy="356870"/>
                      <wp:effectExtent l="5715" t="5080" r="5080" b="952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356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Hace el seguimiento de la actividad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60pt;width:132.8pt;height:28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Hace el seguimiento de la actividad.</w:t>
                            </w: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904365</wp:posOffset>
                      </wp:positionV>
                      <wp:extent cx="1734820" cy="476250"/>
                      <wp:effectExtent l="5080" t="5080" r="5080" b="2686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47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al ponente, para su firma, la hoja de gastos y el recibí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nota 6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pt;margin-top:149.95pt;width:136.55pt;height:37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al ponente, para su firma, la hoja de gastos y el recibí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nota 6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176655</wp:posOffset>
                      </wp:positionV>
                      <wp:extent cx="1687195" cy="666115"/>
                      <wp:effectExtent l="5715" t="5715" r="28575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66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Si hay ponente, prepara la hoja de gastos y el recibí siguiendo la IT-4.01.05, y los entrega a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92.65pt;width:132.8pt;height:5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Si hay ponente, prepara la hoja de gastos y el recibí siguiendo la IT-4.01.05, y los entrega a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470785</wp:posOffset>
                      </wp:positionV>
                      <wp:extent cx="1784985" cy="443230"/>
                      <wp:effectExtent l="5715" t="5080" r="3810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880" cy="443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prueba que la hoja de gastos y el recibí están firmados y entrega el  talón al ponente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pt;margin-top:194.55pt;width:140.5pt;height:34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prueba que la hoja de gastos y el recibí están firmados y entrega el  talón al ponen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2237740</wp:posOffset>
                      </wp:positionV>
                      <wp:extent cx="1556385" cy="10160"/>
                      <wp:effectExtent l="0" t="38100" r="635" b="285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566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5pt;margin-top:176.2pt;width:122.45pt;height:0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-941705</wp:posOffset>
                      </wp:positionV>
                      <wp:extent cx="62865" cy="2209800"/>
                      <wp:effectExtent l="5080" t="38735" r="127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3000" cy="22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21.05pt;margin-top:-74.15pt;width:4.9pt;height:173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97865</wp:posOffset>
                      </wp:positionV>
                      <wp:extent cx="0" cy="12065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54.95pt" to="66.1pt,6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1275080</wp:posOffset>
                      </wp:positionV>
                      <wp:extent cx="45085" cy="232410"/>
                      <wp:effectExtent l="5080" t="0" r="127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3.9pt;margin-top:100.4pt;width:3.5pt;height:18.2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647190</wp:posOffset>
                      </wp:positionV>
                      <wp:extent cx="244475" cy="1270"/>
                      <wp:effectExtent l="0" t="37465" r="635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129.7pt;width:19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3909695</wp:posOffset>
                      </wp:positionV>
                      <wp:extent cx="274320" cy="274320"/>
                      <wp:effectExtent l="5080" t="5080" r="508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pt;margin-top:307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961640</wp:posOffset>
                      </wp:positionV>
                      <wp:extent cx="1737360" cy="500380"/>
                      <wp:effectExtent l="5080" t="5080" r="1143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500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ntreg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pacing w:val="-4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a hoja de gastos y el recibí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 la firma del ponente al director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33.2pt;width:136.75pt;height:39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ntreg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4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a hoja de gastos y el recibí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 la firma del ponente al direct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758315</wp:posOffset>
                      </wp:positionV>
                      <wp:extent cx="1270" cy="195580"/>
                      <wp:effectExtent l="37465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38.45pt;width:0.05pt;height:15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237740</wp:posOffset>
                      </wp:positionV>
                      <wp:extent cx="1270" cy="1270"/>
                      <wp:effectExtent l="80010" t="8001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76.2pt;width:0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2176145</wp:posOffset>
                      </wp:positionV>
                      <wp:extent cx="1532255" cy="1270"/>
                      <wp:effectExtent l="635" t="37465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2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171.35pt;width:120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371090</wp:posOffset>
                      </wp:positionV>
                      <wp:extent cx="1270" cy="153035"/>
                      <wp:effectExtent l="37465" t="635" r="381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pt;margin-top:186.7pt;width:0.05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532505</wp:posOffset>
                      </wp:positionV>
                      <wp:extent cx="1737360" cy="377190"/>
                      <wp:effectExtent l="5080" t="5080" r="5715" b="952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377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el informe final de la actividad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78.15pt;width:136.75pt;height:2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el informe final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2300605</wp:posOffset>
                      </wp:positionV>
                      <wp:extent cx="1532255" cy="271145"/>
                      <wp:effectExtent l="1270" t="24765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32520" cy="27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181.15pt;width:120.6pt;height:2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3166745</wp:posOffset>
                      </wp:positionV>
                      <wp:extent cx="233045" cy="1270"/>
                      <wp:effectExtent l="635" t="37465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3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249.35pt;width:18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3728720</wp:posOffset>
                      </wp:positionV>
                      <wp:extent cx="2210435" cy="10160"/>
                      <wp:effectExtent l="0" t="28575" r="635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10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293.6pt;width:173.95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914015</wp:posOffset>
                      </wp:positionV>
                      <wp:extent cx="1270" cy="48260"/>
                      <wp:effectExtent l="39370" t="29210" r="3619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229.45pt;width:0.05pt;height:3.8pt" type="_x0000_t32">
                      <v:stroke color="#993366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914015</wp:posOffset>
                      </wp:positionV>
                      <wp:extent cx="10160" cy="98425"/>
                      <wp:effectExtent l="36195" t="635" r="304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9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229.45pt;width:0.75pt;height: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23520</wp:posOffset>
                      </wp:positionV>
                      <wp:extent cx="1213485" cy="838835"/>
                      <wp:effectExtent l="5715" t="5715" r="17780" b="127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83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ibidos los permisos firmados por el Dtor. del Servicio Provincial, los archiva en una subcarpeta de cada actividad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7.6pt;width:95.5pt;height:6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ibidos los permisos firmados por el Dtor. del Servicio Provincial, los archiva en una subcarpeta de cad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18870</wp:posOffset>
                      </wp:positionV>
                      <wp:extent cx="1213485" cy="999490"/>
                      <wp:effectExtent l="5715" t="5080" r="15240" b="1460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99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prueba  la hoja de gastos y el recibí, prepara el talón y lo firma  junto al asesor habilitado con la 2ª firma. Se lo entrega al ases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88.1pt;width:95.5pt;height:78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prueba  la hoja de gastos y el recibí, prepara el talón y lo firma  junto al asesor habilitado con la 2ª firma. Se lo entrega al ase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914015</wp:posOffset>
                      </wp:positionV>
                      <wp:extent cx="1213485" cy="548005"/>
                      <wp:effectExtent l="5715" t="5715" r="25400" b="1079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547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rchiva la documentación económ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229.45pt;width:95.5pt;height:43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rchiva la documentación econó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312545</wp:posOffset>
                      </wp:positionV>
                      <wp:extent cx="582930" cy="1058545"/>
                      <wp:effectExtent l="5080" t="5715" r="10160" b="254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058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a hoja de gastos, y el recibí y se lo entrega a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5pt;margin-top:103.35pt;width:45.85pt;height:83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a hoja de gastos, y el recibí y se lo entrega a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1595</wp:posOffset>
                      </wp:positionV>
                      <wp:extent cx="916305" cy="565150"/>
                      <wp:effectExtent l="5715" t="5080" r="19685" b="127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56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icia y desarrolla la activida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4.85pt;width:72.1pt;height:44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icia y desarrolla la activida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346325</wp:posOffset>
                      </wp:positionV>
                      <wp:extent cx="916305" cy="1143000"/>
                      <wp:effectExtent l="5715" t="5080" r="11430" b="190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1143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l acabar la actividad, el coordinador entrega la memoria y los materiales elaborados al asesor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184.75pt;width:72.1pt;height:8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l acabar la actividad, el coordinador entrega la memoria y los materiales elaborados a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1650</wp:posOffset>
                      </wp:positionV>
                      <wp:extent cx="1307465" cy="390525"/>
                      <wp:effectExtent l="5715" t="5715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390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6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cta de ses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39.5pt;width:102.9pt;height:30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cta de se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160</wp:posOffset>
                      </wp:positionV>
                      <wp:extent cx="1299845" cy="438150"/>
                      <wp:effectExtent l="5715" t="5080" r="5080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5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ormas de funcionami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0.8pt;width:102.3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5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ormas de funciona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76070</wp:posOffset>
                      </wp:positionV>
                      <wp:extent cx="1299845" cy="542290"/>
                      <wp:effectExtent l="5715" t="5080" r="5080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542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7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Seguimiento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124.1pt;width:102.3pt;height:42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7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Seguimiento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26160</wp:posOffset>
                      </wp:positionV>
                      <wp:extent cx="1307465" cy="510540"/>
                      <wp:effectExtent l="5715" t="5080" r="5080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510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de control de asistencia diario y fi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80.8pt;width:102.9pt;height:4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de control de asistencia diario y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69360</wp:posOffset>
                      </wp:positionV>
                      <wp:extent cx="1299845" cy="457200"/>
                      <wp:effectExtent l="5715" t="5080" r="508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F-4.01.1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 Informe fin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296.8pt;width:102.3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F-4.01.1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 Informe fin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626360</wp:posOffset>
                      </wp:positionV>
                      <wp:extent cx="1355725" cy="571500"/>
                      <wp:effectExtent l="5715" t="5080" r="5080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gastos y recibí ponent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Times New Roman" w:ascii="Century Gothic" w:hAnsi="Century Gothic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06.8pt;width:106.7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gastos y recibí ponen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Century Gothic" w:hAnsi="Century Gothic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314700</wp:posOffset>
                      </wp:positionV>
                      <wp:extent cx="1307465" cy="413385"/>
                      <wp:effectExtent l="5715" t="5715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1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T-4.01.0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ormas de gast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61pt;width:102.9pt;height:32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T-4.01.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ormas de ga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171700</wp:posOffset>
                      </wp:positionV>
                      <wp:extent cx="1250315" cy="409575"/>
                      <wp:effectExtent l="5715" t="5715" r="5080" b="1206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409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cha de gastos fungi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171pt;width:98.4pt;height:3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cha de gastos fung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4: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El seguimiento de Seminarios y Grupos de Trabajo consistirá en la presencia en al menos 3 sesiones. En el caso de los Proyectos de Formación de Centros, el seguimiento consistirá en la presencia en todas las sesiones generales, sean o no con ponente. En todos los casos se mantendrá contacto permanente con el coordinador de la actividad.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ta 5 :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 El conserje anotará en la ficha de gastos fungibles de cada actividad, los gastos de fotocopias, plastificaciones, CDs, DVds., tinta,.. que le vaya indicando el asesor de la misma.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6: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Cuando el ponente vaya a utilizar autopista para regresar a su domicilio, el asesor le entregará un sobre con sello y la dirección del CPR para que, nada más llegar a su destino, envíe por correo los tickets de autopista.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2607"/>
        <w:gridCol w:w="1983"/>
        <w:gridCol w:w="2550"/>
        <w:gridCol w:w="2268"/>
        <w:gridCol w:w="2268"/>
        <w:gridCol w:w="2268"/>
        <w:gridCol w:w="7"/>
      </w:tblGrid>
      <w:tr>
        <w:trPr>
          <w:tblHeader w:val="true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Equipo pedagógico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j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4770</wp:posOffset>
                      </wp:positionV>
                      <wp:extent cx="274320" cy="274320"/>
                      <wp:effectExtent l="5080" t="5080" r="5080" b="4572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5.1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4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37795</wp:posOffset>
                      </wp:positionV>
                      <wp:extent cx="1270" cy="313690"/>
                      <wp:effectExtent l="5080" t="635" r="508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pt;margin-top:10.85pt;width:0.1pt;height:24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37795</wp:posOffset>
                      </wp:positionV>
                      <wp:extent cx="1828800" cy="1270"/>
                      <wp:effectExtent l="635" t="37465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pt;margin-top:10.85pt;width:14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5580</wp:posOffset>
                      </wp:positionV>
                      <wp:extent cx="1539875" cy="1289685"/>
                      <wp:effectExtent l="5715" t="5715" r="15240" b="1460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89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una copia del informe final al director. Explica al equipo pedagógico, lo más significativo del informe y, en especial, la propuesta de quién tiene derecho a certificar y quién no y sus causas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(nota 7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5.4pt;width:121.2pt;height:101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una copia del informe final al director. Explica al equipo pedagógico, lo más significativo del informe y, en especial, la propuesta de quién tiene derecho a certificar y quién no y sus causas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(nota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294640</wp:posOffset>
                      </wp:positionV>
                      <wp:extent cx="190500" cy="1270"/>
                      <wp:effectExtent l="635" t="37465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05pt;margin-top:23.2pt;width:14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609725</wp:posOffset>
                      </wp:positionV>
                      <wp:extent cx="1539875" cy="580390"/>
                      <wp:effectExtent l="5715" t="5080" r="29845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580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dica al aux. advo.  los asistentes y ponentes con derecho a certificar para que los introduzca en el GIFP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25560" rIns="255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26.75pt;width:121.2pt;height:45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dica al aux. advo.  los asistentes y ponentes con derecho a certificar para que los introduzca en el GIF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94815</wp:posOffset>
                      </wp:positionV>
                      <wp:extent cx="1038860" cy="1270"/>
                      <wp:effectExtent l="0" t="37465" r="635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3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pt;margin-top:133.45pt;width:8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306320</wp:posOffset>
                      </wp:positionV>
                      <wp:extent cx="1539875" cy="746760"/>
                      <wp:effectExtent l="5715" t="5080" r="24130" b="1143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746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opila la documentación de la actividad y la coloca en una carpeta pendiente de su comprobación por e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81.6pt;width:121.2pt;height:58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opila la documentación de la actividad y la coloca en una carpeta pendiente de su comprobación por e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2361565</wp:posOffset>
                      </wp:positionV>
                      <wp:extent cx="1055370" cy="1270"/>
                      <wp:effectExtent l="0" t="37465" r="635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5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pt;margin-top:185.95pt;width:83.0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2914015</wp:posOffset>
                      </wp:positionV>
                      <wp:extent cx="1524000" cy="1270"/>
                      <wp:effectExtent l="635" t="37465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24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pt;margin-top:229.45pt;width:120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1190</wp:posOffset>
                      </wp:positionV>
                      <wp:extent cx="1539875" cy="546100"/>
                      <wp:effectExtent l="5715" t="5080" r="32385" b="1079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546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aliza la memoria de la asesoría y su contribución a la memoria gener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249.7pt;width:121.2pt;height:4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aliza la memoria de la asesoría y su contribución a la memoria gener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98120</wp:posOffset>
                      </wp:positionV>
                      <wp:extent cx="1139190" cy="976630"/>
                      <wp:effectExtent l="5080" t="5080" r="15875" b="1524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976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ocido lo más significativo del informe,  determina la validez o no del material recibido de cara a su difusión o archivo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8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15.6pt;width:89.65pt;height:76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ocido lo más significativo del informe,  determina la validez o no del material recibido de cara a su difusión o archivo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8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50950</wp:posOffset>
                      </wp:positionV>
                      <wp:extent cx="1270" cy="659130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5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98.5pt;width:0.05pt;height:51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50950</wp:posOffset>
                      </wp:positionV>
                      <wp:extent cx="485775" cy="1270"/>
                      <wp:effectExtent l="635" t="5080" r="63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98.5pt;width:3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033270</wp:posOffset>
                      </wp:positionV>
                      <wp:extent cx="1270" cy="543560"/>
                      <wp:effectExtent l="5080" t="635" r="5080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160.1pt;width:0.05pt;height:42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033270</wp:posOffset>
                      </wp:positionV>
                      <wp:extent cx="542925" cy="1270"/>
                      <wp:effectExtent l="635" t="5080" r="635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160.1pt;width:42.7pt;height:0.1pt" type="_x0000_t32">
                      <v:stroke color="#99336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7310</wp:posOffset>
                      </wp:positionV>
                      <wp:extent cx="1486535" cy="441960"/>
                      <wp:effectExtent l="5715" t="5080" r="5080" b="177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4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ibidos los informes con propuestas de certificación convoca el Consejo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pt;margin-top:5.3pt;width:117pt;height:34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ibidos los informes con propuestas de certificación convoca el Consejo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39090</wp:posOffset>
                      </wp:positionV>
                      <wp:extent cx="1657985" cy="1270"/>
                      <wp:effectExtent l="635" t="37465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26.7pt;width:130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94995</wp:posOffset>
                      </wp:positionV>
                      <wp:extent cx="1486535" cy="497840"/>
                      <wp:effectExtent l="5715" t="5080" r="34290" b="1079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97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 a los asesores las resoluciones del Consejo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pt;margin-top:46.85pt;width:117pt;height:39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 a los asesores las resoluciones del Conse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74750</wp:posOffset>
                      </wp:positionV>
                      <wp:extent cx="1368425" cy="944245"/>
                      <wp:effectExtent l="5715" t="5715" r="17780" b="127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94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Verifica y firma el acta. Indica al aux. advo. que emita los certificados. Entrega el acta al asesor para su archivo en la carpeta de la actividad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05pt;margin-top:92.5pt;width:107.7pt;height:74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Verifica y firma el acta. Indica al aux. advo. que emita los certificados. Entrega el acta al asesor para su archivo en la carpeta de la activida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555750</wp:posOffset>
                      </wp:positionV>
                      <wp:extent cx="298450" cy="1270"/>
                      <wp:effectExtent l="0" t="37465" r="635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122.5pt;width:23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910080</wp:posOffset>
                      </wp:positionV>
                      <wp:extent cx="212725" cy="10160"/>
                      <wp:effectExtent l="635" t="34925" r="0" b="317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1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150.4pt;width:16.7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233295</wp:posOffset>
                      </wp:positionV>
                      <wp:extent cx="1486535" cy="685800"/>
                      <wp:effectExtent l="5715" t="5080" r="25400" b="1143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certificados e indica al aux. admvo. que pueden entregarse o enviarse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175.85pt;width:117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certificados e indica al aux. admvo. que pueden entregarse o enviarse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033395</wp:posOffset>
                      </wp:positionV>
                      <wp:extent cx="1502410" cy="898525"/>
                      <wp:effectExtent l="5080" t="5715" r="20955" b="1206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89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Tras verificar que la carpeta contiene toda la documentación establecida, cierra el expediente de la actividad y autoriza su archivo en  Secretaria.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238.85pt;width:118.25pt;height:70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Tras verificar que la carpeta contiene toda la documentación establecida, cierra el expediente de la actividad y autoriza su archivo en  Secretari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42670</wp:posOffset>
                      </wp:positionV>
                      <wp:extent cx="1270" cy="208915"/>
                      <wp:effectExtent l="5080" t="635" r="508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82.1pt;width:0.1pt;height:16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2328545</wp:posOffset>
                      </wp:positionV>
                      <wp:extent cx="204470" cy="10160"/>
                      <wp:effectExtent l="0" t="34290" r="635" b="3175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4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183.35pt;width:16pt;height:0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2766695</wp:posOffset>
                      </wp:positionV>
                      <wp:extent cx="212725" cy="10160"/>
                      <wp:effectExtent l="635" t="34925" r="0" b="3175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1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5pt;margin-top:217.85pt;width:16.7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94995</wp:posOffset>
                      </wp:positionV>
                      <wp:extent cx="1320165" cy="655955"/>
                      <wp:effectExtent l="5715" t="5715" r="23495" b="1079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120" cy="655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 el GIFP, emite el acta de la actividad y lo pasa al director para su comprobación y firm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46.85pt;width:103.9pt;height:51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 el GIFP, emite el acta de la actividad y lo pasa al director para su comprobación y fir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250950</wp:posOffset>
                      </wp:positionV>
                      <wp:extent cx="1270" cy="305435"/>
                      <wp:effectExtent l="5080" t="635" r="5080" b="63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98.5pt;width:0.1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852295</wp:posOffset>
                      </wp:positionV>
                      <wp:extent cx="1320165" cy="552450"/>
                      <wp:effectExtent l="5715" t="5080" r="26670" b="1079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120" cy="552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mite los certificados y el listado de control de retirada de certific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145.85pt;width:103.9pt;height:43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mite los certificados y el listado de control de retirada de certific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668270</wp:posOffset>
                      </wp:positionV>
                      <wp:extent cx="1367790" cy="508000"/>
                      <wp:effectExtent l="5080" t="5080" r="31750" b="1079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50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/envía los certificados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210.1pt;width:107.65pt;height:3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/envía los certificados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4770</wp:posOffset>
                      </wp:positionV>
                      <wp:extent cx="1291590" cy="1186180"/>
                      <wp:effectExtent l="5080" t="5080" r="13970" b="1587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1186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Vistas las propuestas, determina las certificaciones a emitir: los que tienen derecho con su nº de horas y/o créditos así como las causas de quienes no certifican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9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5.1pt;width:101.65pt;height:9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Vistas las propuestas, determina las certificaciones a emitir: los que tienen derecho con su nº de horas y/o créditos así como las causas de quienes no certifican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1590</wp:posOffset>
                      </wp:positionV>
                      <wp:extent cx="1347470" cy="388620"/>
                      <wp:effectExtent l="5080" t="5080" r="5715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388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cta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1.7pt;width:106.05pt;height:3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cta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49580</wp:posOffset>
                      </wp:positionV>
                      <wp:extent cx="1329055" cy="384810"/>
                      <wp:effectExtent l="5715" t="5080" r="5080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38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ontrol de retirada 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25pt;margin-top:35.4pt;width:104.6pt;height:30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ontrol de retirada 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49960</wp:posOffset>
                      </wp:positionV>
                      <wp:extent cx="1313815" cy="457200"/>
                      <wp:effectExtent l="5715" t="5080" r="5080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utorización recogida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74.8pt;width:103.4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utorización recogida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521460</wp:posOffset>
                      </wp:positionV>
                      <wp:extent cx="1329055" cy="455930"/>
                      <wp:effectExtent l="5715" t="5080" r="5080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45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resumen  expedi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119.8pt;width:104.6pt;height:35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resumen  expedi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207260</wp:posOffset>
                      </wp:positionV>
                      <wp:extent cx="1313815" cy="457200"/>
                      <wp:effectExtent l="5715" t="5080" r="5080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Entrega de certificad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173.8pt;width:103.4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Entrega de certific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691890</wp:posOffset>
                      </wp:positionV>
                      <wp:extent cx="1329055" cy="389890"/>
                      <wp:effectExtent l="5715" t="5080" r="5080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389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Plantilla  memoria asesor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90.7pt;width:104.6pt;height:30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Plantilla  memoria ases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891790</wp:posOffset>
                      </wp:positionV>
                      <wp:extent cx="1295400" cy="68707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687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 xml:space="preserve">F-4.01.15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 xml:space="preserve">F-4.01.1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Modelos de certificados de ponentes y asistentes</w:t>
                                  </w:r>
                                </w:p>
                              </w:txbxContent>
                            </wps:txbx>
                            <wps:bodyPr lIns="36360" rIns="1764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27.7pt;width:101.95pt;height:54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 xml:space="preserve">F-4.01.15 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 xml:space="preserve">F-4.01.1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Modelos de certificados de ponentes y asist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en-US" w:eastAsia="en-US"/>
              </w:rPr>
              <w:t xml:space="preserve">Nota 7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  <w:lang w:val="en-US" w:eastAsia="en-US"/>
              </w:rPr>
              <w:t>El derecho a certificación se obtiene si se cumplen los criterios establecidos en la convocatoria. El criterio de asistencia se comprueba con el F-4.01. 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8: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Sea válido o no, el material se archiva en el expediente. En el caso de que sea válido se concreta en que ámbitos y cómo se difundirá.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9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as actividades aprobadas por el consejo se certifican a final de curso, cuando se reúne el consej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102"/>
      <w:gridCol w:w="1984"/>
    </w:tblGrid>
    <w:tr>
      <w:trPr>
        <w:trHeight w:val="346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3716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02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FORMACIÓN DEL PROFESORADO</w:t>
          </w:r>
          <w:r>
            <w:rPr>
              <w:rFonts w:cs="Century Gothic" w:ascii="Century Gothic" w:hAnsi="Century Gothic"/>
              <w:b/>
              <w:color w:val="000000"/>
              <w:sz w:val="24"/>
            </w:rPr>
            <w:t xml:space="preserve"> ACTIVIDADES APROBADAS POR EL CONSEJO DEL CPR 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4.07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5102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: 00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5102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. 1 de 6</w:t>
          </w:r>
        </w:p>
      </w:tc>
    </w:tr>
  </w:tbl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8"/>
      <w:gridCol w:w="10828"/>
      <w:gridCol w:w="2098"/>
    </w:tblGrid>
    <w:tr>
      <w:trPr>
        <w:trHeight w:val="170" w:hRule="atLeast"/>
        <w:cantSplit w:val="true"/>
      </w:trPr>
      <w:tc>
        <w:tcPr>
          <w:tcW w:w="209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35560</wp:posOffset>
                </wp:positionV>
                <wp:extent cx="1177290" cy="560705"/>
                <wp:effectExtent l="0" t="0" r="0" b="0"/>
                <wp:wrapNone/>
                <wp:docPr id="17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8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0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FORMACIÓN DEL PROFESORAD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color w:val="333399"/>
              <w:sz w:val="24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ACTIVIDADES APROBADAS POR EL CONSEJO DEL CPR</w:t>
          </w:r>
        </w:p>
      </w:tc>
      <w:tc>
        <w:tcPr>
          <w:tcW w:w="209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ód.: P- 4.07</w:t>
          </w:r>
        </w:p>
      </w:tc>
    </w:tr>
    <w:tr>
      <w:trPr>
        <w:trHeight w:val="170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ev.: 00</w:t>
          </w:r>
        </w:p>
      </w:tc>
    </w:tr>
    <w:tr>
      <w:trPr>
        <w:trHeight w:val="113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Verdana" w:ascii="Verdana" w:hAnsi="Verdana"/>
              <w:b/>
              <w:sz w:val="18"/>
              <w:szCs w:val="18"/>
            </w:rPr>
            <w:t>Objeto:</w:t>
          </w:r>
          <w:r>
            <w:rPr>
              <w:rFonts w:cs="Verdana" w:ascii="Verdana" w:hAnsi="Verdana"/>
              <w:sz w:val="18"/>
              <w:szCs w:val="18"/>
            </w:rPr>
            <w:t xml:space="preserve"> Definir el seguimiento de la formación del profesorado de actividades aprobadas por el Consejo del CPR</w:t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 xml:space="preserve">Fecha: </w:t>
          </w:r>
        </w:p>
      </w:tc>
    </w:tr>
    <w:tr>
      <w:trPr>
        <w:trHeight w:val="170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b/>
              <w:sz w:val="18"/>
              <w:szCs w:val="18"/>
            </w:rPr>
            <w:t>Alcance:</w:t>
          </w:r>
          <w:r>
            <w:rPr>
              <w:rFonts w:cs="Verdana" w:ascii="Verdana" w:hAnsi="Verdana"/>
              <w:sz w:val="18"/>
              <w:szCs w:val="18"/>
            </w:rPr>
            <w:t xml:space="preserve"> Todas las actividades aprobadas por el Consejo del CPR</w:t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sz w:val="18"/>
              <w:szCs w:val="18"/>
              <w:lang w:val="es-ES_tradnl"/>
            </w:rPr>
            <w:t xml:space="preserve">Pág.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10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szCs w:val="18"/>
              <w:lang w:val="es-ES_tradnl"/>
            </w:rPr>
            <w:t xml:space="preserve"> de 6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mic Sans MS" w:hAnsi="Comic Sans MS" w:cs="Comic Sans MS"/>
      <w:sz w:val="18"/>
    </w:rPr>
  </w:style>
  <w:style w:type="character" w:styleId="CarCar1">
    <w:name w:val=" Car Car1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0:00Z</dcterms:created>
  <dc:creator>Marta Cubero</dc:creator>
  <dc:description/>
  <cp:keywords/>
  <dc:language>en-US</dc:language>
  <cp:lastModifiedBy>TIC</cp:lastModifiedBy>
  <cp:lastPrinted>2005-11-08T13:25:00Z</cp:lastPrinted>
  <dcterms:modified xsi:type="dcterms:W3CDTF">2011-03-28T11:50:00Z</dcterms:modified>
  <cp:revision>2</cp:revision>
  <dc:subject/>
  <dc:title>HISTORIAL DE REVISIONES</dc:title>
</cp:coreProperties>
</file>