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3402"/>
        <w:gridCol w:w="7087"/>
        <w:gridCol w:w="2215"/>
        <w:gridCol w:w="53"/>
      </w:tblGrid>
      <w:tr>
        <w:trPr>
          <w:tblHeader w:val="true"/>
          <w:trHeight w:val="486" w:hRule="atLeast"/>
          <w:cantSplit w:val="true"/>
        </w:trPr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Origen</w:t>
            </w:r>
          </w:p>
        </w:tc>
        <w:tc>
          <w:tcPr>
            <w:tcW w:w="104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Desarrollo y Responsabilidades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w:t>Documentación aplicable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Personal CPR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Director y responsable de calidad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6236" w:hRule="atLeast"/>
          <w:cantSplit w:val="true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5415</wp:posOffset>
                      </wp:positionV>
                      <wp:extent cx="1151890" cy="1080135"/>
                      <wp:effectExtent l="5080" t="571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108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142" w:leader="none"/>
                                    </w:tabs>
                                    <w:overflowPunct w:val="false"/>
                                    <w:bidi w:val="0"/>
                                    <w:ind w:left="142" w:hanging="14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uditorías internas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</w:tabs>
                                    <w:overflowPunct w:val="false"/>
                                    <w:bidi w:val="0"/>
                                    <w:ind w:left="142" w:hanging="14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clamaciones clientes</w:t>
                                  </w:r>
                                </w:p>
                                <w:p>
                                  <w:pPr>
                                    <w:tabs>
                                      <w:tab w:val="left" w:pos="142" w:leader="none"/>
                                    </w:tabs>
                                    <w:overflowPunct w:val="false"/>
                                    <w:bidi w:val="0"/>
                                    <w:ind w:left="142" w:hanging="14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o conformidades</w:t>
                                  </w:r>
                                </w:p>
                              </w:txbxContent>
                            </wps:txbx>
                            <wps:bodyPr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75pt;margin-top:11.45pt;width:90.65pt;height:8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uditorías internas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clamaciones clientes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142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o conform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1393825</wp:posOffset>
                      </wp:positionV>
                      <wp:extent cx="1151890" cy="612140"/>
                      <wp:effectExtent l="5080" t="5080" r="2222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ítulo nº5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5pt;margin-top:109.75pt;width:90.65pt;height:48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ítulo nº5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463165</wp:posOffset>
                      </wp:positionV>
                      <wp:extent cx="1151890" cy="720090"/>
                      <wp:effectExtent l="5080" t="5080" r="1968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0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UNE-EN-ISO 9001:200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ptdo. 8.5.2 y 8.5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5pt;margin-top:193.95pt;width:90.65pt;height:56.6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UNE-EN-ISO 9001:2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ptdo. 8.5.2 y 8.5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1181735</wp:posOffset>
                      </wp:positionH>
                      <wp:positionV relativeFrom="paragraph">
                        <wp:posOffset>184785</wp:posOffset>
                      </wp:positionV>
                      <wp:extent cx="311150" cy="351155"/>
                      <wp:effectExtent l="5715" t="3810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31104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93pt;margin-top:14.55pt;width:24.45pt;height:27.6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2005965</wp:posOffset>
                      </wp:positionV>
                      <wp:extent cx="282575" cy="457200"/>
                      <wp:effectExtent l="0" t="635" r="3810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260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5.1pt;margin-top:157.95pt;width:22.2pt;height:35.95pt;flip:xy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1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991235</wp:posOffset>
                      </wp:positionV>
                      <wp:extent cx="228600" cy="401955"/>
                      <wp:effectExtent l="0" t="635" r="3810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40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9.4pt;margin-top:78.05pt;width:17.95pt;height:31.6pt;flip:xy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209550</wp:posOffset>
                      </wp:positionV>
                      <wp:extent cx="1619885" cy="720090"/>
                      <wp:effectExtent l="5715" t="5080" r="2540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etecta un  problem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y lo comunica al director o al responsable de calidad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95pt;margin-top:16.5pt;width:127.5pt;height:56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etecta un  proble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y lo comunica al director o al responsable de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74215</wp:posOffset>
                      </wp:positionH>
                      <wp:positionV relativeFrom="paragraph">
                        <wp:posOffset>283210</wp:posOffset>
                      </wp:positionV>
                      <wp:extent cx="311150" cy="513080"/>
                      <wp:effectExtent l="5080" t="3810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311040" cy="5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55.45pt;margin-top:22.35pt;width:24.45pt;height:40.3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7945</wp:posOffset>
                      </wp:positionV>
                      <wp:extent cx="3959860" cy="34671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346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Cumplimentan el informe de acciones preventivas y correctivas 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5.35pt;width:311.75pt;height:27.2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Cumplimentan el informe de acciones preventivas y correctiva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33655" simplePos="0" locked="0" layoutInCell="1" allowOverlap="1" relativeHeight="21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-6350</wp:posOffset>
                      </wp:positionV>
                      <wp:extent cx="118745" cy="194945"/>
                      <wp:effectExtent l="38735" t="571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880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74.65pt;margin-top:-0.5pt;width:9.3pt;height:15.3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48895</wp:posOffset>
                      </wp:positionV>
                      <wp:extent cx="3060065" cy="360045"/>
                      <wp:effectExtent l="5715" t="5715" r="5080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0" cy="36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nalizan las causas y deciden las acciones a tomar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2pt;margin-top:3.85pt;width:240.9pt;height:28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nalizan las causas y deciden las acciones a tom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88900</wp:posOffset>
                      </wp:positionV>
                      <wp:extent cx="1270" cy="1939290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93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9pt;margin-top:7pt;width:0.05pt;height:152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88900</wp:posOffset>
                      </wp:positionV>
                      <wp:extent cx="180975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7pt;width:14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37465" simplePos="0" locked="0" layoutInCell="1" allowOverlap="1" relativeHeight="28">
                      <wp:simplePos x="0" y="0"/>
                      <wp:positionH relativeFrom="column">
                        <wp:posOffset>7388225</wp:posOffset>
                      </wp:positionH>
                      <wp:positionV relativeFrom="paragraph">
                        <wp:posOffset>3401060</wp:posOffset>
                      </wp:positionV>
                      <wp:extent cx="115570" cy="335915"/>
                      <wp:effectExtent l="38100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556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581.75pt;margin-top:267.8pt;width:9.05pt;height:26.4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3655" simplePos="0" locked="0" layoutInCell="1" allowOverlap="1" relativeHeight="30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6350</wp:posOffset>
                      </wp:positionV>
                      <wp:extent cx="118745" cy="193675"/>
                      <wp:effectExtent l="38735" t="5715" r="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880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74.65pt;margin-top:0.5pt;width:9.3pt;height:15.2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751205</wp:posOffset>
                      </wp:positionH>
                      <wp:positionV relativeFrom="paragraph">
                        <wp:posOffset>60325</wp:posOffset>
                      </wp:positionV>
                      <wp:extent cx="2879725" cy="504190"/>
                      <wp:effectExtent l="5715" t="5080" r="508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50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>Archivan el informe y lo registran en el listado de acciones correctivas y preventivas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15pt;margin-top:4.75pt;width:226.7pt;height:39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>Archivan el informe y lo registran en el listado de acciones correctivas y preventi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40005</wp:posOffset>
                      </wp:positionV>
                      <wp:extent cx="425450" cy="459105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5450" cy="459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pt;height:36.15pt;mso-wrap-distance-left:9.05pt;mso-wrap-distance-right:9.05pt;mso-wrap-distance-top:0pt;mso-wrap-distance-bottom:0pt;margin-top:3.15pt;mso-position-vertical-relative:text;margin-left:8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8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  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37465" simplePos="0" locked="0" layoutInCell="1" allowOverlap="1" relativeHeight="29">
                      <wp:simplePos x="0" y="0"/>
                      <wp:positionH relativeFrom="column">
                        <wp:posOffset>7388225</wp:posOffset>
                      </wp:positionH>
                      <wp:positionV relativeFrom="paragraph">
                        <wp:posOffset>3401060</wp:posOffset>
                      </wp:positionV>
                      <wp:extent cx="115570" cy="335915"/>
                      <wp:effectExtent l="3810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556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581.75pt;margin-top:267.8pt;width:9.05pt;height:26.4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3655" simplePos="0" locked="0" layoutInCell="1" allowOverlap="1" relativeHeight="31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-3175</wp:posOffset>
                      </wp:positionV>
                      <wp:extent cx="118745" cy="193675"/>
                      <wp:effectExtent l="3873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8800" cy="19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74.65pt;margin-top:-0.25pt;width:9.3pt;height:15.2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945515</wp:posOffset>
                      </wp:positionH>
                      <wp:positionV relativeFrom="paragraph">
                        <wp:posOffset>50165</wp:posOffset>
                      </wp:positionV>
                      <wp:extent cx="2520315" cy="431800"/>
                      <wp:effectExtent l="5715" t="5080" r="5080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Hacen el control  y seguimiento de las acciones aplicadas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45pt;margin-top:3.95pt;width:198.4pt;height:33.9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Hacen el control  y seguimiento de las acciones aplicad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2098675</wp:posOffset>
                      </wp:positionH>
                      <wp:positionV relativeFrom="paragraph">
                        <wp:posOffset>970915</wp:posOffset>
                      </wp:positionV>
                      <wp:extent cx="2160270" cy="396240"/>
                      <wp:effectExtent l="5080" t="5080" r="571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396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ierran el informe y lo archiv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25pt;margin-top:76.45pt;width:170.05pt;height:31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ierran el informe y lo archiv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305560</wp:posOffset>
                      </wp:positionH>
                      <wp:positionV relativeFrom="paragraph">
                        <wp:posOffset>293370</wp:posOffset>
                      </wp:positionV>
                      <wp:extent cx="1800225" cy="360045"/>
                      <wp:effectExtent l="25400" t="5715" r="2476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36000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¿OK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102.8pt;margin-top:23.1pt;width:141.7pt;height:28.3pt;mso-wrap-style:square;v-text-anchor:top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¿OK?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114935" simplePos="0" locked="0" layoutInCell="1" allowOverlap="1" relativeHeight="25">
                      <wp:simplePos x="0" y="0"/>
                      <wp:positionH relativeFrom="column">
                        <wp:posOffset>2991485</wp:posOffset>
                      </wp:positionH>
                      <wp:positionV relativeFrom="paragraph">
                        <wp:posOffset>486410</wp:posOffset>
                      </wp:positionV>
                      <wp:extent cx="114300" cy="484505"/>
                      <wp:effectExtent l="0" t="571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4480" cy="48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35.55pt;margin-top:38.3pt;width:8.95pt;height:38.1pt;flip: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3655" simplePos="0" locked="0" layoutInCell="1" allowOverlap="1" relativeHeight="32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61595</wp:posOffset>
                      </wp:positionV>
                      <wp:extent cx="118745" cy="252730"/>
                      <wp:effectExtent l="38735" t="5080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8800" cy="25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74.65pt;margin-top:4.85pt;width:9.3pt;height:19.85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485775</wp:posOffset>
                      </wp:positionV>
                      <wp:extent cx="810895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1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pt;margin-top:38.25pt;width:63.7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196215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45pt;mso-position-vertical-relative:text;margin-left:8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48641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8.3pt;mso-position-vertical-relative:text;margin-left:2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1122680</wp:posOffset>
                      </wp:positionV>
                      <wp:extent cx="1257300" cy="579755"/>
                      <wp:effectExtent l="5080" t="5715" r="26035" b="101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9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Estudio de la necesidad de compra o subcontratación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95pt;margin-top:88.4pt;width:98.95pt;height:45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Estudio de la necesidad de compra o subcontra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9550</wp:posOffset>
                      </wp:positionV>
                      <wp:extent cx="1259840" cy="72009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7200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5.04.0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: Informe de acciones preventivas  y correctiva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stroked="t" o:allowincell="t" style="position:absolute;margin-left:3.6pt;margin-top:16.5pt;width:99.15pt;height:56.6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5.04.0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: Informe de acciones preventivas  y correctivas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26515</wp:posOffset>
                      </wp:positionV>
                      <wp:extent cx="1259840" cy="72009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7200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5.04.0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: Listado de acciones correctivas y preventiv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104.45pt;width:99.15pt;height:56.6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5.04.0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: Listado de acciones correctivas y preventiva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1745615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7.45pt;mso-position-vertical-relative:text;margin-left:5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  <w:cantSplit w:val="true"/>
        </w:trPr>
        <w:tc>
          <w:tcPr>
            <w:tcW w:w="1468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1: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Se comunicará en las reuniones trimestrales del Departamento de Calidad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>
                <w:rFonts w:ascii="Verdana" w:hAnsi="Verdana" w:cs="Verdana"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  <w:lang w:val="es-ES_tradnl"/>
      </w:rPr>
    </w:pPr>
    <w:r>
      <w:rPr>
        <w:rFonts w:cs="Verdana" w:ascii="Verdana" w:hAnsi="Verdana"/>
        <w:sz w:val="16"/>
        <w:lang w:val="es-ES_tradnl"/>
      </w:rPr>
      <w:t>F-1.01.04  / REV 00</w:t>
    </w:r>
  </w:p>
  <w:p>
    <w:pPr>
      <w:pStyle w:val="Footer"/>
      <w:rPr>
        <w:rFonts w:ascii="Verdana" w:hAnsi="Verdana" w:cs="Verdana"/>
        <w:sz w:val="18"/>
        <w:lang w:val="es-ES_tradnl"/>
      </w:rPr>
    </w:pPr>
    <w:r>
      <w:rPr>
        <w:rFonts w:cs="Verdana" w:ascii="Verdana" w:hAnsi="Verdana"/>
        <w:sz w:val="18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6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95250</wp:posOffset>
                </wp:positionV>
                <wp:extent cx="13652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 xml:space="preserve">ACCIONES PREVENTIVAS Y CORRECTIVAS 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Cód.: P-5.04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Pág.: 1</w:t>
          </w:r>
          <w:r>
            <w:rPr>
              <w:rStyle w:val="PageNumber"/>
              <w:rFonts w:cs="Verdana" w:ascii="Verdana" w:hAnsi="Verdana"/>
              <w:sz w:val="20"/>
            </w:rPr>
            <w:t xml:space="preserve"> </w:t>
          </w:r>
          <w:r>
            <w:rPr>
              <w:rFonts w:cs="Verdana" w:ascii="Verdana" w:hAnsi="Verdana"/>
              <w:sz w:val="20"/>
            </w:rPr>
            <w:t>de 2</w:t>
          </w:r>
        </w:p>
      </w:tc>
    </w:tr>
  </w:tbl>
  <w:p>
    <w:pPr>
      <w:pStyle w:val="Header"/>
      <w:ind w:firstLine="708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-108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8965"/>
                <wp:effectExtent l="0" t="0" r="0" b="0"/>
                <wp:docPr id="33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ACCIONES CORRECTIVAS Y PREVENTIVA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ód.: P-5.04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</w:t>
          </w:r>
          <w:r>
            <w:rPr>
              <w:rFonts w:cs="Verdana" w:ascii="Verdana" w:hAnsi="Verdana"/>
              <w:sz w:val="20"/>
            </w:rPr>
            <w:t>: Aplicar acciones correctivas o preventivas.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b/>
              <w:sz w:val="20"/>
            </w:rPr>
            <w:t>Alcance</w:t>
          </w:r>
          <w:r>
            <w:rPr>
              <w:rFonts w:cs="Verdana" w:ascii="Verdana" w:hAnsi="Verdana"/>
              <w:sz w:val="20"/>
            </w:rPr>
            <w:t xml:space="preserve">: </w:t>
          </w:r>
          <w:r>
            <w:rPr>
              <w:rFonts w:cs="Verdana" w:ascii="Verdana" w:hAnsi="Verdana"/>
              <w:bCs/>
              <w:sz w:val="20"/>
            </w:rPr>
            <w:t>Todas las actividades del CPR.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3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2</w:t>
          </w:r>
        </w:p>
      </w:tc>
    </w:tr>
  </w:tbl>
  <w:p>
    <w:pPr>
      <w:pStyle w:val="Header"/>
      <w:rPr>
        <w:rFonts w:ascii="Verdana" w:hAnsi="Verdana" w:cs="Verdana"/>
        <w:sz w:val="20"/>
        <w:lang w:val="es-ES_tradnl"/>
      </w:rPr>
    </w:pPr>
    <w:r>
      <w:rPr>
        <w:rFonts w:cs="Verdana" w:ascii="Verdana" w:hAnsi="Verdana"/>
        <w:sz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4" w:hanging="0"/>
      <w:jc w:val="center"/>
      <w:outlineLvl w:val="6"/>
    </w:pPr>
    <w:rPr>
      <w:rFonts w:ascii="Comic Sans MS" w:hAnsi="Comic Sans MS" w:cs="Comic Sans MS"/>
      <w:b/>
      <w:b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22:59:00Z</dcterms:created>
  <dc:creator>Marta Cubero</dc:creator>
  <dc:description/>
  <cp:keywords/>
  <dc:language>en-US</dc:language>
  <cp:lastModifiedBy>Fernando</cp:lastModifiedBy>
  <cp:lastPrinted>2005-11-10T21:22:00Z</cp:lastPrinted>
  <dcterms:modified xsi:type="dcterms:W3CDTF">2011-08-21T22:57:00Z</dcterms:modified>
  <cp:revision>6</cp:revision>
  <dc:subject/>
  <dc:title>HISTORIAL DE REVISIONES</dc:title>
</cp:coreProperties>
</file>