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7"/>
        <w:gridCol w:w="5378"/>
        <w:gridCol w:w="7"/>
        <w:gridCol w:w="5379"/>
        <w:gridCol w:w="6"/>
        <w:gridCol w:w="2264"/>
        <w:gridCol w:w="6"/>
        <w:gridCol w:w="4"/>
      </w:tblGrid>
      <w:tr>
        <w:trPr>
          <w:tblHeader w:val="true"/>
          <w:trHeight w:val="486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Origen</w:t>
            </w:r>
          </w:p>
        </w:tc>
        <w:tc>
          <w:tcPr>
            <w:tcW w:w="107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esarrollo y Responsabilidades</w:t>
            </w:r>
          </w:p>
        </w:tc>
        <w:tc>
          <w:tcPr>
            <w:tcW w:w="22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5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Personal del CPR</w:t>
            </w:r>
          </w:p>
        </w:tc>
        <w:tc>
          <w:tcPr>
            <w:tcW w:w="5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lang w:val="en-US" w:eastAsia="en-US"/>
              </w:rPr>
              <w:t>Departamento de Calidad</w:t>
            </w:r>
          </w:p>
        </w:tc>
        <w:tc>
          <w:tcPr>
            <w:tcW w:w="2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FF0000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0"/>
                <w:lang w:val="en-US" w:eastAsia="en-US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1285</wp:posOffset>
                      </wp:positionV>
                      <wp:extent cx="972185" cy="647700"/>
                      <wp:effectExtent l="5715" t="5080" r="1778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55pt;margin-top:9.55pt;width:76.5pt;height:50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27455</wp:posOffset>
                      </wp:positionV>
                      <wp:extent cx="972185" cy="647700"/>
                      <wp:effectExtent l="5715" t="5080" r="1778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 Aptdo. 8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96.65pt;width:76.5pt;height:50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 Aptdo. 8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4135</wp:posOffset>
                      </wp:positionV>
                      <wp:extent cx="336550" cy="405130"/>
                      <wp:effectExtent l="5080" t="3810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366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0.35pt;margin-top:5.05pt;width:26.45pt;height:31.8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34670</wp:posOffset>
                      </wp:positionV>
                      <wp:extent cx="635" cy="672465"/>
                      <wp:effectExtent l="38735" t="635" r="3683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5.25pt;margin-top:42.1pt;width:0pt;height:52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7155</wp:posOffset>
                      </wp:positionV>
                      <wp:extent cx="2700020" cy="396240"/>
                      <wp:effectExtent l="5080" t="5080" r="571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39636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ta el producto no conforme y lo identifica siempre que sea posibl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7.65pt;width:212.55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ta el producto no conforme y lo identifica siempre que sea posi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05280</wp:posOffset>
                      </wp:positionH>
                      <wp:positionV relativeFrom="paragraph">
                        <wp:posOffset>73025</wp:posOffset>
                      </wp:positionV>
                      <wp:extent cx="1270" cy="17589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6.4pt;margin-top:5.75pt;width:0.1pt;height:1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7950</wp:posOffset>
                      </wp:positionV>
                      <wp:extent cx="2160270" cy="396240"/>
                      <wp:effectExtent l="5080" t="5080" r="571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9636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lmacena en la zona designad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05pt;margin-top:8.5pt;width:170.05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lmacena en la zona design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2260</wp:posOffset>
                      </wp:positionV>
                      <wp:extent cx="2520315" cy="539750"/>
                      <wp:effectExtent l="5715" t="5080" r="508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a parte correspondiente del informe de no-conform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85pt;margin-top:23.8pt;width:198.4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a parte correspondiente del informe de no-conform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25095</wp:posOffset>
                      </wp:positionV>
                      <wp:extent cx="311150" cy="882015"/>
                      <wp:effectExtent l="5715" t="3810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2.8pt;margin-top:9.85pt;width:24.45pt;height:69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83820</wp:posOffset>
                      </wp:positionV>
                      <wp:extent cx="0" cy="21844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6pt,6.6pt" to="130.6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2846070</wp:posOffset>
                      </wp:positionV>
                      <wp:extent cx="685800" cy="360045"/>
                      <wp:effectExtent l="5080" t="5715" r="2286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Shruti"/>
                                      <w:color w:val="auto"/>
                                      <w:lang w:val="es-ES" w:bidi="ar-SA"/>
                                    </w:rPr>
                                    <w:t xml:space="preserve">Aplic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Shruti"/>
                                      <w:color w:val="auto"/>
                                      <w:lang w:val="es-ES" w:bidi="ar-SA"/>
                                    </w:rPr>
                                    <w:t xml:space="preserve">  P-5.04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1pt;margin-top:224.1pt;width:53.95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Shruti"/>
                                <w:color w:val="auto"/>
                                <w:lang w:val="es-ES" w:bidi="ar-SA"/>
                              </w:rPr>
                              <w:t xml:space="preserve">Apl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Shruti"/>
                                <w:color w:val="auto"/>
                                <w:lang w:val="es-ES" w:bidi="ar-SA"/>
                              </w:rPr>
                              <w:t xml:space="preserve">  P-5.0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002280</wp:posOffset>
                      </wp:positionV>
                      <wp:extent cx="1583690" cy="360045"/>
                      <wp:effectExtent l="5080" t="5715" r="571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364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letar el informe con las acciones a segui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236.4pt;width:124.65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letar el informe con las acciones a seguir</w:t>
                            </w: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20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384425</wp:posOffset>
                      </wp:positionV>
                      <wp:extent cx="114300" cy="617855"/>
                      <wp:effectExtent l="38100" t="571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448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6.65pt;margin-top:187.75pt;width:8.95pt;height:48.6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7145" simplePos="0" locked="0" layoutInCell="1" allowOverlap="1" relativeHeight="21">
                      <wp:simplePos x="0" y="0"/>
                      <wp:positionH relativeFrom="column">
                        <wp:posOffset>2256155</wp:posOffset>
                      </wp:positionH>
                      <wp:positionV relativeFrom="paragraph">
                        <wp:posOffset>2372360</wp:posOffset>
                      </wp:positionV>
                      <wp:extent cx="135890" cy="473710"/>
                      <wp:effectExtent l="3810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5720" cy="4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7.65pt;margin-top:186.8pt;width:10.65pt;height:37.25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3363595</wp:posOffset>
                      </wp:positionV>
                      <wp:extent cx="228600" cy="226060"/>
                      <wp:effectExtent l="5715" t="5080" r="508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46.55pt;margin-top:264.8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843405</wp:posOffset>
                      </wp:positionV>
                      <wp:extent cx="2520315" cy="828040"/>
                      <wp:effectExtent l="16510" t="5080" r="158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8280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Es necesario acción correctiva o preventiva?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0.65pt;margin-top:145.15pt;width:198.4pt;height:65.1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Es necesario acción correctiva o preventiva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37285</wp:posOffset>
                      </wp:positionV>
                      <wp:extent cx="2555875" cy="539750"/>
                      <wp:effectExtent l="5715" t="5080" r="508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53964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la evaluación de la no conformidad y el análisis de causas y toma de deci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5pt;margin-top:89.55pt;width:201.2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la evaluación de la no conformidad y el análisis de causas y toma de deci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1677035</wp:posOffset>
                      </wp:positionV>
                      <wp:extent cx="2540" cy="166370"/>
                      <wp:effectExtent l="37465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132.05pt" to="110.45pt,14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2442845</wp:posOffset>
                      </wp:positionV>
                      <wp:extent cx="343535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8pt;mso-wrap-distance-left:9.05pt;mso-wrap-distance-right:9.05pt;mso-wrap-distance-top:0pt;mso-wrap-distance-bottom:0pt;margin-top:192.35pt;mso-position-vertical-relative:text;margin-left:18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44284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2.35pt;mso-position-vertical-relative:text;margin-left: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121285</wp:posOffset>
                      </wp:positionV>
                      <wp:extent cx="1259840" cy="5397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3.01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Etiqueta producto no co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3.8pt;margin-top:9.5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3.01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Etiqueta producto no confor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1461135</wp:posOffset>
                      </wp:positionV>
                      <wp:extent cx="1259840" cy="46799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680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3.02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Informe de no conform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115.05pt;width:99.15pt;height:36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3.02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Informe d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2738120</wp:posOffset>
                      </wp:positionV>
                      <wp:extent cx="1259840" cy="5397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5.04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Acciones preventivas y correc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215.6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5.04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Acciones preventivas y correc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34" w:hRule="atLeast"/>
          <w:cantSplit w:val="true"/>
        </w:trPr>
        <w:tc>
          <w:tcPr>
            <w:tcW w:w="1473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 xml:space="preserve">Nota 1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xiste una zona designada para almacenar el material  rechazado detectado en recepción  y el procedente de fabricación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 xml:space="preserve">Nota 2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Realiza la descripción de la no conformidad detectada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 xml:space="preserve">Nota 3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l responsable de Calidad analiza las causas de la no conformidad y  define las acciones que hay que aplicar para solucionar el problema detectado junto con Dirección o el departamento afectado en su cas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2"/>
        <w:gridCol w:w="5100"/>
        <w:gridCol w:w="2"/>
        <w:gridCol w:w="5667"/>
        <w:gridCol w:w="3"/>
        <w:gridCol w:w="2266"/>
        <w:gridCol w:w="3"/>
      </w:tblGrid>
      <w:tr>
        <w:trPr>
          <w:tblHeader w:val="true"/>
          <w:trHeight w:val="486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Origen</w:t>
            </w:r>
          </w:p>
        </w:tc>
        <w:tc>
          <w:tcPr>
            <w:tcW w:w="107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esarrollo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ocumentación aplicable</w:t>
            </w:r>
          </w:p>
        </w:tc>
      </w:tr>
      <w:tr>
        <w:trPr>
          <w:trHeight w:val="48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5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Afectado</w:t>
            </w:r>
          </w:p>
        </w:tc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lang w:val="en-US" w:eastAsia="en-US"/>
              </w:rPr>
              <w:t>Departamento de Calidad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lang w:val="en-US" w:eastAsia="en-US"/>
              </w:rPr>
            </w:r>
          </w:p>
        </w:tc>
        <w:tc>
          <w:tcPr>
            <w:tcW w:w="51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i/>
                <w:i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i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553085</wp:posOffset>
                      </wp:positionV>
                      <wp:extent cx="2520315" cy="467995"/>
                      <wp:effectExtent l="5715" t="5715" r="5080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jecuta las acciones necesarias para solucionar el problem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2pt;margin-top:43.55pt;width:198.4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jecuta las acciones necesarias para solucionar el problem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417195</wp:posOffset>
                      </wp:positionV>
                      <wp:extent cx="708660" cy="255905"/>
                      <wp:effectExtent l="0" t="5080" r="190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08840" cy="25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65pt;margin-top:32.85pt;width:55.7pt;height:20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821690</wp:posOffset>
                      </wp:positionV>
                      <wp:extent cx="805180" cy="351155"/>
                      <wp:effectExtent l="1905" t="444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5320" cy="35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65pt;margin-top:64.7pt;width:63.35pt;height:27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i/>
                <w:i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4730</wp:posOffset>
                      </wp:positionV>
                      <wp:extent cx="2700020" cy="451485"/>
                      <wp:effectExtent l="5080" t="5715" r="5715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451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trola y hace el seguimiento de la ejecución de las acciones aplicadas.</w:t>
                                  </w:r>
                                </w:p>
                              </w:txbxContent>
                            </wps:txbx>
                            <wps:bodyPr lIns="17640" rIns="17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79.9pt;width:212.55pt;height:35.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trola y hace el seguimiento de la ejecución de las acciones aplic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965325</wp:posOffset>
                      </wp:positionV>
                      <wp:extent cx="2879725" cy="864235"/>
                      <wp:effectExtent l="5715" t="5715" r="5080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a parte correspondiente del informe de no conform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seguimiento de las acciones tomadas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 cierra el informe de no conformidad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54.75pt;width:226.7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a parte correspondiente del informe de no conform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seguimiento de las acciones tomada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 cierra el informe de no conform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1478915</wp:posOffset>
                      </wp:positionV>
                      <wp:extent cx="193040" cy="499110"/>
                      <wp:effectExtent l="0" t="508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92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20.7pt;margin-top:116.45pt;width:15.15pt;height:39.2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6350</wp:posOffset>
                      </wp:positionV>
                      <wp:extent cx="228600" cy="212090"/>
                      <wp:effectExtent l="5715" t="5080" r="508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120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0240"/>
                                  <a:gd name="textAreaBottom" fmla="*/ 1206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35pt;margin-top:-0.55pt;width:17.95pt;height:16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308610</wp:posOffset>
                      </wp:positionH>
                      <wp:positionV relativeFrom="paragraph">
                        <wp:posOffset>219710</wp:posOffset>
                      </wp:positionV>
                      <wp:extent cx="2879725" cy="396240"/>
                      <wp:effectExtent l="5715" t="5080" r="508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forma al afectado de las acciones a aplicar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3pt;margin-top:17.3pt;width:226.7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forma al afectado de las acciones a aplic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763395</wp:posOffset>
                      </wp:positionV>
                      <wp:extent cx="1259840" cy="46799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680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3.02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Informe de no conform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138.85pt;width:99.15pt;height:36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3.02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Informe d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atLeast"/>
          <w:cantSplit w:val="true"/>
        </w:trPr>
        <w:tc>
          <w:tcPr>
            <w:tcW w:w="1473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4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Se comprueba periódicamente la evolución de la no conform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8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6"/>
        <w:lang w:val="es-ES_tradnl"/>
      </w:rPr>
      <w:t>F-1.01.04  / REV 00</w:t>
    </w:r>
  </w:p>
  <w:p>
    <w:pPr>
      <w:pStyle w:val="Footer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8191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PRODUCTO NO CONFORME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5.03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2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6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/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92075</wp:posOffset>
                </wp:positionV>
                <wp:extent cx="1365250" cy="607695"/>
                <wp:effectExtent l="0" t="0" r="0" b="0"/>
                <wp:wrapNone/>
                <wp:docPr id="3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6" w:type="dxa"/>
          <w:vMerge w:val="restart"/>
          <w:tcBorders/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PRODUCTO NO CONFORME</w:t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od.: P-5.03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6" w:type="dxa"/>
          <w:vMerge w:val="continue"/>
          <w:tcBorders/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6" w:type="dxa"/>
          <w:tcBorders/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Identificación y control de las no conformidades</w:t>
          </w:r>
        </w:p>
      </w:tc>
      <w:tc>
        <w:tcPr>
          <w:tcW w:w="2268" w:type="dxa"/>
          <w:tcBorders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6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</w:t>
          </w:r>
          <w:r>
            <w:rPr>
              <w:rFonts w:cs="Verdana" w:ascii="Verdana" w:hAnsi="Verdana"/>
              <w:bCs/>
              <w:sz w:val="20"/>
            </w:rPr>
            <w:t xml:space="preserve">Todas las no conformidades internas y externas (proveedores y clientes) 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3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34:00Z</dcterms:created>
  <dc:creator>Marta Cubero</dc:creator>
  <dc:description/>
  <cp:keywords/>
  <dc:language>en-US</dc:language>
  <cp:lastModifiedBy>Fernando</cp:lastModifiedBy>
  <cp:lastPrinted>2005-11-10T21:20:00Z</cp:lastPrinted>
  <dcterms:modified xsi:type="dcterms:W3CDTF">2011-08-22T23:29:00Z</dcterms:modified>
  <cp:revision>8</cp:revision>
  <dc:subject/>
  <dc:title>HISTORIAL DE REVISIONES</dc:title>
</cp:coreProperties>
</file>