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color w:val="FF0000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color w:val="FF0000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color w:val="FF0000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color w:val="FF0000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color w:val="FF0000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color w:val="FF0000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color w:val="FF0000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1"/>
        <w:gridCol w:w="4534"/>
        <w:gridCol w:w="1"/>
        <w:gridCol w:w="2834"/>
        <w:gridCol w:w="1"/>
        <w:gridCol w:w="3401"/>
        <w:gridCol w:w="1"/>
        <w:gridCol w:w="2267"/>
        <w:gridCol w:w="2"/>
      </w:tblGrid>
      <w:tr>
        <w:trPr>
          <w:tblHeader w:val="true"/>
          <w:trHeight w:val="486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blHeader w:val="true"/>
          <w:trHeight w:val="485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 w:eastAsia="en-US"/>
              </w:rPr>
            </w:r>
          </w:p>
        </w:tc>
        <w:tc>
          <w:tcPr>
            <w:tcW w:w="4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esor responsable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suarios</w:t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t>Equipo pedagógico/</w:t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lang w:val="en-US" w:eastAsia="en-US"/>
              </w:rPr>
              <w:t>dpto de calidad</w:t>
            </w:r>
          </w:p>
        </w:tc>
        <w:tc>
          <w:tcPr>
            <w:tcW w:w="22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6236" w:hRule="atLeast"/>
          <w:cantSplit w:val="true"/>
        </w:trPr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8435</wp:posOffset>
                      </wp:positionV>
                      <wp:extent cx="972185" cy="575945"/>
                      <wp:effectExtent l="5715" t="5715" r="19685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_tradnl" w:bidi="ar-SA"/>
                                    </w:rPr>
                                    <w:t>Actividad formativa finaliza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7pt;margin-top:14.05pt;width:76.5pt;height:45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 w:bidi="ar-SA"/>
                              </w:rPr>
                              <w:t>Actividad formativa finaliz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2555240</wp:posOffset>
                      </wp:positionV>
                      <wp:extent cx="0" cy="43116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pt,201.2pt" to="40.3pt,23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833755</wp:posOffset>
                      </wp:positionV>
                      <wp:extent cx="972185" cy="575945"/>
                      <wp:effectExtent l="5715" t="5715" r="1968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itulo 5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65.65pt;width:76.5pt;height:45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itulo 5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45615</wp:posOffset>
                      </wp:positionV>
                      <wp:extent cx="972185" cy="575945"/>
                      <wp:effectExtent l="5715" t="5715" r="19685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UNE-EN-ISO 9001:2008, aptdo. 8.2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137.45pt;width:76.5pt;height:45.3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UNE-EN-ISO 9001:2008, aptdo. 8.2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437515</wp:posOffset>
                      </wp:positionV>
                      <wp:extent cx="761365" cy="232410"/>
                      <wp:effectExtent l="5080" t="387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761400" cy="23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56.45pt;margin-top:34.4pt;width:59.9pt;height:18.25pt;flip:y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1409700</wp:posOffset>
                      </wp:positionV>
                      <wp:extent cx="0" cy="33591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pt,111pt" to="40.3pt,137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498475</wp:posOffset>
                      </wp:positionV>
                      <wp:extent cx="0" cy="33528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pt,39.25pt" to="40.3pt,65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752725</wp:posOffset>
                      </wp:positionV>
                      <wp:extent cx="972185" cy="467995"/>
                      <wp:effectExtent l="5715" t="5715" r="23495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46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_tradnl" w:bidi="ar-SA"/>
                                    </w:rPr>
                                    <w:t>Recursos entreg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216.75pt;width:76.5pt;height:36.8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 w:bidi="ar-SA"/>
                              </w:rPr>
                              <w:t>Recursos entreg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2968625</wp:posOffset>
                      </wp:positionV>
                      <wp:extent cx="296545" cy="0"/>
                      <wp:effectExtent l="0" t="3810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5pt,233.75pt" to="100.55pt,23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34620</wp:posOffset>
                      </wp:positionH>
                      <wp:positionV relativeFrom="paragraph">
                        <wp:posOffset>106680</wp:posOffset>
                      </wp:positionV>
                      <wp:extent cx="2520315" cy="647700"/>
                      <wp:effectExtent l="5715" t="5080" r="508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64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Adapta el cuestionario tipo a la actividad correspondiente y lo cuelga en el soporte informátic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pt;margin-top:8.4pt;width:198.4pt;height:50.9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Adapta el cuestionario tipo a la actividad correspondiente y lo cuelga en el soporte informátic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78585</wp:posOffset>
                      </wp:positionH>
                      <wp:positionV relativeFrom="paragraph">
                        <wp:posOffset>334010</wp:posOffset>
                      </wp:positionV>
                      <wp:extent cx="0" cy="20891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5pt,26.3pt" to="108.55pt,4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46685</wp:posOffset>
                      </wp:positionH>
                      <wp:positionV relativeFrom="paragraph">
                        <wp:posOffset>542925</wp:posOffset>
                      </wp:positionV>
                      <wp:extent cx="2520315" cy="550545"/>
                      <wp:effectExtent l="5715" t="5715" r="5080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550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_tradnl" w:bidi="ar-SA"/>
                                    </w:rPr>
                                    <w:t>El asesor da las instrucciones a los participantes para cumplimentar el cuestionario ONLINE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55pt;margin-top:42.75pt;width:198.4pt;height:43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 w:bidi="ar-SA"/>
                              </w:rPr>
                              <w:t>El asesor da las instrucciones a los participantes para cumplimentar el cuestionario ONLI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494665</wp:posOffset>
                      </wp:positionH>
                      <wp:positionV relativeFrom="paragraph">
                        <wp:posOffset>1223645</wp:posOffset>
                      </wp:positionV>
                      <wp:extent cx="1619885" cy="467995"/>
                      <wp:effectExtent l="5715" t="5715" r="508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46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rchiva la documentación generada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95pt;margin-top:96.35pt;width:127.5pt;height:36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rchiva la documentación genera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1452245</wp:posOffset>
                      </wp:positionV>
                      <wp:extent cx="270129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pt,114.35pt" to="379.15pt,114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198120</wp:posOffset>
                      </wp:positionH>
                      <wp:positionV relativeFrom="paragraph">
                        <wp:posOffset>2263140</wp:posOffset>
                      </wp:positionV>
                      <wp:extent cx="2339975" cy="1007745"/>
                      <wp:effectExtent l="5715" t="5715" r="26670" b="107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1007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l  asesor responsable de la Sala de Recursos Pedagógicos prepara la  encuesta que se deja en la sala, disponible para todos los usuarios. A final de curso se envía por correo postal a todos los usuarios de la Sala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6pt;margin-top:178.2pt;width:184.2pt;height:79.3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l  asesor responsable de la Sala de Recursos Pedagógicos prepara la  encuesta que se deja en la sala, disponible para todos los usuarios. A final de curso se envía por correo postal a todos los usuarios de la Sal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54935</wp:posOffset>
                      </wp:positionH>
                      <wp:positionV relativeFrom="paragraph">
                        <wp:posOffset>816610</wp:posOffset>
                      </wp:positionV>
                      <wp:extent cx="359410" cy="635"/>
                      <wp:effectExtent l="635" t="38100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05pt,64.3pt" to="237.3pt,64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41630</wp:posOffset>
                      </wp:positionH>
                      <wp:positionV relativeFrom="paragraph">
                        <wp:posOffset>3128010</wp:posOffset>
                      </wp:positionV>
                      <wp:extent cx="53213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9pt,246.3pt" to="14.95pt,24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3128010</wp:posOffset>
                      </wp:positionV>
                      <wp:extent cx="581025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95pt,246.3pt" to="175.65pt,24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50165</wp:posOffset>
                      </wp:positionV>
                      <wp:extent cx="1440180" cy="504190"/>
                      <wp:effectExtent l="5080" t="5080" r="32385" b="107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50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mplimenta la encuest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 xml:space="preserve"> con el código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3.95pt;width:113.35pt;height:39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mplimenta la encuesta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 xml:space="preserve"> con el códig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117475</wp:posOffset>
                      </wp:positionV>
                      <wp:extent cx="360045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1pt,9.25pt" to="152.4pt,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190500</wp:posOffset>
                      </wp:positionH>
                      <wp:positionV relativeFrom="paragraph">
                        <wp:posOffset>80010</wp:posOffset>
                      </wp:positionV>
                      <wp:extent cx="1440180" cy="539750"/>
                      <wp:effectExtent l="5080" t="5080" r="31115" b="1079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mplimenta la encuesta y la entrega o envía al CPR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pt;margin-top:6.3pt;width:113.35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mplimenta la encuesta y la entrega o envía al CP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35890</wp:posOffset>
                      </wp:positionH>
                      <wp:positionV relativeFrom="paragraph">
                        <wp:posOffset>822960</wp:posOffset>
                      </wp:positionV>
                      <wp:extent cx="1800225" cy="431800"/>
                      <wp:effectExtent l="5715" t="5080" r="5080" b="101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_tradnl" w:bidi="ar-SA"/>
                                    </w:rPr>
                                    <w:t xml:space="preserve">Analiza los resultado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_tradnl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7pt;margin-top:64.8pt;width:141.7pt;height:33.9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 w:bidi="ar-SA"/>
                              </w:rPr>
                              <w:t xml:space="preserve">Analiza los resultado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13665</wp:posOffset>
                      </wp:positionH>
                      <wp:positionV relativeFrom="paragraph">
                        <wp:posOffset>1503680</wp:posOffset>
                      </wp:positionV>
                      <wp:extent cx="1800225" cy="467995"/>
                      <wp:effectExtent l="5715" t="5715" r="5080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46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_tradnl" w:bidi="ar-SA"/>
                                    </w:rPr>
                                    <w:t>Propone mejoras de los puntos más débiles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95pt;margin-top:118.4pt;width:141.7pt;height:36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 w:bidi="ar-SA"/>
                              </w:rPr>
                              <w:t>Propone mejoras de los puntos más débi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90295</wp:posOffset>
                      </wp:positionH>
                      <wp:positionV relativeFrom="paragraph">
                        <wp:posOffset>1254760</wp:posOffset>
                      </wp:positionV>
                      <wp:extent cx="0" cy="248285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85pt,98.8pt" to="85.85pt,11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379095</wp:posOffset>
                      </wp:positionH>
                      <wp:positionV relativeFrom="paragraph">
                        <wp:posOffset>2742565</wp:posOffset>
                      </wp:positionV>
                      <wp:extent cx="1440180" cy="467995"/>
                      <wp:effectExtent l="5080" t="5715" r="34925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46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Analiza los resultados obtenidos anualmente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85pt;margin-top:215.95pt;width:113.35pt;height:36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Analiza los resultados obtenidos anualm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1122680</wp:posOffset>
                      </wp:positionV>
                      <wp:extent cx="1257300" cy="579755"/>
                      <wp:effectExtent l="5080" t="5715" r="26035" b="101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96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s-ES" w:bidi="ar-SA"/>
                                    </w:rPr>
                                    <w:t>Estudio de la necesidad de compra o subcontratación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95pt;margin-top:88.4pt;width:98.95pt;height:45.6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s-ES" w:bidi="ar-SA"/>
                              </w:rPr>
                              <w:t>Estudio de la necesidad de compra o subcontrata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48260</wp:posOffset>
                      </wp:positionV>
                      <wp:extent cx="1259840" cy="68389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84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>F-4.01.17 y F-4.07.0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0000"/>
                                      <w:lang w:val="es-ES" w:bidi="ar-SA"/>
                                    </w:rPr>
                                    <w:t>Cuestionarios de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evaluac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.6pt;margin-top:3.8pt;width:99.15pt;height:53.8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>F-4.01.17 y F-4.07.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0000"/>
                                <w:lang w:val="es-ES" w:bidi="ar-SA"/>
                              </w:rPr>
                              <w:t>Cuestionarios d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eval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14935</wp:posOffset>
                      </wp:positionV>
                      <wp:extent cx="1259840" cy="53975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396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T-5.01.0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: Cuestionario de evaluac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9.05pt;width:99.15pt;height:42.4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T-5.01.0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: Cuestionario de evalua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87730</wp:posOffset>
                      </wp:positionV>
                      <wp:extent cx="1259840" cy="5715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>IT-5.01.0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>: Memoria actividades formativas de Consejo del CPR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5pt;margin-top:69.9pt;width:99.15pt;height:44.9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>IT-5.01.0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>: Memoria actividades formativas de Consejo del CPR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918970</wp:posOffset>
                      </wp:positionV>
                      <wp:extent cx="1259840" cy="68389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684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5.01.01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>Cuestionario para usuarios sala de recursos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51.1pt;width:99.15pt;height:53.8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5.01.0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>Cuestionario para usuarios sala de recurs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522730</wp:posOffset>
                      </wp:positionV>
                      <wp:extent cx="1259840" cy="39624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963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IT-4.01.0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 Correo postal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119.9pt;width:99.15pt;height:31.15pt;mso-wrap-style:square;v-text-anchor:top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IT-4.01.0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 Correo post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9530</wp:posOffset>
                      </wp:positionV>
                      <wp:extent cx="1259840" cy="82804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828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F-4.07.09 y F-4.07.10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 Informes finales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FF0000"/>
                                      <w:lang w:val="es-ES" w:bidi="ar-SA"/>
                                    </w:rPr>
                                    <w:t>actividades aprobadas por el Consejo del CPR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5pt;margin-top:3.9pt;width:99.15pt;height:65.1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F-4.07.09 y F-4.07.1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 Informes finales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Verdana" w:hAnsi="Verdana" w:eastAsia="Times New Roman" w:cs="Verdana"/>
                                <w:color w:val="FF0000"/>
                                <w:lang w:val="es-ES" w:bidi="ar-SA"/>
                              </w:rPr>
                              <w:t>actividades aprobadas por el Consejo del CP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964" w:hRule="atLeast"/>
          <w:cantSplit w:val="true"/>
        </w:trPr>
        <w:tc>
          <w:tcPr>
            <w:tcW w:w="147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servacion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jc w:val="both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Tenemos dos tipos de cuestionarios, uno para actividades convocadas por el CPR(F-4.01.17), y otro para actividades solicitadas al Consejo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(F-4.07.) 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095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a 2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l coordinador de la actividad elabora una memoria o informe final conforme a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la </w:t>
            </w: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</w:rPr>
              <w:t>IT-5.01.02(seminarios grupos----PFC---GUIONES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  <w:lang w:val="es-ES_tradnl"/>
      </w:rPr>
    </w:pPr>
    <w:r>
      <w:rPr>
        <w:rFonts w:cs="Verdana" w:ascii="Verdana" w:hAnsi="Verdana"/>
        <w:sz w:val="16"/>
        <w:lang w:val="es-ES_tradnl"/>
      </w:rPr>
      <w:t>F-1.01.04  / REV 00</w:t>
    </w:r>
  </w:p>
  <w:p>
    <w:pPr>
      <w:pStyle w:val="Footer"/>
      <w:rPr>
        <w:rFonts w:ascii="Verdana" w:hAnsi="Verdana" w:cs="Verdana"/>
        <w:sz w:val="18"/>
        <w:lang w:val="es-ES_tradnl"/>
      </w:rPr>
    </w:pPr>
    <w:r>
      <w:rPr>
        <w:rFonts w:cs="Verdana" w:ascii="Verdana" w:hAnsi="Verdana"/>
        <w:sz w:val="18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81915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SATISFACCIÓN DE LOS USUARIOS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Cód.: P-5.01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Style w:val="PageNumber"/>
              <w:rFonts w:cs="Verdana" w:ascii="Verdana" w:hAnsi="Verdana"/>
              <w:sz w:val="20"/>
            </w:rPr>
            <w:t xml:space="preserve">1 </w:t>
          </w:r>
          <w:r>
            <w:rPr>
              <w:rFonts w:cs="Verdana" w:ascii="Verdana" w:hAnsi="Verdana"/>
              <w:sz w:val="20"/>
            </w:rPr>
            <w:t>de 2</w:t>
          </w:r>
        </w:p>
      </w:tc>
    </w:tr>
  </w:tbl>
  <w:p>
    <w:pPr>
      <w:pStyle w:val="Header"/>
      <w:ind w:firstLine="708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right="-108" w:hanging="0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23495</wp:posOffset>
                </wp:positionV>
                <wp:extent cx="1315085" cy="650240"/>
                <wp:effectExtent l="0" t="0" r="0" b="0"/>
                <wp:wrapNone/>
                <wp:docPr id="3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508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SATISFACCIÓN DE LOS USUARIO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ód.: P-5.0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>: Mejorar continuamente el servicio y la satisfacción de los usuarios.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>: A todas los clientes (profesores y usuarios) del CPR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3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2</w:t>
          </w:r>
        </w:p>
      </w:tc>
    </w:tr>
  </w:tbl>
  <w:p>
    <w:pPr>
      <w:pStyle w:val="Header"/>
      <w:rPr>
        <w:rFonts w:ascii="Verdana" w:hAnsi="Verdana" w:cs="Verdana"/>
        <w:sz w:val="20"/>
        <w:lang w:val="es-ES_tradnl"/>
      </w:rPr>
    </w:pPr>
    <w:r>
      <w:rPr>
        <w:rFonts w:cs="Verdana" w:ascii="Verdana" w:hAnsi="Verdana"/>
        <w:sz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6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hanging="0"/>
      <w:jc w:val="center"/>
      <w:outlineLvl w:val="4"/>
    </w:pPr>
    <w:rPr>
      <w:rFonts w:ascii="Comic Sans MS" w:hAnsi="Comic Sans MS" w:cs="Comic Sans MS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arCar">
    <w:name w:val=" Car Car"/>
    <w:basedOn w:val="Fuentedeprrafopredeter"/>
    <w:qFormat/>
    <w:rPr>
      <w:rFonts w:ascii="Comic Sans MS" w:hAnsi="Comic Sans MS" w:cs="Comic Sans MS"/>
    </w:rPr>
  </w:style>
  <w:style w:type="character" w:styleId="Textoindependiente3Car">
    <w:name w:val="Texto independiente 3 Car"/>
    <w:basedOn w:val="Fuentedeprrafopredeter"/>
    <w:qFormat/>
    <w:rPr>
      <w:rFonts w:ascii="Comic Sans MS" w:hAnsi="Comic Sans MS" w:cs="Comic Sans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before="0" w:after="120"/>
      <w:ind w:left="357" w:hanging="0"/>
      <w:jc w:val="both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80" w:hanging="28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560" w:hanging="28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840" w:hanging="280"/>
    </w:pPr>
    <w:rPr>
      <w:rFonts w:ascii="Times New Roman" w:hAnsi="Times New Roman" w:cs="Times New Roman"/>
      <w:sz w:val="18"/>
    </w:rPr>
  </w:style>
  <w:style w:type="paragraph" w:styleId="Ndice4">
    <w:name w:val="Índice 4"/>
    <w:basedOn w:val="Normal"/>
    <w:next w:val="Normal"/>
    <w:qFormat/>
    <w:pPr>
      <w:ind w:left="1120" w:hanging="280"/>
    </w:pPr>
    <w:rPr>
      <w:rFonts w:ascii="Times New Roman" w:hAnsi="Times New Roman" w:cs="Times New Roman"/>
      <w:sz w:val="18"/>
    </w:rPr>
  </w:style>
  <w:style w:type="paragraph" w:styleId="Ndice5">
    <w:name w:val="Índice 5"/>
    <w:basedOn w:val="Normal"/>
    <w:next w:val="Normal"/>
    <w:qFormat/>
    <w:pPr>
      <w:ind w:left="1400" w:hanging="280"/>
    </w:pPr>
    <w:rPr>
      <w:rFonts w:ascii="Times New Roman" w:hAnsi="Times New Roman" w:cs="Times New Roman"/>
      <w:sz w:val="18"/>
    </w:rPr>
  </w:style>
  <w:style w:type="paragraph" w:styleId="Ndice6">
    <w:name w:val="Índice 6"/>
    <w:basedOn w:val="Normal"/>
    <w:next w:val="Normal"/>
    <w:qFormat/>
    <w:pPr>
      <w:ind w:left="1680" w:hanging="280"/>
    </w:pPr>
    <w:rPr>
      <w:rFonts w:ascii="Times New Roman" w:hAnsi="Times New Roman" w:cs="Times New Roman"/>
      <w:sz w:val="18"/>
    </w:rPr>
  </w:style>
  <w:style w:type="paragraph" w:styleId="Ndice7">
    <w:name w:val="Índice 7"/>
    <w:basedOn w:val="Normal"/>
    <w:next w:val="Normal"/>
    <w:qFormat/>
    <w:pPr>
      <w:ind w:left="1960" w:hanging="280"/>
    </w:pPr>
    <w:rPr>
      <w:rFonts w:ascii="Times New Roman" w:hAnsi="Times New Roman" w:cs="Times New Roman"/>
      <w:sz w:val="18"/>
    </w:rPr>
  </w:style>
  <w:style w:type="paragraph" w:styleId="Ndice8">
    <w:name w:val="Índice 8"/>
    <w:basedOn w:val="Normal"/>
    <w:next w:val="Normal"/>
    <w:qFormat/>
    <w:pPr>
      <w:ind w:left="2240" w:hanging="280"/>
    </w:pPr>
    <w:rPr>
      <w:rFonts w:ascii="Times New Roman" w:hAnsi="Times New Roman" w:cs="Times New Roman"/>
      <w:sz w:val="18"/>
    </w:rPr>
  </w:style>
  <w:style w:type="paragraph" w:styleId="Ndice9">
    <w:name w:val="Índice 9"/>
    <w:basedOn w:val="Normal"/>
    <w:next w:val="Normal"/>
    <w:qFormat/>
    <w:pPr>
      <w:ind w:left="2520" w:hanging="28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extoindependiente2">
    <w:name w:val="Texto independiente 2"/>
    <w:basedOn w:val="Normal"/>
    <w:qFormat/>
    <w:pPr>
      <w:jc w:val="center"/>
    </w:pPr>
    <w:rPr>
      <w:rFonts w:ascii="Bookman Old Style" w:hAnsi="Bookman Old Style" w:cs="Bookman Old Style"/>
      <w:sz w:val="20"/>
      <w:lang w:val="es-ES_tradnl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Sangra3detindependiente">
    <w:name w:val="Sangría 3 de t. independiente"/>
    <w:basedOn w:val="Normal"/>
    <w:qFormat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7:54:00Z</dcterms:created>
  <dc:creator>Marta Cubero</dc:creator>
  <dc:description/>
  <cp:keywords/>
  <dc:language>en-US</dc:language>
  <cp:lastModifiedBy>Fernando</cp:lastModifiedBy>
  <cp:lastPrinted>2009-03-20T16:20:00Z</cp:lastPrinted>
  <dcterms:modified xsi:type="dcterms:W3CDTF">2011-08-21T22:59:00Z</dcterms:modified>
  <cp:revision>7</cp:revision>
  <dc:subject/>
  <dc:title>HISTORIAL DE REVISIONES</dc:title>
</cp:coreProperties>
</file>