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5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7"/>
        <w:gridCol w:w="3182"/>
        <w:gridCol w:w="7"/>
        <w:gridCol w:w="6449"/>
        <w:gridCol w:w="2652"/>
        <w:gridCol w:w="14"/>
      </w:tblGrid>
      <w:tr>
        <w:trPr>
          <w:tblHeader w:val="true"/>
          <w:trHeight w:val="486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Origen</w:t>
            </w:r>
          </w:p>
        </w:tc>
        <w:tc>
          <w:tcPr>
            <w:tcW w:w="96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esarrollo y Responsabilidades</w:t>
            </w:r>
          </w:p>
        </w:tc>
        <w:tc>
          <w:tcPr>
            <w:tcW w:w="2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ocumentación aplicable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3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4"/>
                <w:lang w:val="en-US" w:eastAsia="en-US"/>
              </w:rPr>
              <w:t>Personal CPR</w:t>
            </w:r>
          </w:p>
        </w:tc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4"/>
                <w:lang w:val="en-US" w:eastAsia="en-US"/>
              </w:rPr>
              <w:t>Director y responsable de calidad</w:t>
            </w:r>
          </w:p>
        </w:tc>
        <w:tc>
          <w:tcPr>
            <w:tcW w:w="2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5983" w:hRule="atLeast"/>
          <w:cantSplit w:val="true"/>
        </w:trPr>
        <w:tc>
          <w:tcPr>
            <w:tcW w:w="2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45415</wp:posOffset>
                      </wp:positionV>
                      <wp:extent cx="1343025" cy="637540"/>
                      <wp:effectExtent l="5715" t="5080" r="2476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637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uditorias internas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lamaciones clientes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 conformidades</w:t>
                                  </w:r>
                                </w:p>
                              </w:txbxContent>
                            </wps:txbx>
                            <wps:bodyPr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0.2pt;margin-top:11.45pt;width:105.7pt;height:50.15pt;mso-wrap-style:square;v-text-anchor:top" type="_x0000_t65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uditorias interna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lamaciones cliente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 conform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967105</wp:posOffset>
                      </wp:positionV>
                      <wp:extent cx="955040" cy="678180"/>
                      <wp:effectExtent l="5080" t="5080" r="1778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67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5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pt;margin-top:76.15pt;width:75.15pt;height:5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881505</wp:posOffset>
                      </wp:positionV>
                      <wp:extent cx="1106170" cy="758190"/>
                      <wp:effectExtent l="5080" t="5080" r="1841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280" cy="758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ptdo. 8.5.2 y 8.5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pt;margin-top:148.15pt;width:87.05pt;height:59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ptdo. 8.5.2 y 8.5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1360805</wp:posOffset>
                      </wp:positionH>
                      <wp:positionV relativeFrom="paragraph">
                        <wp:posOffset>149225</wp:posOffset>
                      </wp:positionV>
                      <wp:extent cx="311150" cy="351155"/>
                      <wp:effectExtent l="5715" t="3810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10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7.1pt;margin-top:11.75pt;width:24.45pt;height:27.6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1652905</wp:posOffset>
                      </wp:positionV>
                      <wp:extent cx="228600" cy="228600"/>
                      <wp:effectExtent l="0" t="635" r="3810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34.2pt;margin-top:130.15pt;width:17.95pt;height:17.95pt;flip:x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14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624205</wp:posOffset>
                      </wp:positionV>
                      <wp:extent cx="228600" cy="342900"/>
                      <wp:effectExtent l="0" t="1270" r="3810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34.2pt;margin-top:49.15pt;width:17.95pt;height:26.95pt;flip:x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209550</wp:posOffset>
                      </wp:positionV>
                      <wp:extent cx="1598930" cy="800100"/>
                      <wp:effectExtent l="5080" t="5080" r="2413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8760" cy="800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tecta un  proble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y lo comunica al director o al responsable de calidad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95pt;margin-top:16.5pt;width:125.85pt;height:6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tecta un  proble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y lo comunica al director o al responsable de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418465</wp:posOffset>
                      </wp:positionV>
                      <wp:extent cx="311150" cy="351155"/>
                      <wp:effectExtent l="5715" t="3810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10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7.5pt;margin-top:32.95pt;width:24.45pt;height:27.6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67945</wp:posOffset>
                      </wp:positionV>
                      <wp:extent cx="3540760" cy="346710"/>
                      <wp:effectExtent l="5080" t="5080" r="571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600" cy="346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n el informe de acciones correctivas y preventivas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pt;margin-top:5.35pt;width:278.75pt;height:27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n el informe de acciones correctivas y preven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33655" simplePos="0" locked="0" layoutInCell="1" allowOverlap="1" relativeHeight="22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32080</wp:posOffset>
                      </wp:positionV>
                      <wp:extent cx="118745" cy="340995"/>
                      <wp:effectExtent l="38735" t="571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880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67.2pt;margin-top:10.4pt;width:9.3pt;height:26.8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53975</wp:posOffset>
                      </wp:positionV>
                      <wp:extent cx="1249680" cy="916305"/>
                      <wp:effectExtent l="5080" t="5715" r="17780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560" cy="916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rchivan el informe y lo registra en el listado de acciones correctivas y preventivas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1.35pt;margin-top:4.25pt;width:98.35pt;height:72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rchivan el informe y lo registra en el listado de acciones correctivas y preven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4610</wp:posOffset>
                      </wp:positionV>
                      <wp:extent cx="1654175" cy="575310"/>
                      <wp:effectExtent l="5715" t="5080" r="32385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nalizan las causas y deciden las acciones a tomar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2pt;margin-top:4.3pt;width:130.2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nalizan las causas y deciden las acciones a tom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119380</wp:posOffset>
                      </wp:positionV>
                      <wp:extent cx="79756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2pt,9.4pt" to="201.95pt,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7465" simplePos="0" locked="0" layoutInCell="1" allowOverlap="1" relativeHeight="31">
                      <wp:simplePos x="0" y="0"/>
                      <wp:positionH relativeFrom="column">
                        <wp:posOffset>7388225</wp:posOffset>
                      </wp:positionH>
                      <wp:positionV relativeFrom="paragraph">
                        <wp:posOffset>3401060</wp:posOffset>
                      </wp:positionV>
                      <wp:extent cx="115570" cy="335915"/>
                      <wp:effectExtent l="3810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556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81.75pt;margin-top:267.8pt;width:9.05pt;height:26.4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27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67310</wp:posOffset>
                      </wp:positionV>
                      <wp:extent cx="652145" cy="1143000"/>
                      <wp:effectExtent l="38735" t="63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2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67pt;margin-top:5.3pt;width:51.3pt;height:89.95pt;flip: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40005</wp:posOffset>
                      </wp:positionV>
                      <wp:extent cx="425450" cy="459105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59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6.15pt;mso-wrap-distance-left:9.05pt;mso-wrap-distance-right:9.05pt;mso-wrap-distance-top:0pt;mso-wrap-distance-bottom:0pt;margin-top:3.15pt;mso-position-vertical-relative:text;margin-left:8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0223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05pt;mso-position-vertical-relative:text;margin-left: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37465" simplePos="0" locked="0" layoutInCell="1" allowOverlap="1" relativeHeight="32">
                      <wp:simplePos x="0" y="0"/>
                      <wp:positionH relativeFrom="column">
                        <wp:posOffset>7388225</wp:posOffset>
                      </wp:positionH>
                      <wp:positionV relativeFrom="paragraph">
                        <wp:posOffset>3401060</wp:posOffset>
                      </wp:positionV>
                      <wp:extent cx="115570" cy="335915"/>
                      <wp:effectExtent l="3810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556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81.75pt;margin-top:267.8pt;width:9.05pt;height:26.4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6035" simplePos="0" locked="0" layoutInCell="1" allowOverlap="1" relativeHeight="33">
                      <wp:simplePos x="0" y="0"/>
                      <wp:positionH relativeFrom="column">
                        <wp:posOffset>3251200</wp:posOffset>
                      </wp:positionH>
                      <wp:positionV relativeFrom="paragraph">
                        <wp:posOffset>-12700</wp:posOffset>
                      </wp:positionV>
                      <wp:extent cx="127000" cy="574040"/>
                      <wp:effectExtent l="38100" t="508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27080" cy="57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56pt;margin-top:-1pt;width:9.95pt;height:45.15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659130</wp:posOffset>
                      </wp:positionV>
                      <wp:extent cx="2283460" cy="457200"/>
                      <wp:effectExtent l="5080" t="5080" r="571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348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ierran el informe y lo archiv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pt;margin-top:51.9pt;width:179.75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ierran el informe y lo archiv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4145</wp:posOffset>
                      </wp:positionH>
                      <wp:positionV relativeFrom="paragraph">
                        <wp:posOffset>-1905</wp:posOffset>
                      </wp:positionV>
                      <wp:extent cx="1374140" cy="574675"/>
                      <wp:effectExtent l="5080" t="5715" r="2794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120" cy="574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n el control  y seguimiento de las acciones aplicadas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1.35pt;margin-top:-0.15pt;width:108.15pt;height:45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n el control  y seguimiento de las acciones aplic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87630</wp:posOffset>
                      </wp:positionV>
                      <wp:extent cx="1485900" cy="457200"/>
                      <wp:effectExtent l="16510" t="5080" r="1714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49.2pt;margin-top:6.9pt;width:116.95pt;height:35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114935" simplePos="0" locked="0" layoutInCell="1" allowOverlap="1" relativeHeight="26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30530</wp:posOffset>
                      </wp:positionV>
                      <wp:extent cx="114300" cy="228600"/>
                      <wp:effectExtent l="0" t="5080" r="3810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67.2pt;margin-top:33.9pt;width:8.95pt;height:17.95pt;flip: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-227330</wp:posOffset>
                      </wp:positionV>
                      <wp:extent cx="231140" cy="683895"/>
                      <wp:effectExtent l="635" t="0" r="4445" b="3683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13800">
                                <a:off x="0" y="0"/>
                                <a:ext cx="231120" cy="68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75.1pt;margin-top:-17.9pt;width:18.15pt;height:53.8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430530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9pt;mso-position-vertical-relative:text;margin-left:4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635635</wp:posOffset>
                      </wp:positionV>
                      <wp:extent cx="1371600" cy="6858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4.0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Informe de acciones correctivas y preven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5.2pt;margin-top:50.05pt;width:107.9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4.01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Informe de acciones correctivas y preventiva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2807335</wp:posOffset>
                      </wp:positionV>
                      <wp:extent cx="1371600" cy="6858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4.0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Listado de acciones correctivas y preven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2pt;margin-top:221.05pt;width:107.9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4.0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Listado de acciones correctivas y preventiva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745615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7.45pt;mso-position-vertical-relative:text;margin-left: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5" w:hRule="atLeast"/>
          <w:cantSplit w:val="true"/>
        </w:trPr>
        <w:tc>
          <w:tcPr>
            <w:tcW w:w="1455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Nota 1: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 Se comunicará en las reuniones trimestrales del Departamento de Calidad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Century Gothic" w:hAnsi="Century Gothic" w:cs="Century Gothic"/>
                <w:bCs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20/04</w:t>
          </w:r>
          <w:r>
            <w:rPr>
              <w:rFonts w:cs="Century Gothic" w:ascii="Century Gothic" w:hAnsi="Century Gothic"/>
              <w:sz w:val="20"/>
            </w:rPr>
            <w:t>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20</w:t>
          </w:r>
          <w:r>
            <w:rPr>
              <w:rFonts w:cs="Century Gothic" w:ascii="Century Gothic" w:hAnsi="Century Gothic"/>
              <w:sz w:val="20"/>
            </w:rPr>
            <w:t>/04/11</w:t>
          </w:r>
        </w:p>
      </w:tc>
    </w:tr>
  </w:tbl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lang w:val="es-ES_tradnl"/>
      </w:rPr>
    </w:pPr>
    <w:r>
      <w:rPr>
        <w:rFonts w:cs="Century Gothic" w:ascii="Century Gothic" w:hAnsi="Century Gothic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536"/>
      <w:gridCol w:w="1985"/>
    </w:tblGrid>
    <w:tr>
      <w:trPr>
        <w:trHeight w:val="345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95250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ACCIONES CORRECTIVAS Y PREVENTIVAS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5.04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>Página 1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</w:t>
          </w:r>
          <w:r>
            <w:rPr>
              <w:rFonts w:cs="Century Gothic" w:ascii="Century Gothic" w:hAnsi="Century Gothic"/>
              <w:sz w:val="20"/>
            </w:rPr>
            <w:t>de 3</w:t>
          </w:r>
        </w:p>
      </w:tc>
    </w:tr>
  </w:tbl>
  <w:p>
    <w:pPr>
      <w:pStyle w:val="Header"/>
      <w:ind w:firstLine="708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9420"/>
      <w:gridCol w:w="2204"/>
    </w:tblGrid>
    <w:tr>
      <w:trPr>
        <w:trHeight w:val="237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07315</wp:posOffset>
                </wp:positionH>
                <wp:positionV relativeFrom="paragraph">
                  <wp:posOffset>157480</wp:posOffset>
                </wp:positionV>
                <wp:extent cx="1365250" cy="571500"/>
                <wp:effectExtent l="0" t="0" r="0" b="0"/>
                <wp:wrapNone/>
                <wp:docPr id="3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42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ACCIONES CORRECTIVAS Y PREVENTIVAS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5.04</w:t>
          </w:r>
        </w:p>
      </w:tc>
    </w:tr>
    <w:tr>
      <w:trPr>
        <w:trHeight w:val="243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Aplicar acciones correctivas o preventivas.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7/06/09</w:t>
          </w:r>
        </w:p>
      </w:tc>
    </w:tr>
    <w:tr>
      <w:trPr>
        <w:trHeight w:val="362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</w:t>
          </w:r>
          <w:r>
            <w:rPr>
              <w:rFonts w:cs="Century Gothic" w:ascii="Century Gothic" w:hAnsi="Century Gothic"/>
              <w:bCs/>
              <w:sz w:val="20"/>
            </w:rPr>
            <w:t>Todas las actividades del CPR.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3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4" w:hanging="0"/>
      <w:jc w:val="center"/>
      <w:outlineLvl w:val="6"/>
    </w:pPr>
    <w:rPr>
      <w:rFonts w:ascii="Comic Sans MS" w:hAnsi="Comic Sans MS" w:cs="Comic Sans MS"/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00:00Z</dcterms:created>
  <dc:creator>Marta Cubero</dc:creator>
  <dc:description/>
  <cp:keywords/>
  <dc:language>en-US</dc:language>
  <cp:lastModifiedBy>.</cp:lastModifiedBy>
  <cp:lastPrinted>2005-11-10T21:22:00Z</cp:lastPrinted>
  <dcterms:modified xsi:type="dcterms:W3CDTF">2011-05-10T15:00:00Z</dcterms:modified>
  <cp:revision>2</cp:revision>
  <dc:subject/>
  <dc:title>HISTORIAL DE REVISIONES</dc:title>
</cp:coreProperties>
</file>