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7/06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5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2"/>
        <w:gridCol w:w="7"/>
        <w:gridCol w:w="3182"/>
        <w:gridCol w:w="7"/>
        <w:gridCol w:w="6449"/>
        <w:gridCol w:w="2652"/>
        <w:gridCol w:w="14"/>
      </w:tblGrid>
      <w:tr>
        <w:trPr>
          <w:tblHeader w:val="true"/>
          <w:trHeight w:val="486" w:hRule="atLeast"/>
          <w:cantSplit w:val="true"/>
        </w:trPr>
        <w:tc>
          <w:tcPr>
            <w:tcW w:w="226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t>Origen</w:t>
            </w:r>
          </w:p>
        </w:tc>
        <w:tc>
          <w:tcPr>
            <w:tcW w:w="963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t>Desarrollo y Responsabilidades</w:t>
            </w:r>
          </w:p>
        </w:tc>
        <w:tc>
          <w:tcPr>
            <w:tcW w:w="2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t>Documentación aplicable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  <w:lang w:val="en-US" w:eastAsia="en-US"/>
              </w:rPr>
            </w:r>
          </w:p>
        </w:tc>
        <w:tc>
          <w:tcPr>
            <w:tcW w:w="31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4"/>
                <w:lang w:val="en-US" w:eastAsia="en-US"/>
              </w:rPr>
              <w:t>Dpto. Afectado</w:t>
            </w:r>
          </w:p>
        </w:tc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4"/>
                <w:lang w:val="en-US" w:eastAsia="en-US"/>
              </w:rPr>
              <w:t>Director y responsable de calidad</w:t>
            </w:r>
          </w:p>
        </w:tc>
        <w:tc>
          <w:tcPr>
            <w:tcW w:w="2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5983" w:hRule="atLeast"/>
          <w:cantSplit w:val="true"/>
        </w:trPr>
        <w:tc>
          <w:tcPr>
            <w:tcW w:w="2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45415</wp:posOffset>
                      </wp:positionV>
                      <wp:extent cx="1343025" cy="637540"/>
                      <wp:effectExtent l="5715" t="5080" r="24765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6375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</w:tabs>
                                    <w:overflowPunct w:val="false"/>
                                    <w:bidi w:val="0"/>
                                    <w:ind w:left="142" w:hanging="14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uditorias internas</w:t>
                                  </w:r>
                                </w:p>
                                <w:p>
                                  <w:pPr>
                                    <w:tabs>
                                      <w:tab w:val="left" w:pos="142" w:leader="none"/>
                                    </w:tabs>
                                    <w:overflowPunct w:val="false"/>
                                    <w:bidi w:val="0"/>
                                    <w:ind w:left="142" w:hanging="14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clamaciones clientes</w:t>
                                  </w:r>
                                </w:p>
                                <w:p>
                                  <w:pPr>
                                    <w:tabs>
                                      <w:tab w:val="left" w:pos="142" w:leader="none"/>
                                    </w:tabs>
                                    <w:overflowPunct w:val="false"/>
                                    <w:bidi w:val="0"/>
                                    <w:ind w:left="142" w:hanging="14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No conformidades</w:t>
                                  </w:r>
                                </w:p>
                              </w:txbxContent>
                            </wps:txbx>
                            <wps:bodyPr tIns="10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-0.2pt;margin-top:11.45pt;width:105.7pt;height:50.15pt;mso-wrap-style:square;v-text-anchor:top" type="_x0000_t65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uditorias internas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clamaciones clientes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No conformidad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967105</wp:posOffset>
                      </wp:positionV>
                      <wp:extent cx="955040" cy="678180"/>
                      <wp:effectExtent l="5080" t="5080" r="17780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678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pítulo nº5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2pt;margin-top:76.15pt;width:75.15pt;height:53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pítulo nº5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881505</wp:posOffset>
                      </wp:positionV>
                      <wp:extent cx="1106170" cy="758190"/>
                      <wp:effectExtent l="5080" t="5080" r="18415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6280" cy="758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UNE-EN-ISO 9001:200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ptdo. 8.5.2 y 8.5.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2pt;margin-top:148.15pt;width:87.05pt;height:59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UNE-EN-ISO 9001: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ptdo. 8.5.2 y 8.5.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1360805</wp:posOffset>
                      </wp:positionH>
                      <wp:positionV relativeFrom="paragraph">
                        <wp:posOffset>149225</wp:posOffset>
                      </wp:positionV>
                      <wp:extent cx="311150" cy="351155"/>
                      <wp:effectExtent l="5715" t="3810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31104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7.1pt;margin-top:11.75pt;width:24.45pt;height:27.6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8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1652905</wp:posOffset>
                      </wp:positionV>
                      <wp:extent cx="228600" cy="228600"/>
                      <wp:effectExtent l="0" t="635" r="3810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34.2pt;margin-top:130.15pt;width:17.95pt;height:17.95pt;flip:xy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16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624205</wp:posOffset>
                      </wp:positionV>
                      <wp:extent cx="228600" cy="342900"/>
                      <wp:effectExtent l="0" t="1270" r="3810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34.2pt;margin-top:49.15pt;width:17.95pt;height:26.95pt;flip:xy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209550</wp:posOffset>
                      </wp:positionV>
                      <wp:extent cx="1598930" cy="800100"/>
                      <wp:effectExtent l="5080" t="5080" r="2413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800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Detecta un  problem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y lo comunica al director o al responsable de calidad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95pt;margin-top:16.5pt;width:125.85pt;height:62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Detecta un  proble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y lo comunica al director o al responsable de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418465</wp:posOffset>
                      </wp:positionV>
                      <wp:extent cx="311150" cy="351155"/>
                      <wp:effectExtent l="5715" t="3810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31104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47.5pt;margin-top:32.95pt;width:24.45pt;height:27.6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4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67945</wp:posOffset>
                      </wp:positionV>
                      <wp:extent cx="3540760" cy="346710"/>
                      <wp:effectExtent l="5080" t="5080" r="5715" b="88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0600" cy="346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umplimentan el informe de acciones correctivas y preventivas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4pt;margin-top:5.35pt;width:278.75pt;height:27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umplimentan el informe de acciones correctivas y preventiv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33655" simplePos="0" locked="0" layoutInCell="1" allowOverlap="1" relativeHeight="26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132080</wp:posOffset>
                      </wp:positionV>
                      <wp:extent cx="118745" cy="340995"/>
                      <wp:effectExtent l="38735" t="571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8800" cy="3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67.2pt;margin-top:10.4pt;width:9.3pt;height:26.8pt;flip:x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54610</wp:posOffset>
                      </wp:positionV>
                      <wp:extent cx="1595120" cy="454660"/>
                      <wp:effectExtent l="17780" t="5080" r="184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160" cy="4546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¿VºBº?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stroked="t" o:allowincell="t" style="position:absolute;margin-left:184.2pt;margin-top:4.3pt;width:125.55pt;height:35.7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¿VºBº?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54610</wp:posOffset>
                      </wp:positionV>
                      <wp:extent cx="1654175" cy="575310"/>
                      <wp:effectExtent l="5715" t="5080" r="32385" b="107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4200" cy="575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nalizan las causas y deciden las acciones a tomar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2pt;margin-top:4.3pt;width:130.2pt;height:45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nalizan las causas y deciden las acciones a toma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116840</wp:posOffset>
                      </wp:positionV>
                      <wp:extent cx="645795" cy="1905"/>
                      <wp:effectExtent l="635" t="38100" r="0" b="368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58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9.2pt" to="190pt,9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37465" simplePos="0" locked="0" layoutInCell="1" allowOverlap="1" relativeHeight="14">
                      <wp:simplePos x="0" y="0"/>
                      <wp:positionH relativeFrom="column">
                        <wp:posOffset>3253740</wp:posOffset>
                      </wp:positionH>
                      <wp:positionV relativeFrom="paragraph">
                        <wp:posOffset>91440</wp:posOffset>
                      </wp:positionV>
                      <wp:extent cx="115570" cy="335915"/>
                      <wp:effectExtent l="38100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5560" cy="3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56.2pt;margin-top:7.2pt;width:9.05pt;height:26.4pt;flip:x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91440</wp:posOffset>
                      </wp:positionV>
                      <wp:extent cx="1600200" cy="800100"/>
                      <wp:effectExtent l="2540" t="4445" r="254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7.2pt" to="238.15pt,70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37465" simplePos="0" locked="0" layoutInCell="1" allowOverlap="1" relativeHeight="36">
                      <wp:simplePos x="0" y="0"/>
                      <wp:positionH relativeFrom="column">
                        <wp:posOffset>7388225</wp:posOffset>
                      </wp:positionH>
                      <wp:positionV relativeFrom="paragraph">
                        <wp:posOffset>3401060</wp:posOffset>
                      </wp:positionV>
                      <wp:extent cx="115570" cy="335915"/>
                      <wp:effectExtent l="38100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5560" cy="3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581.75pt;margin-top:267.8pt;width:9.05pt;height:26.4pt;flip:x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53740</wp:posOffset>
                      </wp:positionH>
                      <wp:positionV relativeFrom="paragraph">
                        <wp:posOffset>91440</wp:posOffset>
                      </wp:positionV>
                      <wp:extent cx="425450" cy="299720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299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23.6pt;mso-wrap-distance-left:9.05pt;mso-wrap-distance-right:9.05pt;mso-wrap-distance-top:0pt;mso-wrap-distance-bottom:0pt;margin-top:7.2pt;mso-position-vertical-relative:text;margin-left:25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65405</wp:posOffset>
                      </wp:positionV>
                      <wp:extent cx="5080" cy="681990"/>
                      <wp:effectExtent l="38100" t="0" r="3365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040" cy="6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5.15pt" to="112.55pt,58.8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32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65405</wp:posOffset>
                      </wp:positionV>
                      <wp:extent cx="645160" cy="1374140"/>
                      <wp:effectExtent l="38100" t="63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5120" cy="137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58.2pt;margin-top:5.15pt;width:50.75pt;height:108.15pt;flip:y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40005</wp:posOffset>
                      </wp:positionV>
                      <wp:extent cx="425450" cy="459105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459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36.15pt;mso-wrap-distance-left:9.05pt;mso-wrap-distance-right:9.05pt;mso-wrap-distance-top:0pt;mso-wrap-distance-bottom:0pt;margin-top:3.15pt;mso-position-vertical-relative:text;margin-left:8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13970</wp:posOffset>
                      </wp:positionV>
                      <wp:extent cx="1249680" cy="916305"/>
                      <wp:effectExtent l="5080" t="5715" r="17780" b="133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560" cy="916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rchivan el informe y lo registra en el listado de acciones correctivas y preventivas</w:t>
                                  </w:r>
                                </w:p>
                              </w:txbxContent>
                            </wps:txbx>
                            <wps:bodyPr lIns="54000" rIns="5400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1.2pt;margin-top:1.1pt;width:98.35pt;height:72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rchivan el informe y lo registra en el listado de acciones correctivas y preventiv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8"/>
              </w:rPr>
            </w:pPr>
            <w:r>
              <w:rPr>
                <w:rFonts w:eastAsia="Century Gothic" w:cs="Century Gothic" w:ascii="Century Gothic" w:hAnsi="Century Gothic"/>
                <w:sz w:val="18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02235</wp:posOffset>
                      </wp:positionV>
                      <wp:extent cx="457200" cy="22860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.05pt;mso-position-vertical-relative:text;margin-left: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mc:AlternateContent>
                <mc:Choice Requires="wps">
                  <w:drawing>
                    <wp:anchor behindDoc="0" distT="0" distB="0" distL="114935" distR="37465" simplePos="0" locked="0" layoutInCell="1" allowOverlap="1" relativeHeight="37">
                      <wp:simplePos x="0" y="0"/>
                      <wp:positionH relativeFrom="column">
                        <wp:posOffset>7388225</wp:posOffset>
                      </wp:positionH>
                      <wp:positionV relativeFrom="paragraph">
                        <wp:posOffset>3401060</wp:posOffset>
                      </wp:positionV>
                      <wp:extent cx="115570" cy="335915"/>
                      <wp:effectExtent l="38100" t="571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5560" cy="3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581.75pt;margin-top:267.8pt;width:9.05pt;height:26.4pt;flip:x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659130</wp:posOffset>
                      </wp:positionV>
                      <wp:extent cx="2283460" cy="457200"/>
                      <wp:effectExtent l="5080" t="5080" r="5715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3480" cy="457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1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ierran el informe y lo archiv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1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Nota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pt;margin-top:51.9pt;width:179.75pt;height:35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ierran el informe y lo archiv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Nota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79700</wp:posOffset>
                      </wp:positionH>
                      <wp:positionV relativeFrom="paragraph">
                        <wp:posOffset>432435</wp:posOffset>
                      </wp:positionV>
                      <wp:extent cx="1374140" cy="547370"/>
                      <wp:effectExtent l="5080" t="5080" r="28575" b="1079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4120" cy="547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Hacen el control  y seguimiento de las acciones aplicadas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1pt;margin-top:34.05pt;width:108.15pt;height:43.0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Hacen el control  y seguimiento de las acciones aplicad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87630</wp:posOffset>
                      </wp:positionV>
                      <wp:extent cx="1485900" cy="457200"/>
                      <wp:effectExtent l="16510" t="5080" r="1714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5720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¿OK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2pt;margin-top:6.9pt;width:116.95pt;height:35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¿OK?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735" distR="114935" simplePos="0" locked="0" layoutInCell="1" allowOverlap="1" relativeHeight="31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430530</wp:posOffset>
                      </wp:positionV>
                      <wp:extent cx="114300" cy="228600"/>
                      <wp:effectExtent l="0" t="5080" r="3810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67.2pt;margin-top:33.9pt;width:8.95pt;height:17.95pt;flip: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0965" simplePos="0" locked="0" layoutInCell="1" allowOverlap="1" relativeHeight="35">
                      <wp:simplePos x="0" y="0"/>
                      <wp:positionH relativeFrom="column">
                        <wp:posOffset>2210435</wp:posOffset>
                      </wp:positionH>
                      <wp:positionV relativeFrom="paragraph">
                        <wp:posOffset>-45085</wp:posOffset>
                      </wp:positionV>
                      <wp:extent cx="257175" cy="679450"/>
                      <wp:effectExtent l="14605" t="0" r="0" b="4635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630200">
                                <a:off x="0" y="0"/>
                                <a:ext cx="257040" cy="67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74pt;margin-top:-3.6pt;width:20.2pt;height:53.45pt;flip:y;mso-wrap-style:none;v-text-anchor:middle;rotation:83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37465" simplePos="0" locked="0" layoutInCell="1" allowOverlap="1" relativeHeight="38">
                      <wp:simplePos x="0" y="0"/>
                      <wp:positionH relativeFrom="column">
                        <wp:posOffset>3139440</wp:posOffset>
                      </wp:positionH>
                      <wp:positionV relativeFrom="paragraph">
                        <wp:posOffset>87630</wp:posOffset>
                      </wp:positionV>
                      <wp:extent cx="115570" cy="335915"/>
                      <wp:effectExtent l="38100" t="571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5560" cy="3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47.2pt;margin-top:6.9pt;width:9.05pt;height:26.4pt;flip:x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430530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9pt;mso-position-vertical-relative:text;margin-left:4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1122680</wp:posOffset>
                      </wp:positionV>
                      <wp:extent cx="1257300" cy="579755"/>
                      <wp:effectExtent l="5080" t="5715" r="26035" b="1016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9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s-ES" w:bidi="ar-SA"/>
                                    </w:rPr>
                                    <w:t>Estudio de la necesidad de compra o subcontratación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6.95pt;margin-top:88.4pt;width:98.95pt;height:45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Estudio de la necesidad de compra o subcontrat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635635</wp:posOffset>
                      </wp:positionV>
                      <wp:extent cx="1371600" cy="6858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-5.04.01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: Informe de acciones correctivas y preventiv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stroked="t" o:allowincell="t" style="position:absolute;margin-left:5.2pt;margin-top:50.05pt;width:107.95pt;height:53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-5.04.01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: Informe de acciones correctivas y preventiva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2807335</wp:posOffset>
                      </wp:positionV>
                      <wp:extent cx="1371600" cy="6858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-5.04.02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: Listado de acciones correctivas y preventiv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2pt;margin-top:221.05pt;width:107.95pt;height:53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-5.04.02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: Listado de acciones correctivas y preventiva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174561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7.45pt;mso-position-vertical-relative:text;margin-left:5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05" w:hRule="atLeast"/>
          <w:cantSplit w:val="true"/>
        </w:trPr>
        <w:tc>
          <w:tcPr>
            <w:tcW w:w="14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Nota 1:</w:t>
            </w:r>
            <w:r>
              <w:rPr>
                <w:rFonts w:cs="Century Gothic" w:ascii="Century Gothic" w:hAnsi="Century Gothic"/>
                <w:bCs/>
                <w:sz w:val="18"/>
              </w:rPr>
              <w:t xml:space="preserve"> Se comunicará en las reuniones trimestrales del Departamento de Calidad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jc w:val="both"/>
              <w:rPr>
                <w:rFonts w:ascii="Century Gothic" w:hAnsi="Century Gothic" w:cs="Century Gothic"/>
                <w:bCs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134" w:footer="454" w:bottom="51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José Antonio Torres Santolaria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cha: 20/04</w:t>
          </w:r>
          <w:r>
            <w:rPr>
              <w:rFonts w:cs="Century Gothic" w:ascii="Century Gothic" w:hAnsi="Century Gothic"/>
              <w:sz w:val="20"/>
            </w:rPr>
            <w:t>/11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rnando González Olloquiegui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cha: 20</w:t>
          </w:r>
          <w:r>
            <w:rPr>
              <w:rFonts w:cs="Century Gothic" w:ascii="Century Gothic" w:hAnsi="Century Gothic"/>
              <w:sz w:val="20"/>
            </w:rPr>
            <w:t>/04/11</w:t>
          </w:r>
        </w:p>
      </w:tc>
    </w:tr>
  </w:tbl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  <w:lang w:val="es-ES_tradnl"/>
      </w:rPr>
    </w:pPr>
    <w:r>
      <w:rPr>
        <w:rFonts w:cs="Century Gothic" w:ascii="Century Gothic" w:hAnsi="Century Gothic"/>
        <w:sz w:val="16"/>
        <w:lang w:val="es-ES_tradnl"/>
      </w:rPr>
      <w:t>F-1.01.04 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536"/>
      <w:gridCol w:w="1985"/>
    </w:tblGrid>
    <w:tr>
      <w:trPr>
        <w:trHeight w:val="345" w:hRule="atLeast"/>
        <w:cantSplit w:val="true"/>
      </w:trPr>
      <w:tc>
        <w:tcPr>
          <w:tcW w:w="2977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95250</wp:posOffset>
                </wp:positionV>
                <wp:extent cx="136525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  <w:t>ACCIONES CORRECTIVAS Y PREVENTIVAS</w:t>
          </w:r>
        </w:p>
      </w:tc>
      <w:tc>
        <w:tcPr>
          <w:tcW w:w="1985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: P-5.04</w:t>
          </w:r>
        </w:p>
      </w:tc>
    </w:tr>
    <w:tr>
      <w:trPr>
        <w:trHeight w:val="345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0</w:t>
          </w:r>
        </w:p>
      </w:tc>
    </w:tr>
    <w:tr>
      <w:trPr>
        <w:trHeight w:val="345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Century Gothic" w:ascii="Century Gothic" w:hAnsi="Century Gothic"/>
              <w:sz w:val="20"/>
            </w:rPr>
            <w:t>Página 1</w:t>
          </w:r>
          <w:r>
            <w:rPr>
              <w:rStyle w:val="PageNumber"/>
              <w:rFonts w:cs="Century Gothic" w:ascii="Century Gothic" w:hAnsi="Century Gothic"/>
              <w:sz w:val="20"/>
            </w:rPr>
            <w:t xml:space="preserve"> </w:t>
          </w:r>
          <w:r>
            <w:rPr>
              <w:rFonts w:cs="Century Gothic" w:ascii="Century Gothic" w:hAnsi="Century Gothic"/>
              <w:sz w:val="20"/>
            </w:rPr>
            <w:t>de 3</w:t>
          </w:r>
        </w:p>
      </w:tc>
    </w:tr>
  </w:tbl>
  <w:p>
    <w:pPr>
      <w:pStyle w:val="Header"/>
      <w:ind w:firstLine="708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1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9420"/>
      <w:gridCol w:w="2204"/>
    </w:tblGrid>
    <w:tr>
      <w:trPr>
        <w:trHeight w:val="237" w:hRule="atLeast"/>
        <w:cantSplit w:val="true"/>
      </w:trPr>
      <w:tc>
        <w:tcPr>
          <w:tcW w:w="2977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right="-108" w:hanging="0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07315</wp:posOffset>
                </wp:positionH>
                <wp:positionV relativeFrom="paragraph">
                  <wp:posOffset>157480</wp:posOffset>
                </wp:positionV>
                <wp:extent cx="1365250" cy="571500"/>
                <wp:effectExtent l="0" t="0" r="0" b="0"/>
                <wp:wrapNone/>
                <wp:docPr id="3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420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sz w:val="24"/>
              <w:szCs w:val="24"/>
            </w:rPr>
          </w:pPr>
          <w:r>
            <w:rPr>
              <w:rFonts w:cs="Century Gothic" w:ascii="Century Gothic" w:hAnsi="Century Gothic"/>
              <w:b/>
              <w:sz w:val="24"/>
              <w:szCs w:val="24"/>
            </w:rPr>
            <w:t>ACCIONES CORRECTIVAS Y PREVENTIVAS</w:t>
          </w:r>
        </w:p>
      </w:tc>
      <w:tc>
        <w:tcPr>
          <w:tcW w:w="2204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od: P-5.04</w:t>
          </w:r>
        </w:p>
      </w:tc>
    </w:tr>
    <w:tr>
      <w:trPr>
        <w:trHeight w:val="243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2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0</w:t>
          </w:r>
        </w:p>
      </w:tc>
    </w:tr>
    <w:tr>
      <w:trPr>
        <w:trHeight w:val="231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2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Objeto</w:t>
          </w:r>
          <w:r>
            <w:rPr>
              <w:rFonts w:cs="Century Gothic" w:ascii="Century Gothic" w:hAnsi="Century Gothic"/>
              <w:sz w:val="20"/>
            </w:rPr>
            <w:t>: Aplicar acciones correctivas o preventivas.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07/06/09</w:t>
          </w:r>
        </w:p>
      </w:tc>
    </w:tr>
    <w:tr>
      <w:trPr>
        <w:trHeight w:val="362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2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b/>
              <w:sz w:val="20"/>
            </w:rPr>
            <w:t>Alcance</w:t>
          </w:r>
          <w:r>
            <w:rPr>
              <w:rFonts w:cs="Century Gothic" w:ascii="Century Gothic" w:hAnsi="Century Gothic"/>
              <w:sz w:val="20"/>
            </w:rPr>
            <w:t xml:space="preserve">: </w:t>
          </w:r>
          <w:r>
            <w:rPr>
              <w:rFonts w:cs="Century Gothic" w:ascii="Century Gothic" w:hAnsi="Century Gothic"/>
              <w:bCs/>
              <w:sz w:val="20"/>
            </w:rPr>
            <w:t>Todas las actividades del CPR.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3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</w:rPr>
            <w:t xml:space="preserve"> de 3</w:t>
          </w:r>
        </w:p>
      </w:tc>
    </w:tr>
  </w:tbl>
  <w:p>
    <w:pPr>
      <w:pStyle w:val="Header"/>
      <w:rPr>
        <w:rFonts w:ascii="Comic Sans MS" w:hAnsi="Comic Sans MS" w:cs="Comic Sans MS"/>
        <w:sz w:val="16"/>
        <w:lang w:val="es-ES_tradnl"/>
      </w:rPr>
    </w:pPr>
    <w:r>
      <w:rPr>
        <w:rFonts w:cs="Comic Sans MS" w:ascii="Comic Sans MS" w:hAnsi="Comic Sans MS"/>
        <w:sz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4" w:hanging="0"/>
      <w:jc w:val="center"/>
      <w:outlineLvl w:val="6"/>
    </w:pPr>
    <w:rPr>
      <w:rFonts w:ascii="Comic Sans MS" w:hAnsi="Comic Sans MS" w:cs="Comic Sans MS"/>
      <w:b/>
      <w:b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Sangra3detindependiente">
    <w:name w:val="Sangría 3 de t. independiente"/>
    <w:basedOn w:val="Normal"/>
    <w:qFormat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29:00Z</dcterms:created>
  <dc:creator>Marta Cubero</dc:creator>
  <dc:description/>
  <cp:keywords/>
  <dc:language>en-US</dc:language>
  <cp:lastModifiedBy>.</cp:lastModifiedBy>
  <cp:lastPrinted>2005-11-10T21:22:00Z</cp:lastPrinted>
  <dcterms:modified xsi:type="dcterms:W3CDTF">2011-04-04T12:29:00Z</dcterms:modified>
  <cp:revision>2</cp:revision>
  <dc:subject/>
  <dc:title>HISTORIAL DE REVISIONES</dc:title>
</cp:coreProperties>
</file>