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9/01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529"/>
        <w:gridCol w:w="9"/>
        <w:gridCol w:w="5101"/>
        <w:gridCol w:w="2651"/>
        <w:gridCol w:w="17"/>
      </w:tblGrid>
      <w:tr>
        <w:trPr>
          <w:tblHeader w:val="true"/>
          <w:trHeight w:val="486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45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Personal del CPR</w:t>
            </w:r>
          </w:p>
        </w:tc>
        <w:tc>
          <w:tcPr>
            <w:tcW w:w="5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Dpto. Calidad</w:t>
            </w:r>
          </w:p>
        </w:tc>
        <w:tc>
          <w:tcPr>
            <w:tcW w:w="26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38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21285</wp:posOffset>
                      </wp:positionV>
                      <wp:extent cx="955040" cy="678180"/>
                      <wp:effectExtent l="5080" t="5080" r="1778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4.6pt;margin-top:9.5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227455</wp:posOffset>
                      </wp:positionV>
                      <wp:extent cx="955040" cy="678180"/>
                      <wp:effectExtent l="5080" t="5080" r="1778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678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 Aptdo. 8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6pt;margin-top:96.65pt;width:75.15pt;height:5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 Aptdo. 8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-109855</wp:posOffset>
                      </wp:positionV>
                      <wp:extent cx="336550" cy="676910"/>
                      <wp:effectExtent l="5080" t="3810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36600" cy="6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1.6pt;margin-top:-8.65pt;width:26.45pt;height:53.2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541020</wp:posOffset>
                      </wp:positionV>
                      <wp:extent cx="635" cy="672465"/>
                      <wp:effectExtent l="38735" t="635" r="3683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9.95pt;margin-top:42.6pt;width:0pt;height:52.9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97155</wp:posOffset>
                      </wp:positionV>
                      <wp:extent cx="2171700" cy="538480"/>
                      <wp:effectExtent l="5080" t="5080" r="571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53856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el producto no conforme y lo identifica siempre que sea posibl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pt;margin-top:7.65pt;width:170.95pt;height:42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el producto no conforme y lo identifica siempre que sea posi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75565</wp:posOffset>
                      </wp:positionV>
                      <wp:extent cx="1270" cy="22161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5.95pt" to="109.25pt,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130810</wp:posOffset>
                      </wp:positionV>
                      <wp:extent cx="2283460" cy="471170"/>
                      <wp:effectExtent l="5080" t="5080" r="571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3480" cy="47124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lmacena en la zona designad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5pt;margin-top:10.3pt;width:179.75pt;height:37.0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lmacena en la zona designa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842010</wp:posOffset>
                      </wp:positionV>
                      <wp:extent cx="2058670" cy="870585"/>
                      <wp:effectExtent l="5080" t="5715" r="27305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840" cy="87048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parte correspondiente del informe de no-conform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66.3pt;width:162.05pt;height:68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parte correspondiente del informe de no-conform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9700</wp:posOffset>
                      </wp:positionH>
                      <wp:positionV relativeFrom="paragraph">
                        <wp:posOffset>847725</wp:posOffset>
                      </wp:positionV>
                      <wp:extent cx="311150" cy="797560"/>
                      <wp:effectExtent l="5080" t="3810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31104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1pt;margin-top:66.75pt;width:24.45pt;height:62.7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61010</wp:posOffset>
                      </wp:positionV>
                      <wp:extent cx="0" cy="375285"/>
                      <wp:effectExtent l="38735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36.3pt" to="109.25pt,6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1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3321685</wp:posOffset>
                      </wp:positionV>
                      <wp:extent cx="685800" cy="395605"/>
                      <wp:effectExtent l="5080" t="5715" r="20955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95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Shruti"/>
                                      <w:color w:val="auto"/>
                                      <w:lang w:val="es-ES" w:bidi="ar-SA"/>
                                    </w:rPr>
                                    <w:t xml:space="preserve">Aplic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Shruti"/>
                                      <w:color w:val="auto"/>
                                      <w:lang w:val="es-ES" w:bidi="ar-SA"/>
                                    </w:rPr>
                                    <w:t xml:space="preserve">  P-5.04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pt;margin-top:261.55pt;width:53.95pt;height:31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Shruti"/>
                                <w:color w:val="auto"/>
                                <w:lang w:val="es-ES" w:bidi="ar-SA"/>
                              </w:rPr>
                              <w:t xml:space="preserve">Apli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Shruti"/>
                                <w:color w:val="auto"/>
                                <w:lang w:val="es-ES" w:bidi="ar-SA"/>
                              </w:rPr>
                              <w:t xml:space="preserve">  P-5.0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398520</wp:posOffset>
                      </wp:positionV>
                      <wp:extent cx="1585595" cy="354330"/>
                      <wp:effectExtent l="5715" t="5080" r="508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354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pletar el informe con las acciones a seguir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67.6pt;width:124.8pt;height:27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pletar el informe con las acciones a segui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7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962910</wp:posOffset>
                      </wp:positionV>
                      <wp:extent cx="114300" cy="403225"/>
                      <wp:effectExtent l="3810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44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6.5pt;margin-top:233.3pt;width:8.95pt;height:31.7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7145" simplePos="0" locked="0" layoutInCell="1" allowOverlap="1" relativeHeight="18">
                      <wp:simplePos x="0" y="0"/>
                      <wp:positionH relativeFrom="column">
                        <wp:posOffset>2735580</wp:posOffset>
                      </wp:positionH>
                      <wp:positionV relativeFrom="paragraph">
                        <wp:posOffset>2941955</wp:posOffset>
                      </wp:positionV>
                      <wp:extent cx="135890" cy="353060"/>
                      <wp:effectExtent l="3810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572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5.4pt;margin-top:231.65pt;width:10.65pt;height:27.75pt;flip:x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3799205</wp:posOffset>
                      </wp:positionV>
                      <wp:extent cx="228600" cy="226060"/>
                      <wp:effectExtent l="5715" t="5080" r="508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608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8160"/>
                                  <a:gd name="textAreaBottom" fmla="*/ 1285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3.95pt;margin-top:299.15pt;width:17.95pt;height:17.7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2489200</wp:posOffset>
                      </wp:positionV>
                      <wp:extent cx="2861945" cy="694055"/>
                      <wp:effectExtent l="20955" t="5715" r="2032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2000" cy="6940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Es necesario Acción correctiva o preventiva?</w:t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7.3pt;margin-top:196pt;width:225.3pt;height:54.6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Es necesario Acción correctiva o preventiva?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697355</wp:posOffset>
                      </wp:positionV>
                      <wp:extent cx="2386330" cy="685800"/>
                      <wp:effectExtent l="5080" t="5080" r="571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685800"/>
                              </a:xfrm>
                              <a:prstGeom prst="foldedCorner">
                                <a:avLst>
                                  <a:gd name="adj" fmla="val 1249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la evaluación de la no conformidad y el análisis de causas y toma de decision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8pt;margin-top:133.65pt;width:187.85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la evaluación de la no conformidad y el análisis de causas y toma de decis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376170</wp:posOffset>
                      </wp:positionV>
                      <wp:extent cx="2540" cy="121285"/>
                      <wp:effectExtent l="36830" t="635" r="374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187.1pt" to="125.95pt,19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0660</wp:posOffset>
                      </wp:positionH>
                      <wp:positionV relativeFrom="paragraph">
                        <wp:posOffset>3068955</wp:posOffset>
                      </wp:positionV>
                      <wp:extent cx="343535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8pt;mso-wrap-distance-left:9.05pt;mso-wrap-distance-right:9.05pt;mso-wrap-distance-top:0pt;mso-wrap-distance-bottom:0pt;margin-top:241.65pt;mso-position-vertical-relative:text;margin-left:21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954655</wp:posOffset>
                      </wp:positionV>
                      <wp:extent cx="4572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2.6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11455</wp:posOffset>
                      </wp:positionV>
                      <wp:extent cx="148590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3.01: Etiqueta producto no co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stroked="t" o:allowincell="t" style="position:absolute;margin-left:5.15pt;margin-top:16.6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3.01: Etiqueta producto no confor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3297555</wp:posOffset>
                      </wp:positionV>
                      <wp:extent cx="148590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3.02: Informe de no conform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259.6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3.02: Informe d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42" w:hRule="atLeast"/>
          <w:cantSplit w:val="true"/>
        </w:trPr>
        <w:tc>
          <w:tcPr>
            <w:tcW w:w="1455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t xml:space="preserve">Nota 1: 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>Existe una zona designada para almacenar el material  rechazado detectado en recepción  y el procedente de fabricación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t xml:space="preserve">Nota 2: 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>Realiza la descripción de la no conformidad detectada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US" w:eastAsia="en-US"/>
              </w:rPr>
              <w:t xml:space="preserve">Nota 3: </w:t>
            </w:r>
            <w:r>
              <w:rPr>
                <w:rFonts w:cs="Century Gothic" w:ascii="Century Gothic" w:hAnsi="Century Gothic"/>
                <w:sz w:val="18"/>
                <w:lang w:val="en-US" w:eastAsia="en-US"/>
              </w:rPr>
              <w:t>El responsable de Calidad analiza las causas de la no conformidad y  define las acciones que hay que aplicar para solucionar el problema detectado junto con Dirección o el departamento afectado en su cas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813"/>
        <w:gridCol w:w="7"/>
        <w:gridCol w:w="4816"/>
        <w:gridCol w:w="17"/>
        <w:gridCol w:w="2637"/>
        <w:gridCol w:w="14"/>
      </w:tblGrid>
      <w:tr>
        <w:trPr>
          <w:tblHeader w:val="true"/>
          <w:trHeight w:val="486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Origen</w:t>
            </w:r>
          </w:p>
        </w:tc>
        <w:tc>
          <w:tcPr>
            <w:tcW w:w="96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esarrollo y Responsabilidades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  <w:lang w:val="en-US" w:eastAsia="en-US"/>
              </w:rPr>
              <w:t>Documentación aplicable</w:t>
            </w:r>
          </w:p>
        </w:tc>
      </w:tr>
      <w:tr>
        <w:trPr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Afectado</w:t>
            </w:r>
          </w:p>
        </w:tc>
        <w:tc>
          <w:tcPr>
            <w:tcW w:w="4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  <w:t>Dpto. Calidad</w:t>
            </w:r>
          </w:p>
        </w:tc>
        <w:tc>
          <w:tcPr>
            <w:tcW w:w="26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100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lang w:val="en-US" w:eastAsia="en-US"/>
              </w:rPr>
            </w:r>
          </w:p>
        </w:tc>
        <w:tc>
          <w:tcPr>
            <w:tcW w:w="4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91440" simplePos="0" locked="0" layoutInCell="1" allowOverlap="1" relativeHeight="6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472440</wp:posOffset>
                      </wp:positionV>
                      <wp:extent cx="342900" cy="932815"/>
                      <wp:effectExtent l="22225" t="0" r="0" b="844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5820600">
                                <a:off x="0" y="0"/>
                                <a:ext cx="343080" cy="9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9.7pt;margin-top:37.25pt;width:26.95pt;height:73.4pt;flip:xy;mso-wrap-style:none;v-text-anchor:middle;rotation:97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666115</wp:posOffset>
                      </wp:positionV>
                      <wp:extent cx="2153920" cy="574040"/>
                      <wp:effectExtent l="5080" t="5080" r="5715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3880" cy="574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jecuta las acciones necesarias para solucionar el problema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45pt;margin-top:52.45pt;width:169.55pt;height:45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jecuta las acciones necesarias para solucionar el proble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935" simplePos="0" locked="0" layoutInCell="1" allowOverlap="1" relativeHeight="36">
                      <wp:simplePos x="0" y="0"/>
                      <wp:positionH relativeFrom="column">
                        <wp:posOffset>2867660</wp:posOffset>
                      </wp:positionH>
                      <wp:positionV relativeFrom="paragraph">
                        <wp:posOffset>-12700</wp:posOffset>
                      </wp:positionV>
                      <wp:extent cx="198755" cy="1128395"/>
                      <wp:effectExtent l="0" t="0" r="12700" b="1473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5398400">
                                <a:off x="0" y="0"/>
                                <a:ext cx="19872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25.8pt;margin-top:-0.95pt;width:15.6pt;height:88.8pt;flip:y;mso-wrap-style:none;v-text-anchor:middle;rotation:103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014730</wp:posOffset>
                      </wp:positionV>
                      <wp:extent cx="2400300" cy="451485"/>
                      <wp:effectExtent l="5080" t="5715" r="5080" b="88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451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trola y hace el seguimiento de la ejecución de las acciones aplicadas.</w:t>
                                  </w:r>
                                </w:p>
                              </w:txbxContent>
                            </wps:txbx>
                            <wps:bodyPr lIns="17640" rIns="1764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45pt;margin-top:79.9pt;width:188.95pt;height:3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trola y hace el seguimiento de la ejecución de las acciones aplicada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753870</wp:posOffset>
                      </wp:positionV>
                      <wp:extent cx="2521585" cy="932180"/>
                      <wp:effectExtent l="5715" t="5080" r="30480" b="107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1440" cy="932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parte correspondiente del inform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Seguimiento de las acciones tomadas.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4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Y cierra el informe de no conformidad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9pt;margin-top:138.1pt;width:198.5pt;height:73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parte correspondiente del infor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Seguimiento de las acciones tomadas.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Y cierra el informe de no conform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1466215</wp:posOffset>
                      </wp:positionV>
                      <wp:extent cx="193040" cy="228600"/>
                      <wp:effectExtent l="0" t="5080" r="381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929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14.8pt;margin-top:115.45pt;width:15.15pt;height:17.95pt;flip:y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6350</wp:posOffset>
                      </wp:positionV>
                      <wp:extent cx="228600" cy="212090"/>
                      <wp:effectExtent l="5715" t="5080" r="508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1204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129960 w 129600"/>
                                  <a:gd name="textAreaTop" fmla="*/ 0 h 120240"/>
                                  <a:gd name="textAreaBottom" fmla="*/ 12060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 rot="162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35pt;margin-top:-0.55pt;width:17.95pt;height:16.65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285750</wp:posOffset>
                      </wp:positionV>
                      <wp:extent cx="2057400" cy="604520"/>
                      <wp:effectExtent l="5080" t="5080" r="5715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04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nforma al afectado de las acciones a aplicar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45pt;margin-top:22.5pt;width:161.95pt;height:4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nforma al afectado de las acciones a aplica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763395</wp:posOffset>
                      </wp:positionV>
                      <wp:extent cx="1446530" cy="50292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50292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3.02: Informe de no conform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55pt;margin-top:138.85pt;width:113.85pt;height:39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3.02: Informe d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84" w:hRule="atLeast"/>
          <w:cantSplit w:val="true"/>
        </w:trPr>
        <w:tc>
          <w:tcPr>
            <w:tcW w:w="1455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86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4: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Se comprueba periódicamente la evolución de la no conformidad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186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9/01/09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9/01/09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819"/>
      <w:gridCol w:w="1985"/>
    </w:tblGrid>
    <w:tr>
      <w:trPr>
        <w:trHeight w:val="345" w:hRule="atLeast"/>
        <w:cantSplit w:val="true"/>
      </w:trPr>
      <w:tc>
        <w:tcPr>
          <w:tcW w:w="2694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9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PRODUCTO NO CONFORME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3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694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819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9278"/>
      <w:gridCol w:w="2204"/>
    </w:tblGrid>
    <w:tr>
      <w:trPr>
        <w:trHeight w:val="237" w:hRule="atLeast"/>
        <w:cantSplit w:val="true"/>
      </w:trPr>
      <w:tc>
        <w:tcPr>
          <w:tcW w:w="311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3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7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PRODUCTO NO CONFORME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3</w:t>
          </w:r>
        </w:p>
      </w:tc>
    </w:tr>
    <w:tr>
      <w:trPr>
        <w:trHeight w:val="243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27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27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Identificación y control de las no conformidades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19/01/09</w:t>
          </w:r>
        </w:p>
      </w:tc>
    </w:tr>
    <w:tr>
      <w:trPr>
        <w:trHeight w:val="362" w:hRule="atLeast"/>
        <w:cantSplit w:val="true"/>
      </w:trPr>
      <w:tc>
        <w:tcPr>
          <w:tcW w:w="311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27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</w:t>
          </w:r>
          <w:r>
            <w:rPr>
              <w:rFonts w:cs="Century Gothic" w:ascii="Century Gothic" w:hAnsi="Century Gothic"/>
              <w:bCs/>
              <w:sz w:val="20"/>
            </w:rPr>
            <w:t xml:space="preserve">Todas las no conformidades internas y externas (proveedores y clientes)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47:00Z</dcterms:created>
  <dc:creator>Marta Cubero</dc:creator>
  <dc:description/>
  <cp:keywords/>
  <dc:language>en-US</dc:language>
  <cp:lastModifiedBy>.</cp:lastModifiedBy>
  <cp:lastPrinted>2005-11-10T21:20:00Z</cp:lastPrinted>
  <dcterms:modified xsi:type="dcterms:W3CDTF">2011-05-10T14:47:00Z</dcterms:modified>
  <cp:revision>2</cp:revision>
  <dc:subject/>
  <dc:title>HISTORIAL DE REVISIONES</dc:title>
</cp:coreProperties>
</file>