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409"/>
        <w:gridCol w:w="2410"/>
        <w:gridCol w:w="2410"/>
        <w:gridCol w:w="2410"/>
        <w:gridCol w:w="2693"/>
      </w:tblGrid>
      <w:tr>
        <w:trPr>
          <w:tblHeader w:val="true"/>
          <w:trHeight w:val="486" w:hRule="atLeast"/>
          <w:cantSplit w:val="true"/>
        </w:trPr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Origen</w:t>
            </w:r>
          </w:p>
        </w:tc>
        <w:tc>
          <w:tcPr>
            <w:tcW w:w="96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esarrollo Y Responsabilidades</w:t>
            </w:r>
          </w:p>
        </w:tc>
        <w:tc>
          <w:tcPr>
            <w:tcW w:w="26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ocumentación aplicable</w:t>
            </w:r>
          </w:p>
        </w:tc>
      </w:tr>
      <w:tr>
        <w:trPr>
          <w:tblHeader w:val="true"/>
          <w:trHeight w:val="485" w:hRule="atLeast"/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>Dpto. Calidad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>Director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>Auditor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>Dpto. Afectado</w:t>
            </w:r>
          </w:p>
        </w:tc>
        <w:tc>
          <w:tcPr>
            <w:tcW w:w="26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51" w:hRule="atLeast"/>
          <w:cantSplit w:val="true"/>
        </w:trPr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21285</wp:posOffset>
                      </wp:positionV>
                      <wp:extent cx="955040" cy="678180"/>
                      <wp:effectExtent l="5080" t="5080" r="1778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67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 5 del Manual de la calidad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4.45pt;margin-top:9.55pt;width:75.15pt;height:5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 5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227455</wp:posOffset>
                      </wp:positionV>
                      <wp:extent cx="955040" cy="678180"/>
                      <wp:effectExtent l="5080" t="5080" r="1778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67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ptdo. 8.2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6pt;margin-top:96.65pt;width:75.15pt;height:5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ptdo. 8.2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107315</wp:posOffset>
                      </wp:positionV>
                      <wp:extent cx="311150" cy="448945"/>
                      <wp:effectExtent l="5715" t="3810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1040" cy="4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5.2pt;margin-top:8.45pt;width:24.45pt;height:35.3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541020</wp:posOffset>
                      </wp:positionV>
                      <wp:extent cx="635" cy="672465"/>
                      <wp:effectExtent l="38735" t="635" r="3683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67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49.95pt;margin-top:42.6pt;width:0pt;height:52.9pt;flip: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781050</wp:posOffset>
                      </wp:positionV>
                      <wp:extent cx="1370330" cy="767080"/>
                      <wp:effectExtent l="5080" t="5080" r="2159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767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 w:val="false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munica y distribuye el plan de auditorías a todos los departamentos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5pt;margin-top:61.5pt;width:107.85pt;height:6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 w:val="false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munica y distribuye el plan de auditorías a todos los departament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13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451485</wp:posOffset>
                      </wp:positionV>
                      <wp:extent cx="309245" cy="354330"/>
                      <wp:effectExtent l="0" t="0" r="63500" b="793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3696200">
                                <a:off x="0" y="0"/>
                                <a:ext cx="30924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3pt;margin-top:35.55pt;width:24.3pt;height:27.85pt;flip:y;mso-wrap-style:none;v-text-anchor:middle;rotation:132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51130</wp:posOffset>
                      </wp:positionV>
                      <wp:extent cx="1257300" cy="523875"/>
                      <wp:effectExtent l="5080" t="5715" r="2857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23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labora el plan anual de auditoría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1pt;margin-top:11.9pt;width:98.95pt;height:41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labora el plan anual de auditorí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436245</wp:posOffset>
                      </wp:positionV>
                      <wp:extent cx="316865" cy="321945"/>
                      <wp:effectExtent l="5715" t="387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680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2pt;margin-top:34.4pt;width:24.9pt;height:25.3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218440</wp:posOffset>
                      </wp:positionV>
                      <wp:extent cx="1175385" cy="457200"/>
                      <wp:effectExtent l="5715" t="5080" r="29210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540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 w:val="false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prueba el plan anual de auditorías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15pt;margin-top:17.2pt;width:92.5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 w:val="false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prueba el plan anual de auditorí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45260</wp:posOffset>
                      </wp:positionH>
                      <wp:positionV relativeFrom="paragraph">
                        <wp:posOffset>-227965</wp:posOffset>
                      </wp:positionV>
                      <wp:extent cx="156845" cy="3091815"/>
                      <wp:effectExtent l="5715" t="387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56960" cy="30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3.8pt;margin-top:-18pt;width:12.3pt;height:243.4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2800350</wp:posOffset>
                      </wp:positionV>
                      <wp:extent cx="274320" cy="27432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8.95pt;margin-top:220.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804670</wp:posOffset>
                      </wp:positionV>
                      <wp:extent cx="1371600" cy="995680"/>
                      <wp:effectExtent l="5080" t="5080" r="17780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95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labora el programa de la auditoria interna y realiza la auditoría según  el programa previst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142.1pt;width:107.95pt;height:78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labora el programa de la auditoria interna y realiza la auditoría según  el programa previs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16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329690</wp:posOffset>
                      </wp:positionV>
                      <wp:extent cx="298450" cy="342900"/>
                      <wp:effectExtent l="0" t="0" r="59690" b="730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4034000">
                                <a:off x="0" y="0"/>
                                <a:ext cx="2984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5.85pt;margin-top:104.65pt;width:23.45pt;height:26.95pt;flip:y;mso-wrap-style:none;v-text-anchor:middle;rotation:126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1011555</wp:posOffset>
                      </wp:positionV>
                      <wp:extent cx="1257300" cy="457200"/>
                      <wp:effectExtent l="5080" t="5080" r="31750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 w:val="false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rchiva el plan de auditorías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7pt;margin-top:79.65pt;width:98.95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 w:val="false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rchiva el plan de auditorí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22680</wp:posOffset>
                      </wp:positionV>
                      <wp:extent cx="1257300" cy="579755"/>
                      <wp:effectExtent l="5080" t="5715" r="26035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Estudio de la necesidad de compra o subcontrat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95pt;margin-top:88.4pt;width:98.95pt;height:4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studio de la necesidad de compra o subcontra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325755</wp:posOffset>
                      </wp:positionV>
                      <wp:extent cx="1371600" cy="4572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2.0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Lista Auditores intern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stroked="t" o:allowincell="t" style="position:absolute;margin-left:6.2pt;margin-top:25.65pt;width:107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2.0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Lista Auditores internos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011555</wp:posOffset>
                      </wp:positionV>
                      <wp:extent cx="1371600" cy="571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2.0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Plan anual de auditoria inter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pt;margin-top:79.65pt;width:107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2.01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Plan anual de auditoria intern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040255</wp:posOffset>
                      </wp:positionV>
                      <wp:extent cx="1371600" cy="571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5.02.03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rograma de Auditoria Inter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pt;margin-top:160.65pt;width:107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5.02.03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rograma de Auditoria Intern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650" w:hRule="atLeast"/>
          <w:cantSplit w:val="true"/>
        </w:trPr>
        <w:tc>
          <w:tcPr>
            <w:tcW w:w="146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ind w:left="215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>Nota 1</w:t>
            </w:r>
            <w:r>
              <w:rPr>
                <w:rFonts w:cs="Century Gothic" w:ascii="Century Gothic" w:hAnsi="Century Gothic"/>
                <w:sz w:val="18"/>
              </w:rPr>
              <w:t>:</w:t>
            </w:r>
            <w:r>
              <w:rPr>
                <w:rFonts w:cs="Century Gothic" w:ascii="Century Gothic" w:hAnsi="Century Gothic"/>
                <w:sz w:val="18"/>
                <w:lang w:val="en-US" w:eastAsia="en-US"/>
              </w:rPr>
              <w:t xml:space="preserve"> El plan de auditorias recoge las funciones o departamentos a auditar, las fechas y los auditores designados o empresa externa auditora. El responsable de calidad mantiene un registro actualizado del personal que haya cualificado como auditor  interno (F-5.02.01)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ind w:left="215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>Nota 2</w:t>
            </w:r>
            <w:r>
              <w:rPr>
                <w:rFonts w:cs="Century Gothic" w:ascii="Century Gothic" w:hAnsi="Century Gothic"/>
                <w:sz w:val="18"/>
                <w:lang w:val="en-US" w:eastAsia="en-US"/>
              </w:rPr>
              <w:t>: Los auditores nombrados pueden se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w:t>Personal externo de entidades que demuestren experiencia y formación adecuadas. (Al menos asistencia a 5 auditorías y formación de al menos 40 hora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w:t>Personal de la empresa que no tenga responsabilidad directa con al actividad auditada y este cualificado como auditor, es decir, debe tener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ind w:left="632" w:firstLine="8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w:t>Conocimiento suficiente de la empresa en general , de su sitema de gestión de la calidad y de la norma UNE-EN-ISO 9001:2008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ind w:left="632" w:firstLine="8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w:t>Asistencia a un curso de formación sobre auditorias internas de la calidad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ind w:left="632" w:firstLine="8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w:t>Participación, al menos, en una auditoria de la calidad como observado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19"/>
        <w:gridCol w:w="3242"/>
        <w:gridCol w:w="19"/>
        <w:gridCol w:w="3383"/>
        <w:gridCol w:w="19"/>
        <w:gridCol w:w="2957"/>
        <w:gridCol w:w="19"/>
        <w:gridCol w:w="2633"/>
        <w:gridCol w:w="39"/>
      </w:tblGrid>
      <w:tr>
        <w:trPr>
          <w:tblHeader w:val="true"/>
          <w:trHeight w:val="486" w:hRule="atLeast"/>
          <w:cantSplit w:val="true"/>
        </w:trPr>
        <w:tc>
          <w:tcPr>
            <w:tcW w:w="227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Origen</w:t>
            </w:r>
          </w:p>
        </w:tc>
        <w:tc>
          <w:tcPr>
            <w:tcW w:w="963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esarrollo Y Responsabilidades</w:t>
            </w:r>
          </w:p>
        </w:tc>
        <w:tc>
          <w:tcPr>
            <w:tcW w:w="267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ocumentación aplicable</w:t>
            </w:r>
          </w:p>
        </w:tc>
      </w:tr>
      <w:tr>
        <w:trPr>
          <w:trHeight w:val="485" w:hRule="atLeast"/>
          <w:cantSplit w:val="true"/>
        </w:trPr>
        <w:tc>
          <w:tcPr>
            <w:tcW w:w="227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>Dpto. Calidad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>Auditor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>Dpto. Afectado</w:t>
            </w:r>
          </w:p>
        </w:tc>
        <w:tc>
          <w:tcPr>
            <w:tcW w:w="26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157" w:hRule="atLeast"/>
          <w:cantSplit w:val="true"/>
        </w:trPr>
        <w:tc>
          <w:tcPr>
            <w:tcW w:w="2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color w:val="993366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993366"/>
                <w:sz w:val="20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color w:val="993366"/>
                <w:sz w:val="20"/>
              </w:rPr>
            </w:pPr>
            <w:r>
              <w:rPr>
                <w:rFonts w:cs="Century Gothic" w:ascii="Century Gothic" w:hAnsi="Century Gothic"/>
                <w:color w:val="993366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1382395</wp:posOffset>
                      </wp:positionV>
                      <wp:extent cx="1803400" cy="881380"/>
                      <wp:effectExtent l="5080" t="5080" r="24765" b="114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881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fine las acciones correctivas y preventivas necesarias derivadas de la auditoría intern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pt;margin-top:108.85pt;width:141.95pt;height:69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fine las acciones correctivas y preventivas necesarias derivadas de la auditoría intern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0" simplePos="0" locked="0" layoutInCell="1" allowOverlap="1" relativeHeight="29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033780</wp:posOffset>
                      </wp:positionV>
                      <wp:extent cx="378460" cy="2395855"/>
                      <wp:effectExtent l="0" t="43180" r="0" b="4038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6585600">
                                <a:off x="0" y="0"/>
                                <a:ext cx="378360" cy="23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33.85pt;margin-top:81.5pt;width:29.75pt;height:188.6pt;flip:xy;mso-wrap-style:none;v-text-anchor:middle;rotation:11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87630" simplePos="0" locked="0" layoutInCell="1" allowOverlap="1" relativeHeight="30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2080260</wp:posOffset>
                      </wp:positionV>
                      <wp:extent cx="350520" cy="2171065"/>
                      <wp:effectExtent l="13970" t="14795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5741000">
                                <a:off x="0" y="0"/>
                                <a:ext cx="350640" cy="21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26.15pt;margin-top:163.9pt;width:27.55pt;height:170.9pt;flip:xy;mso-wrap-style:none;v-text-anchor:middle;rotation:262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989580</wp:posOffset>
                      </wp:positionV>
                      <wp:extent cx="1706245" cy="565150"/>
                      <wp:effectExtent l="5715" t="5080" r="33655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0" cy="56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 el seguimiento de las acciones correctivas y preventivas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95pt;margin-top:235.4pt;width:134.3pt;height:44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 el seguimiento de las acciones correctivas y preven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1470660</wp:posOffset>
                      </wp:positionV>
                      <wp:extent cx="228600" cy="228600"/>
                      <wp:effectExtent l="635" t="3810" r="381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45pt,115.8pt" to="172.4pt,133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-4445</wp:posOffset>
                      </wp:positionV>
                      <wp:extent cx="274320" cy="274320"/>
                      <wp:effectExtent l="508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25pt;margin-top:-0.3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344805</wp:posOffset>
                      </wp:positionV>
                      <wp:extent cx="1789430" cy="590550"/>
                      <wp:effectExtent l="5080" t="5080" r="3429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560" cy="590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resent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bCs w:val="false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conclusiones  y aclaraciones al departamento auditad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pt;margin-top:27.15pt;width:140.85pt;height:46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resenta</w:t>
                            </w:r>
                            <w:r>
                              <w:rPr>
                                <w:kern w:val="2"/>
                                <w:sz w:val="18"/>
                                <w:b w:val="false"/>
                                <w:bCs w:val="false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conclusiones  y aclaraciones al departamento audita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114935" simplePos="0" locked="0" layoutInCell="1" allowOverlap="1" relativeHeight="25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904240</wp:posOffset>
                      </wp:positionV>
                      <wp:extent cx="114300" cy="302260"/>
                      <wp:effectExtent l="0" t="5080" r="3810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4480" cy="30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72.3pt;margin-top:71.2pt;width:8.95pt;height:23.75pt;flip: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347470</wp:posOffset>
                      </wp:positionV>
                      <wp:extent cx="1762760" cy="652780"/>
                      <wp:effectExtent l="5080" t="5080" r="31115" b="107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920" cy="652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labora informe de la auditoría y  entrega copia a gerencia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35pt;margin-top:106.1pt;width:138.75pt;height:51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labora informe de la auditoría y  entrega copia a geren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840355</wp:posOffset>
                      </wp:positionV>
                      <wp:extent cx="1705610" cy="462280"/>
                      <wp:effectExtent l="5080" t="5080" r="5715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62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plica las acciones correctivas y preventivas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223.65pt;width:134.25pt;height:36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plica las acciones correctivas y preven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54455</wp:posOffset>
                      </wp:positionV>
                      <wp:extent cx="1485900" cy="5384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3856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2.04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Informe de la Auditoria interna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pt;margin-top:106.65pt;width:116.95pt;height:42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2.04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Informe de la Auditoria interna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2954655</wp:posOffset>
                      </wp:positionV>
                      <wp:extent cx="1437640" cy="6858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7480" cy="6858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-5.03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Acciones correctivas y preven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32.65pt;width:113.15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-5.03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Acciones correctivas y preventiva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454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211" w:hanging="0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Nota 3: </w:t>
            </w:r>
            <w:r>
              <w:rPr>
                <w:rFonts w:cs="Century Gothic" w:ascii="Century Gothic" w:hAnsi="Century Gothic"/>
                <w:sz w:val="18"/>
              </w:rPr>
              <w:t>El responsable de calidad archiva el informe de la auditoría junto con el plan de la auditoria y cualquier otra documentación generada en la realización de la auditoria, tanto interna como externa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993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10</w:t>
          </w:r>
          <w:r>
            <w:rPr>
              <w:rFonts w:cs="Century Gothic" w:ascii="Century Gothic" w:hAnsi="Century Gothic"/>
              <w:sz w:val="20"/>
            </w:rPr>
            <w:t>/03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10</w:t>
          </w:r>
          <w:r>
            <w:rPr>
              <w:rFonts w:cs="Century Gothic" w:ascii="Century Gothic" w:hAnsi="Century Gothic"/>
              <w:sz w:val="20"/>
            </w:rPr>
            <w:t>/03/11</w:t>
          </w:r>
        </w:p>
      </w:tc>
    </w:tr>
  </w:tbl>
  <w:p>
    <w:pPr>
      <w:pStyle w:val="Foo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lang w:val="es-ES_tradnl"/>
      </w:rPr>
    </w:pPr>
    <w:r>
      <w:rPr>
        <w:rFonts w:cs="Century Gothic" w:ascii="Century Gothic" w:hAnsi="Century Gothic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819"/>
      <w:gridCol w:w="1985"/>
    </w:tblGrid>
    <w:tr>
      <w:trPr>
        <w:trHeight w:val="345" w:hRule="atLeast"/>
        <w:cantSplit w:val="true"/>
      </w:trPr>
      <w:tc>
        <w:tcPr>
          <w:tcW w:w="2694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95250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9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AUDITORÍA INTERNA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5.02</w:t>
          </w:r>
        </w:p>
      </w:tc>
    </w:tr>
    <w:tr>
      <w:trPr>
        <w:trHeight w:val="345" w:hRule="atLeast"/>
        <w:cantSplit w:val="true"/>
      </w:trPr>
      <w:tc>
        <w:tcPr>
          <w:tcW w:w="2694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819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3</w:t>
          </w:r>
        </w:p>
      </w:tc>
    </w:tr>
    <w:tr>
      <w:trPr>
        <w:trHeight w:val="345" w:hRule="atLeast"/>
        <w:cantSplit w:val="true"/>
      </w:trPr>
      <w:tc>
        <w:tcPr>
          <w:tcW w:w="2694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819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</w:t>
          </w:r>
          <w:r>
            <w:rPr>
              <w:rFonts w:cs="Century Gothic" w:ascii="Century Gothic" w:hAnsi="Century Gothic"/>
              <w:sz w:val="20"/>
            </w:rPr>
            <w:t>de 3</w:t>
          </w:r>
        </w:p>
      </w:tc>
    </w:tr>
  </w:tbl>
  <w:p>
    <w:pPr>
      <w:pStyle w:val="Header"/>
      <w:ind w:firstLine="708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9420"/>
      <w:gridCol w:w="2204"/>
    </w:tblGrid>
    <w:tr>
      <w:trPr>
        <w:trHeight w:val="237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07315</wp:posOffset>
                </wp:positionH>
                <wp:positionV relativeFrom="paragraph">
                  <wp:posOffset>157480</wp:posOffset>
                </wp:positionV>
                <wp:extent cx="1365250" cy="571500"/>
                <wp:effectExtent l="0" t="0" r="0" b="0"/>
                <wp:wrapNone/>
                <wp:docPr id="3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42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  <w:color w:val="000000"/>
              <w:sz w:val="24"/>
              <w:szCs w:val="24"/>
            </w:rPr>
            <w:t>AUDITORÍAS INTERNAS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5.02</w:t>
          </w:r>
        </w:p>
      </w:tc>
    </w:tr>
    <w:tr>
      <w:trPr>
        <w:trHeight w:val="243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Realizar las Auditorías internas.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7/06/09</w:t>
          </w:r>
        </w:p>
      </w:tc>
    </w:tr>
    <w:tr>
      <w:trPr>
        <w:trHeight w:val="362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>: A todas las Auditorías Internas que se realicen en el CPR.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3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75"/>
        </w:tabs>
        <w:ind w:left="555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6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1:00Z</dcterms:created>
  <dc:creator>Marta Cubero</dc:creator>
  <dc:description/>
  <cp:keywords/>
  <dc:language>en-US</dc:language>
  <cp:lastModifiedBy>TIC</cp:lastModifiedBy>
  <cp:lastPrinted>2005-11-10T21:19:00Z</cp:lastPrinted>
  <dcterms:modified xsi:type="dcterms:W3CDTF">2011-04-04T15:21:00Z</dcterms:modified>
  <cp:revision>2</cp:revision>
  <dc:subject/>
  <dc:title>HISTORIAL DE REVISIONES</dc:title>
</cp:coreProperties>
</file>