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3" w:leader="none"/>
        </w:tabs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clusión memoria coordinador de actividades formativa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5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clusión de las encuestas de satisfacción de los usuarios de la sala de recurso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3/07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eneralizar actividades y añadir jornadas. Rectificar errata: recurso por curs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388"/>
        <w:gridCol w:w="9"/>
        <w:gridCol w:w="2967"/>
        <w:gridCol w:w="9"/>
        <w:gridCol w:w="2259"/>
        <w:gridCol w:w="9"/>
        <w:gridCol w:w="2649"/>
        <w:gridCol w:w="17"/>
      </w:tblGrid>
      <w:tr>
        <w:trPr>
          <w:tblHeader w:val="true"/>
          <w:trHeight w:val="486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igen</w:t>
            </w:r>
          </w:p>
        </w:tc>
        <w:tc>
          <w:tcPr>
            <w:tcW w:w="964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esarrollo y Responsabilidades</w:t>
            </w:r>
          </w:p>
        </w:tc>
        <w:tc>
          <w:tcPr>
            <w:tcW w:w="2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ocumentación aplicable</w:t>
            </w:r>
          </w:p>
        </w:tc>
      </w:tr>
      <w:tr>
        <w:trPr>
          <w:tblHeader w:val="true"/>
          <w:trHeight w:val="485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</w:p>
        </w:tc>
        <w:tc>
          <w:tcPr>
            <w:tcW w:w="43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Asesor responsable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Usuarios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>Equipo pedagógico/dpto de calidad</w:t>
            </w:r>
          </w:p>
        </w:tc>
        <w:tc>
          <w:tcPr>
            <w:tcW w:w="2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78435</wp:posOffset>
                      </wp:positionV>
                      <wp:extent cx="1028700" cy="572135"/>
                      <wp:effectExtent l="5080" t="5715" r="2159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2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Actividad formativa finaliz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6.2pt;margin-top:14.05pt;width:80.95pt;height: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Actividad formativa finaliz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2350135</wp:posOffset>
                      </wp:positionV>
                      <wp:extent cx="0" cy="564515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185.05pt" to="51.5pt,22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781050</wp:posOffset>
                      </wp:positionV>
                      <wp:extent cx="1028700" cy="543560"/>
                      <wp:effectExtent l="5080" t="5080" r="2286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43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5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pt;margin-top:61.5pt;width:80.95pt;height:42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538605</wp:posOffset>
                      </wp:positionV>
                      <wp:extent cx="1005840" cy="578485"/>
                      <wp:effectExtent l="5080" t="5715" r="2159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78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8.2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pt;margin-top:121.15pt;width:79.15pt;height:45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8.2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382270</wp:posOffset>
                      </wp:positionV>
                      <wp:extent cx="761365" cy="342900"/>
                      <wp:effectExtent l="5080" t="387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614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0.05pt;margin-top:30.05pt;width:59.9pt;height:26.9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31699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103.7pt" to="53.75pt,121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51689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5pt,40.7pt" to="56.75pt,58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752725</wp:posOffset>
                      </wp:positionV>
                      <wp:extent cx="1028700" cy="507365"/>
                      <wp:effectExtent l="5080" t="5715" r="2413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07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Recursos entreg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216.75pt;width:80.95pt;height:39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Recursos entreg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27787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218.8pt" to="123.45pt,21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31750</wp:posOffset>
                      </wp:positionV>
                      <wp:extent cx="2513330" cy="464185"/>
                      <wp:effectExtent l="5080" t="5715" r="5080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160" cy="464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Adapta el cuestionario tipo a la actividad correspondiente y lo cuelga en el soporte informático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2pt;margin-top:2.5pt;width:197.85pt;height:36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Adapta el cuestionario tipo a la actividad correspondiente y lo cuelga en el soporte informático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208280</wp:posOffset>
                      </wp:positionV>
                      <wp:extent cx="0" cy="22161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6.4pt" to="109.2pt,3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41325</wp:posOffset>
                      </wp:positionV>
                      <wp:extent cx="2627630" cy="1119505"/>
                      <wp:effectExtent l="5080" t="5715" r="27940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7640" cy="111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El asesor da las instrucciones a los participantes para cumplimentar el cuestionario ONLINE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pt;margin-top:34.75pt;width:206.85pt;height:88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El asesor da las instrucciones a los participantes para cumplimentar el cuestionario ONLI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74930</wp:posOffset>
                      </wp:positionV>
                      <wp:extent cx="341630" cy="2540"/>
                      <wp:effectExtent l="635" t="3619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2pt,5.9pt" to="235.05pt,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020570</wp:posOffset>
                      </wp:positionV>
                      <wp:extent cx="2288540" cy="1257300"/>
                      <wp:effectExtent l="5080" t="5080" r="22225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8520" cy="1257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El  responsable de biblioteca, prepara la  encuesta, y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la deja en la sala de recursos, disponible para todos los usuarios. A final de curso se envía vía por correo postal a todos los usuarios de recursos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1pt;margin-top:159.1pt;width:180.15pt;height:98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El  responsable de biblioteca, prepara la  encuesta, y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la deja en la sala de recursos, disponible para todos los usuarios. A final de curso se envía vía por correo postal a todos los usuarios de recurs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72110</wp:posOffset>
                      </wp:positionH>
                      <wp:positionV relativeFrom="paragraph">
                        <wp:posOffset>3012440</wp:posOffset>
                      </wp:positionV>
                      <wp:extent cx="5715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3pt,237.2pt" to="15.65pt,23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324104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55.2pt" to="150.65pt,25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2700</wp:posOffset>
                      </wp:positionV>
                      <wp:extent cx="1141730" cy="914400"/>
                      <wp:effectExtent l="5080" t="5080" r="1651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91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a encuesta con el código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1pt;margin-top:1pt;width:89.85pt;height:7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a encuesta con el códi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7747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6.1pt" to="150.65pt,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93345</wp:posOffset>
                      </wp:positionV>
                      <wp:extent cx="1026795" cy="687705"/>
                      <wp:effectExtent l="5715" t="5715" r="1778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87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a encuesta y la entrega o envía al CPR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6pt;margin-top:7.35pt;width:80.8pt;height:54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a encuesta y la entrega o envía al CP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2700</wp:posOffset>
                      </wp:positionV>
                      <wp:extent cx="1257300" cy="564515"/>
                      <wp:effectExtent l="5080" t="5715" r="2667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64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Analiza los resultados 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Nota 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1pt;width:98.95pt;height:44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Analiza los resultados (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Nota 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814705</wp:posOffset>
                      </wp:positionV>
                      <wp:extent cx="1257935" cy="914400"/>
                      <wp:effectExtent l="5715" t="5080" r="17145" b="139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91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Propone mejoras de los puntos más débiles, e informa a los departamentos que corresponda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64.15pt;width:99pt;height:7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Propone mejoras de los puntos más débiles, e informa a los departamentos que correspon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953895</wp:posOffset>
                      </wp:positionV>
                      <wp:extent cx="1337945" cy="578485"/>
                      <wp:effectExtent l="5715" t="5715" r="26670" b="107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578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rchiva la documentación generada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153.85pt;width:105.3pt;height:45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rchiva la documentación gener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84200</wp:posOffset>
                      </wp:positionV>
                      <wp:extent cx="0" cy="158115"/>
                      <wp:effectExtent l="38735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6pt" to="46.85pt,5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1727200</wp:posOffset>
                      </wp:positionV>
                      <wp:extent cx="1270" cy="221615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136pt" to="46.9pt,15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757805</wp:posOffset>
                      </wp:positionV>
                      <wp:extent cx="1216660" cy="651510"/>
                      <wp:effectExtent l="5080" t="5080" r="22860" b="120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800" cy="651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naliza los resultados obtenidos anualmente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3pt;margin-top:217.15pt;width:95.75pt;height:51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naliza los resultados obtenidos anualm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463165</wp:posOffset>
                      </wp:positionV>
                      <wp:extent cx="1483360" cy="5715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IT-5.01.0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: Memoria actividades formativas de Consejo del CPR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.9pt;margin-top:193.95pt;width:116.7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IT-5.01.0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: Memoria actividades formativas de Consejo del CP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084830</wp:posOffset>
                      </wp:positionV>
                      <wp:extent cx="1485900" cy="5715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1.03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Cuestionario para usuarios sala de recurs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pt;margin-top:242.9pt;width:116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1.03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Cuestionario para usuarios sala de recurs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135</wp:posOffset>
                      </wp:positionV>
                      <wp:extent cx="1485900" cy="4572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estionario de evalu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5.05pt;width:116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estionario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0655</wp:posOffset>
                      </wp:positionV>
                      <wp:extent cx="1483360" cy="4381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IT-5.01.0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Cuestionario de evalu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pt;margin-top:12.65pt;width:116.75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IT-5.01.01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Cuestionario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86105</wp:posOffset>
                      </wp:positionV>
                      <wp:extent cx="1110615" cy="48831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488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 Correo post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46.15pt;width:87.4pt;height:38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 Correo po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80" w:hRule="atLeast"/>
          <w:cantSplit w:val="true"/>
        </w:trPr>
        <w:tc>
          <w:tcPr>
            <w:tcW w:w="1455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8"/>
              </w:rPr>
              <w:t>Nota 1</w:t>
            </w:r>
            <w:r>
              <w:rPr>
                <w:rFonts w:cs="Century Gothic" w:ascii="Century Gothic" w:hAnsi="Century Gothic"/>
                <w:sz w:val="18"/>
              </w:rPr>
              <w:t xml:space="preserve">: Tenemos dos tipos de cuestionarios, uno para actividades convocadas por el CPR(cursos, seminarios, jornadas), y otro para actividades solicitadas al Consejo(PFC, seminarios, grupos de trabajo)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8"/>
              </w:rPr>
              <w:t>Nota 2:</w:t>
            </w:r>
            <w:r>
              <w:rPr>
                <w:rFonts w:cs="Century Gothic" w:ascii="Century Gothic" w:hAnsi="Century Gothic"/>
                <w:sz w:val="18"/>
              </w:rPr>
              <w:t xml:space="preserve"> El coordinador de la actividad elabora una memoria o informe final conforme a </w:t>
            </w:r>
            <w:r>
              <w:rPr>
                <w:rFonts w:cs="Century Gothic" w:ascii="Century Gothic" w:hAnsi="Century Gothic"/>
                <w:color w:val="FF0000"/>
                <w:sz w:val="18"/>
              </w:rPr>
              <w:t xml:space="preserve">la </w:t>
            </w:r>
            <w:r>
              <w:rPr>
                <w:rFonts w:cs="Century Gothic" w:ascii="Century Gothic" w:hAnsi="Century Gothic"/>
                <w:b/>
                <w:bCs/>
                <w:color w:val="FF0000"/>
                <w:sz w:val="18"/>
              </w:rPr>
              <w:t>IT-5.01.02(seminarios grupos----PFC---GUIONES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Pedro Climent Alemán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6/10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Ignacio Polo Martínez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6/10</w:t>
          </w:r>
        </w:p>
      </w:tc>
    </w:tr>
  </w:tbl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lang w:val="es-ES_tradnl"/>
      </w:rPr>
    </w:pPr>
    <w:r>
      <w:rPr>
        <w:rFonts w:cs="Century Gothic" w:ascii="Century Gothic" w:hAnsi="Century Gothic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678"/>
      <w:gridCol w:w="1985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SATISFACCIÓN DE LOS USUARIOS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5.01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3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1 </w:t>
          </w:r>
          <w:r>
            <w:rPr>
              <w:rFonts w:cs="Century Gothic" w:ascii="Century Gothic" w:hAnsi="Century Gothic"/>
              <w:sz w:val="20"/>
            </w:rPr>
            <w:t>de 2</w:t>
          </w:r>
        </w:p>
      </w:tc>
    </w:tr>
  </w:tbl>
  <w:p>
    <w:pPr>
      <w:pStyle w:val="Header"/>
      <w:ind w:firstLine="708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9420"/>
      <w:gridCol w:w="2204"/>
    </w:tblGrid>
    <w:tr>
      <w:trPr>
        <w:trHeight w:val="237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3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2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SATISFACCIÓN DE LOS USUARIOS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5.01</w:t>
          </w:r>
        </w:p>
      </w:tc>
    </w:tr>
    <w:tr>
      <w:trPr>
        <w:trHeight w:val="243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3</w:t>
          </w:r>
        </w:p>
      </w:tc>
    </w:tr>
    <w:tr>
      <w:trPr>
        <w:trHeight w:val="231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Mejorar continuamente el servicio y la satisfacción de los usuarios.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7/06/10</w:t>
          </w:r>
        </w:p>
      </w:tc>
    </w:tr>
    <w:tr>
      <w:trPr>
        <w:trHeight w:val="362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>: A todas los clientes (profesores y usuarios) del CPR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2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Comic Sans MS" w:hAnsi="Comic Sans MS" w:cs="Comic Sans MS"/>
    </w:rPr>
  </w:style>
  <w:style w:type="character" w:styleId="CarCar1">
    <w:name w:val=" Car Car1"/>
    <w:basedOn w:val="Fuentedeprrafopredeter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17:00Z</dcterms:created>
  <dc:creator>Marta Cubero</dc:creator>
  <dc:description/>
  <cp:keywords/>
  <dc:language>en-US</dc:language>
  <cp:lastModifiedBy>.</cp:lastModifiedBy>
  <cp:lastPrinted>2009-03-20T16:20:00Z</cp:lastPrinted>
  <dcterms:modified xsi:type="dcterms:W3CDTF">2011-04-04T10:17:00Z</dcterms:modified>
  <cp:revision>2</cp:revision>
  <dc:subject/>
  <dc:title>HISTORIAL DE REVISIONES</dc:title>
</cp:coreProperties>
</file>