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3118"/>
        <w:gridCol w:w="2551"/>
        <w:gridCol w:w="2551"/>
        <w:gridCol w:w="2268"/>
        <w:gridCol w:w="2270"/>
      </w:tblGrid>
      <w:tr>
        <w:trPr>
          <w:tblHeader w:val="true"/>
          <w:cantSplit w:val="true"/>
        </w:trPr>
        <w:tc>
          <w:tcPr>
            <w:tcW w:w="19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2977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rigen</w:t>
            </w:r>
          </w:p>
        </w:tc>
        <w:tc>
          <w:tcPr>
            <w:tcW w:w="1048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ocumentación aplicable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19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993366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color w:val="993366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Aux. Administrativ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cción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icio provincial</w:t>
            </w:r>
          </w:p>
        </w:tc>
        <w:tc>
          <w:tcPr>
            <w:tcW w:w="2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1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szCs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9225</wp:posOffset>
                      </wp:positionV>
                      <wp:extent cx="1115695" cy="548640"/>
                      <wp:effectExtent l="5715" t="5080" r="2349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548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ecesidad de realizar un desplaza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2.1pt;margin-top:11.75pt;width:87.8pt;height:43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ecesidad de realizar un desplaza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44245</wp:posOffset>
                      </wp:positionV>
                      <wp:extent cx="1115695" cy="575310"/>
                      <wp:effectExtent l="5715" t="5080" r="22860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575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nº 4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74.35pt;width:87.8pt;height:45.2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nº 4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7305</wp:posOffset>
                      </wp:positionH>
                      <wp:positionV relativeFrom="paragraph">
                        <wp:posOffset>1972945</wp:posOffset>
                      </wp:positionV>
                      <wp:extent cx="1115695" cy="582930"/>
                      <wp:effectExtent l="5715" t="5080" r="2222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5828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7.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5pt;margin-top:155.35pt;width:87.8pt;height:45.8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7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1515745</wp:posOffset>
                      </wp:positionV>
                      <wp:extent cx="0" cy="45720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119.35pt" to="44.95pt,15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64185</wp:posOffset>
                      </wp:positionV>
                      <wp:extent cx="0" cy="48006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6.55pt" to="44.95pt,7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1925</wp:posOffset>
                      </wp:positionV>
                      <wp:extent cx="25717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2.75pt" to="110.2pt,1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14935</wp:posOffset>
                      </wp:positionV>
                      <wp:extent cx="1619885" cy="791845"/>
                      <wp:effectExtent l="5715" t="5715" r="23495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79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nforma al director del desplazamiento a realizar en la reunión de equipo pedagógic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nota 1)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9.05pt;width:127.5pt;height:62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nforma al director del desplazamiento a realizar en la reunión de equipo pedagógic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nota 1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536065</wp:posOffset>
                      </wp:positionV>
                      <wp:extent cx="24765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5pt;height:18pt;mso-wrap-distance-left:9.05pt;mso-wrap-distance-right:9.05pt;mso-wrap-distance-top:0pt;mso-wrap-distance-bottom:0pt;margin-top:12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3055</wp:posOffset>
                      </wp:positionV>
                      <wp:extent cx="1440180" cy="323850"/>
                      <wp:effectExtent l="5080" t="5080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2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aliza el servicio</w:t>
                                  </w:r>
                                </w:p>
                              </w:txbxContent>
                            </wps:txbx>
                            <wps:bodyPr lIns="0" rIns="0" tIns="716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4.65pt;width:113.35pt;height:25.4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aliza el serv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41910</wp:posOffset>
                      </wp:positionV>
                      <wp:extent cx="0" cy="27114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3.3pt" to="74.3pt,2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3340</wp:posOffset>
                      </wp:positionH>
                      <wp:positionV relativeFrom="paragraph">
                        <wp:posOffset>948690</wp:posOffset>
                      </wp:positionV>
                      <wp:extent cx="1800225" cy="1188085"/>
                      <wp:effectExtent l="5715" t="5715" r="1841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1188000"/>
                              </a:xfrm>
                              <a:prstGeom prst="foldedCorner">
                                <a:avLst>
                                  <a:gd name="adj" fmla="val 10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l final del mes cumplimenta  la nominilla con los desplazamientos con derecho a indemnización (F.4.12.01) y lo entrega al auxiliar administrat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2pt;margin-top:74.7pt;width:141.7pt;height:93.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l final del mes cumplimenta  la nominilla con los desplazamientos con derecho a indemnización (F.4.12.01) y lo entrega al auxiliar administrat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1163320</wp:posOffset>
                      </wp:positionV>
                      <wp:extent cx="160020" cy="171450"/>
                      <wp:effectExtent l="5080" t="0" r="635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6020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6.4pt;margin-top:91.65pt;width:12.55pt;height:13.4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666115</wp:posOffset>
                      </wp:positionV>
                      <wp:extent cx="0" cy="28257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52.45pt" to="74.3pt,7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07005</wp:posOffset>
                      </wp:positionV>
                      <wp:extent cx="1259840" cy="288290"/>
                      <wp:effectExtent l="5080" t="5080" r="571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288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el recibí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213.15pt;width:99.15pt;height:22.6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el recib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1678305</wp:posOffset>
                      </wp:positionV>
                      <wp:extent cx="114300" cy="2171700"/>
                      <wp:effectExtent l="635" t="0" r="508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4480" cy="21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205.05pt;margin-top:132.15pt;width:8.95pt;height:170.95pt;flip:x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-196850</wp:posOffset>
                      </wp:positionV>
                      <wp:extent cx="1150620" cy="1800225"/>
                      <wp:effectExtent l="5715" t="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150560" cy="18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2.5pt;margin-top:-15.5pt;width:90.55pt;height:141.7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0795</wp:posOffset>
                      </wp:positionV>
                      <wp:extent cx="1440180" cy="571500"/>
                      <wp:effectExtent l="5080" t="5080" r="29210" b="107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716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la nominilla a dirección para que la firm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-0.85pt;width:113.35pt;height:44.9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la nominilla a dirección para que la fi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8890</wp:posOffset>
                      </wp:positionV>
                      <wp:extent cx="172085" cy="270510"/>
                      <wp:effectExtent l="5080" t="38735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17208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20.8pt;margin-top:-0.7pt;width:13.5pt;height:21.2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45085</wp:posOffset>
                      </wp:positionH>
                      <wp:positionV relativeFrom="paragraph">
                        <wp:posOffset>195580</wp:posOffset>
                      </wp:positionV>
                      <wp:extent cx="1440180" cy="350520"/>
                      <wp:effectExtent l="5080" t="5080" r="571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50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Envía la nominilla al Servicio Provincial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55pt;margin-top:15.4pt;width:113.35pt;height:27.5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Envía la nominilla al Servicio Provincial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340735</wp:posOffset>
                      </wp:positionV>
                      <wp:extent cx="1259840" cy="588010"/>
                      <wp:effectExtent l="5080" t="5080" r="25400" b="1143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878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Recibe la nominilla, hace el talón y el recibí 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263.05pt;width:99.15pt;height:46.2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Recibe la nominilla, hace el talón y el recibí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515870</wp:posOffset>
                      </wp:positionV>
                      <wp:extent cx="0" cy="382905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8.1pt" to="52.05pt,22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5095</wp:posOffset>
                      </wp:positionH>
                      <wp:positionV relativeFrom="paragraph">
                        <wp:posOffset>2900680</wp:posOffset>
                      </wp:positionV>
                      <wp:extent cx="786130" cy="0"/>
                      <wp:effectExtent l="635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85pt,228.4pt" to="52pt,22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1651000</wp:posOffset>
                      </wp:positionV>
                      <wp:extent cx="1259840" cy="720090"/>
                      <wp:effectExtent l="5080" t="5080" r="20955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720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426" w:firstLine="483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irma la nominill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y la  devuelve al auxiliar administrativo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130pt;width:99.15pt;height:56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426" w:firstLine="48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irma la nominill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y la  devuelve al auxiliar administrativ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9245</wp:posOffset>
                      </wp:positionH>
                      <wp:positionV relativeFrom="paragraph">
                        <wp:posOffset>3584575</wp:posOffset>
                      </wp:positionV>
                      <wp:extent cx="91313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35pt,282.25pt" to="47.5pt,28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3294380</wp:posOffset>
                      </wp:positionV>
                      <wp:extent cx="0" cy="290195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259.4pt" to="47.55pt,282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right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2649855</wp:posOffset>
                      </wp:positionV>
                      <wp:extent cx="1259840" cy="504190"/>
                      <wp:effectExtent l="5080" t="5080" r="29210" b="10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irma las nominillas y las devuelve al director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208.65pt;width:99.15pt;height:39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irma las nominillas y las devuelve al dir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1120</wp:posOffset>
                      </wp:positionV>
                      <wp:extent cx="1259840" cy="5397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4.12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ómina desplazamiento caja fija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5pt;margin-top:5.6pt;width:99.15pt;height:42.4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4.12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ómina desplazamiento caja fij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74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Cuando surjan desplazamientos no previstos en las reuniones del equipo pedagógico el asesor informará directamente al director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2: </w:t>
            </w:r>
            <w:r>
              <w:rPr>
                <w:rFonts w:cs="Verdana" w:ascii="Verdana" w:hAnsi="Verdana"/>
                <w:sz w:val="16"/>
                <w:szCs w:val="16"/>
              </w:rPr>
              <w:t>Los desplazamientos con derecho a indemnización son aquellos que se realizan fuera de la localidad del CP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10"/>
        </w:rPr>
      </w:pPr>
      <w:r>
        <w:rPr>
          <w:rFonts w:cs="Century Gothic" w:ascii="Century Gothic" w:hAnsi="Century Gothic"/>
          <w:sz w:val="10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8"/>
        <w:lang w:val="es-ES_tradnl"/>
      </w:rPr>
    </w:pPr>
    <w:r>
      <w:rPr>
        <w:rFonts w:cs="Comic Sans MS" w:ascii="Comic Sans MS" w:hAnsi="Comic Sans MS"/>
        <w:sz w:val="16"/>
        <w:lang w:val="es-ES_tradnl"/>
      </w:rPr>
      <w:t>F-1.01.04  / REV 00</w:t>
    </w:r>
  </w:p>
  <w:p>
    <w:pPr>
      <w:pStyle w:val="Footer"/>
      <w:rPr>
        <w:rFonts w:ascii="Comic Sans MS" w:hAnsi="Comic Sans MS" w:cs="Comic Sans MS"/>
        <w:sz w:val="18"/>
        <w:lang w:val="es-ES_tradnl"/>
      </w:rPr>
    </w:pPr>
    <w:r>
      <w:rPr>
        <w:rFonts w:cs="Comic Sans MS" w:ascii="Comic Sans MS" w:hAnsi="Comic Sans MS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  <w:lang w:val="en-US" w:eastAsia="en-US"/>
            </w:rPr>
          </w:pPr>
          <w:r>
            <w:rPr>
              <w:rFonts w:cs="Century Gothic" w:ascii="Century Gothic" w:hAnsi="Century Gothic"/>
              <w:sz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7937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</w:rPr>
          </w:pPr>
          <w:r>
            <w:rPr>
              <w:rFonts w:cs="Verdana" w:ascii="Verdana" w:hAnsi="Verdana"/>
              <w:b/>
              <w:sz w:val="24"/>
            </w:rPr>
            <w:t>DESPLAZAMIENTO ASESORE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4.1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57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57" w:hanging="0"/>
            <w:rPr/>
          </w:pPr>
          <w:r>
            <w:rPr>
              <w:rFonts w:cs="Verdana" w:ascii="Verdana" w:hAnsi="Verdana"/>
              <w:sz w:val="20"/>
            </w:rPr>
            <w:t>Pág.: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-245" w:firstLine="142"/>
            <w:jc w:val="center"/>
            <w:rPr>
              <w:rFonts w:ascii="Comic Sans MS" w:hAnsi="Comic Sans MS" w:cs="Comic Sans MS"/>
              <w:sz w:val="24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9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24"/>
            </w:rPr>
          </w:pPr>
          <w:r>
            <w:rPr>
              <w:rFonts w:cs="Verdana" w:ascii="Verdana" w:hAnsi="Verdana"/>
              <w:b/>
              <w:sz w:val="24"/>
            </w:rPr>
            <w:t>DESPLAZAMIENTO ASESORE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Verdana" w:ascii="Verdana" w:hAnsi="Verdana"/>
              <w:sz w:val="20"/>
            </w:rPr>
            <w:t>Cód.: P-4.12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:</w:t>
          </w:r>
          <w:r>
            <w:rPr>
              <w:rFonts w:cs="Verdana" w:ascii="Verdana" w:hAnsi="Verdana"/>
              <w:sz w:val="20"/>
            </w:rPr>
            <w:t xml:space="preserve"> Definir la sistemática para realizar las salidas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113" w:hanging="0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omic Sans MS" w:hAnsi="Comic Sans MS" w:cs="Comic Sans MS"/>
              <w:sz w:val="24"/>
            </w:rPr>
          </w:pPr>
          <w:r>
            <w:rPr>
              <w:rFonts w:cs="Comic Sans MS" w:ascii="Comic Sans MS" w:hAnsi="Comic Sans MS"/>
              <w:sz w:val="24"/>
            </w:rPr>
          </w:r>
        </w:p>
      </w:tc>
      <w:tc>
        <w:tcPr>
          <w:tcW w:w="1020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:</w:t>
          </w:r>
          <w:r>
            <w:rPr>
              <w:rFonts w:cs="Verdana" w:ascii="Verdana" w:hAnsi="Verdana"/>
              <w:sz w:val="20"/>
            </w:rPr>
            <w:t xml:space="preserve"> Todos los asesores</w:t>
          </w:r>
        </w:p>
      </w:tc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113" w:hanging="0"/>
            <w:rPr/>
          </w:pPr>
          <w:r>
            <w:rPr>
              <w:rFonts w:cs="Verdana" w:ascii="Verdana" w:hAnsi="Verdana"/>
              <w:sz w:val="20"/>
              <w:lang w:val="es-ES_tradnl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3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  <w:lang w:val="es-ES_tradnl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20:00Z</dcterms:created>
  <dc:creator>Marta Cubero</dc:creator>
  <dc:description/>
  <cp:keywords/>
  <dc:language>en-US</dc:language>
  <cp:lastModifiedBy>Fernando</cp:lastModifiedBy>
  <cp:lastPrinted>2010-05-04T10:43:00Z</cp:lastPrinted>
  <dcterms:modified xsi:type="dcterms:W3CDTF">2011-08-22T23:28:00Z</dcterms:modified>
  <cp:revision>11</cp:revision>
  <dc:subject/>
  <dc:title>HISTORIAL DE REVISIONES</dc:title>
</cp:coreProperties>
</file>