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1982"/>
        <w:gridCol w:w="3114"/>
        <w:gridCol w:w="2551"/>
        <w:gridCol w:w="3117"/>
        <w:gridCol w:w="2272"/>
      </w:tblGrid>
      <w:tr>
        <w:trPr>
          <w:tblHeader w:val="true"/>
          <w:cantSplit w:val="true"/>
        </w:trPr>
        <w:tc>
          <w:tcPr>
            <w:tcW w:w="169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7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169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liente</w:t>
            </w:r>
          </w:p>
        </w:tc>
        <w:tc>
          <w:tcPr>
            <w:tcW w:w="3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pto. Afectado</w:t>
            </w: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irección</w:t>
            </w:r>
          </w:p>
        </w:tc>
        <w:tc>
          <w:tcPr>
            <w:tcW w:w="3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</w:rPr>
              <w:t>Dpto. Calidad</w:t>
            </w:r>
          </w:p>
        </w:tc>
        <w:tc>
          <w:tcPr>
            <w:tcW w:w="2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1411605</wp:posOffset>
                      </wp:positionV>
                      <wp:extent cx="972185" cy="575945"/>
                      <wp:effectExtent l="5715" t="5715" r="1968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6pt;margin-top:111.15pt;width:76.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9225</wp:posOffset>
                      </wp:positionV>
                      <wp:extent cx="972185" cy="720090"/>
                      <wp:effectExtent l="5715" t="5080" r="1587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 conformidad detectada por el clien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5pt;margin-top:11.75pt;width:76.5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 conformidad detectada por el cl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2085975</wp:posOffset>
                      </wp:positionV>
                      <wp:extent cx="972185" cy="575945"/>
                      <wp:effectExtent l="5715" t="5715" r="1968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 Aptdo. 7.2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6pt;margin-top:164.25pt;width:76.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 Aptdo. 7.2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15875</wp:posOffset>
                      </wp:positionV>
                      <wp:extent cx="114300" cy="342900"/>
                      <wp:effectExtent l="5080" t="3810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7.8pt;margin-top:-1.3pt;width:8.95pt;height:26.9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510665</wp:posOffset>
                      </wp:positionV>
                      <wp:extent cx="0" cy="57531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118.95pt" to="36.7pt,164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401955</wp:posOffset>
                      </wp:positionV>
                      <wp:extent cx="0" cy="52832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2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pt,31.65pt" to="36.7pt,73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1445</wp:posOffset>
                      </wp:positionV>
                      <wp:extent cx="1080135" cy="539750"/>
                      <wp:effectExtent l="5715" t="5080" r="23495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a conocimiento de su reclam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10.35pt;width:85pt;height:42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a conocimiento de su reclam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314960</wp:posOffset>
                      </wp:positionV>
                      <wp:extent cx="123825" cy="221615"/>
                      <wp:effectExtent l="5715" t="387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2384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2.4pt;margin-top:24.85pt;width:9.7pt;height:17.4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705</wp:posOffset>
                      </wp:positionV>
                      <wp:extent cx="1800225" cy="720090"/>
                      <wp:effectExtent l="5715" t="5080" r="27940" b="107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ibe la reclamación personalmente, carta, vía fax, correo electrónico o teléfono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45pt;margin-top:4.15pt;width:141.7pt;height:56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ibe la reclamación personalmente, carta, vía fax, correo electrónico o teléfo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871855</wp:posOffset>
                      </wp:positionV>
                      <wp:extent cx="1800225" cy="539750"/>
                      <wp:effectExtent l="5715" t="5080" r="508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naliza e investiga las causas de la reclama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4pt;margin-top:68.65pt;width:141.7pt;height:42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naliza e investiga las causas de la reclam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1638935</wp:posOffset>
                      </wp:positionV>
                      <wp:extent cx="1619885" cy="288290"/>
                      <wp:effectExtent l="5715" t="5080" r="508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suelve la reclamación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129.05pt;width:127.5pt;height:22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suelve la recla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-562610</wp:posOffset>
                      </wp:positionV>
                      <wp:extent cx="123825" cy="1796415"/>
                      <wp:effectExtent l="5715" t="387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23840" cy="179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11.05pt;margin-top:-44.35pt;width:9.7pt;height:141.4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635</wp:posOffset>
                      </wp:positionV>
                      <wp:extent cx="0" cy="2413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110.05pt" to="102.45pt,12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1800860</wp:posOffset>
                      </wp:positionV>
                      <wp:extent cx="267970" cy="0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141.8pt" to="159.2pt,14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10435</wp:posOffset>
                      </wp:positionV>
                      <wp:extent cx="1440180" cy="396240"/>
                      <wp:effectExtent l="5080" t="5080" r="5715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plica la resolución tomada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5pt;margin-top:174.05pt;width:113.35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plica la resolución tom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343785</wp:posOffset>
                      </wp:positionV>
                      <wp:extent cx="1049655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pt,184.55pt" to="213.6pt,18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2467610</wp:posOffset>
                      </wp:positionV>
                      <wp:extent cx="197802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194.3pt" to="286.75pt,19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1096010</wp:posOffset>
                      </wp:positionV>
                      <wp:extent cx="17335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3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45pt,86.3pt" to="198.9pt,8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45085</wp:posOffset>
                      </wp:positionH>
                      <wp:positionV relativeFrom="paragraph">
                        <wp:posOffset>1543685</wp:posOffset>
                      </wp:positionV>
                      <wp:extent cx="1440180" cy="539750"/>
                      <wp:effectExtent l="5080" t="5080" r="3111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 al cliente la resolución de la reclamación</w:t>
                                  </w:r>
                                </w:p>
                              </w:txbxContent>
                            </wps:txbx>
                            <wps:bodyPr lIns="36360" rIns="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21.55pt;width:113.3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 al cliente la resolución de la recla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2083435</wp:posOffset>
                      </wp:positionV>
                      <wp:extent cx="0" cy="26035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164.05pt" to="58pt,18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2705</wp:posOffset>
                      </wp:positionV>
                      <wp:extent cx="1800225" cy="396240"/>
                      <wp:effectExtent l="5715" t="5080" r="5080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96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gistra la reclamación e informa a dirección</w:t>
                                  </w:r>
                                </w:p>
                              </w:txbxContent>
                            </wps:txbx>
                            <wps:bodyPr lIns="36360" rIns="3636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4.15pt;width:141.7pt;height:31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gistra la reclamación e informa a dire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3810</wp:posOffset>
                      </wp:positionV>
                      <wp:extent cx="0" cy="64008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5pt,0.3pt" to="71.55pt,5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6990</wp:posOffset>
                      </wp:positionV>
                      <wp:extent cx="1800225" cy="612140"/>
                      <wp:effectExtent l="5715" t="5080" r="33020" b="107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aliza el seguimiento de las acciones definidas en la resolución de la reclamación</w:t>
                                  </w:r>
                                </w:p>
                              </w:txbxContent>
                            </wps:txbx>
                            <wps:bodyPr lIns="3636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pt;margin-top:3.7pt;width:141.7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aliza el seguimiento de las acciones definidas en la resolución de la reclam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4795</wp:posOffset>
                      </wp:positionV>
                      <wp:extent cx="1619885" cy="431800"/>
                      <wp:effectExtent l="5715" t="5080" r="508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el registro de reclamaciones.</w:t>
                                  </w:r>
                                </w:p>
                              </w:txbxContent>
                            </wps:txbx>
                            <wps:bodyPr lIns="3636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20.85pt;width:127.5pt;height:33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el registro de reclamaci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5190</wp:posOffset>
                      </wp:positionV>
                      <wp:extent cx="1619885" cy="323850"/>
                      <wp:effectExtent l="5715" t="5080" r="508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32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rchiva la reclam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69.7pt;width:127.5pt;height:25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rchiva la reclam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99060</wp:posOffset>
                      </wp:positionV>
                      <wp:extent cx="0" cy="165735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5pt,7.8pt" to="75.95pt,20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697230</wp:posOffset>
                      </wp:positionV>
                      <wp:extent cx="0" cy="18796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5pt,54.9pt" to="75.95pt,6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46990</wp:posOffset>
                      </wp:positionH>
                      <wp:positionV relativeFrom="paragraph">
                        <wp:posOffset>131445</wp:posOffset>
                      </wp:positionV>
                      <wp:extent cx="1259840" cy="39624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11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oja de reclam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7pt;margin-top:10.35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11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oja de reclam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16835</wp:posOffset>
                      </wp:positionV>
                      <wp:extent cx="1259840" cy="39624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11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gistro de reclamacione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206.05pt;width:99.15pt;height:31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11.02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gistro de reclam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80" w:hRule="atLeast"/>
          <w:cantSplit w:val="true"/>
        </w:trPr>
        <w:tc>
          <w:tcPr>
            <w:tcW w:w="147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e ha de considerar los siguientes puntos: Estudio de las causas de las reclamaciones, aportación de propuestas de resolución de las causas, estudio de las propuestas y sus efectos, selección de la resolución más adecuada, modo de aplicar la propuesta de resolución y posible compensación al cliente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7937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t xml:space="preserve">GESTIÓN DE RECLAMACIONES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color w:val="333399"/>
              <w:sz w:val="24"/>
            </w:rPr>
          </w:pPr>
          <w:r>
            <w:rPr>
              <w:rFonts w:cs="Verdana" w:ascii="Verdana" w:hAnsi="Verdana"/>
              <w:b/>
              <w:sz w:val="24"/>
            </w:rPr>
            <w:t>DE CLIENTE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 4.1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: 1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4"/>
      <w:gridCol w:w="2268"/>
      <w:gridCol w:w="6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-245" w:firstLine="142"/>
            <w:jc w:val="center"/>
            <w:rPr>
              <w:rFonts w:ascii="Comic Sans MS" w:hAnsi="Comic Sans MS" w:cs="Comic Sans MS"/>
              <w:sz w:val="24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3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</w:rPr>
          </w:pPr>
          <w:r>
            <w:rPr>
              <w:rFonts w:cs="Verdana" w:ascii="Verdana" w:hAnsi="Verdana"/>
              <w:b/>
              <w:bCs/>
              <w:sz w:val="24"/>
            </w:rPr>
            <w:t>GESTIÓN DE RECLAMACIONES DE CLIENTES</w:t>
          </w:r>
        </w:p>
      </w:tc>
      <w:tc>
        <w:tcPr>
          <w:tcW w:w="22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 4.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74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:</w:t>
          </w:r>
          <w:r>
            <w:rPr>
              <w:rFonts w:cs="Verdana" w:ascii="Verdana" w:hAnsi="Verdana"/>
              <w:sz w:val="20"/>
            </w:rPr>
            <w:t xml:space="preserve"> Definir la sistemática para gestionar las reclamaciones recibidas.</w:t>
          </w:r>
        </w:p>
      </w:tc>
      <w:tc>
        <w:tcPr>
          <w:tcW w:w="2274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4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Alcance:</w:t>
          </w:r>
          <w:r>
            <w:rPr>
              <w:rFonts w:cs="Verdana" w:ascii="Verdana" w:hAnsi="Verdana"/>
              <w:sz w:val="20"/>
            </w:rPr>
            <w:t xml:space="preserve"> Todas las reclamaciones recibidas en el CPR Tarazona</w:t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Verdana" w:hAnsi="Verdana" w:cs="Verdana"/>
              <w:sz w:val="20"/>
              <w:lang w:val="es-ES_tradnl"/>
            </w:rPr>
          </w:pPr>
          <w:r>
            <w:rPr>
              <w:rFonts w:cs="Verdana" w:ascii="Verdana" w:hAnsi="Verdana"/>
              <w:sz w:val="20"/>
              <w:lang w:val="es-ES_tradnl"/>
            </w:rPr>
            <w:t xml:space="preserve">Pág.: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2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  <w:lang w:val="es-ES_tradnl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angra3detindependienteCar">
    <w:name w:val="Sangría 3 de t. independiente Car"/>
    <w:basedOn w:val="Fuentedeprrafopredeter"/>
    <w:qFormat/>
    <w:rPr>
      <w:rFonts w:ascii="Comic Sans MS" w:hAnsi="Comic Sans MS" w:cs="Comic Sans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6:52:00Z</dcterms:created>
  <dc:creator>Marta Cubero</dc:creator>
  <dc:description/>
  <cp:keywords/>
  <dc:language>en-US</dc:language>
  <cp:lastModifiedBy>Fernando</cp:lastModifiedBy>
  <cp:lastPrinted>2005-11-08T13:25:00Z</cp:lastPrinted>
  <dcterms:modified xsi:type="dcterms:W3CDTF">2011-08-22T23:28:00Z</dcterms:modified>
  <cp:revision>6</cp:revision>
  <dc:subject/>
  <dc:title>HISTORIAL DE REVISIONES</dc:title>
</cp:coreProperties>
</file>