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90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5385"/>
        <w:gridCol w:w="5385"/>
        <w:gridCol w:w="2271"/>
      </w:tblGrid>
      <w:tr>
        <w:trPr>
          <w:trHeight w:val="426" w:hRule="exact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425" w:hRule="exact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5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Auxiliar Administrativo / Conserje</w:t>
            </w:r>
          </w:p>
        </w:tc>
        <w:tc>
          <w:tcPr>
            <w:tcW w:w="53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ponsable de la compra</w:t>
            </w:r>
          </w:p>
        </w:tc>
        <w:tc>
          <w:tcPr>
            <w:tcW w:w="22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6520" w:hRule="atLeast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35430</wp:posOffset>
                      </wp:positionV>
                      <wp:extent cx="972185" cy="575945"/>
                      <wp:effectExtent l="5715" t="5715" r="1968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, aptdo. 7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pt;margin-top:120.9pt;width:76.5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, aptdo. 7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96595</wp:posOffset>
                      </wp:positionV>
                      <wp:extent cx="972185" cy="539750"/>
                      <wp:effectExtent l="5715" t="5080" r="2095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itulo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54.85pt;width:76.5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itulo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260475</wp:posOffset>
                      </wp:positionV>
                      <wp:extent cx="3175" cy="273685"/>
                      <wp:effectExtent l="36195" t="0" r="3746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27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99.25pt" to="43pt,120.75pt" stroked="t" o:allowincell="t" style="position:absolute;flip:y">
                      <v:stroke color="#333399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972185" cy="288290"/>
                      <wp:effectExtent l="5715" t="5080" r="444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288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pr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9.85pt;width:76.5pt;height:22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46291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36.45pt" to="42.8pt,54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24638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19.4pt" to="95.6pt,1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6515</wp:posOffset>
                      </wp:positionV>
                      <wp:extent cx="3060065" cy="396240"/>
                      <wp:effectExtent l="5715" t="5080" r="508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prueba los datos del albarán con la mercancía recibida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4.45pt;width:240.9pt;height:31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prueba los datos del albarán con la mercancía recibid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59305</wp:posOffset>
                      </wp:positionV>
                      <wp:extent cx="1259840" cy="575310"/>
                      <wp:effectExtent l="5080" t="5080" r="26035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irma el albarán indicando la incidencia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162.15pt;width:99.15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irma el albarán indicando la incidenci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755140</wp:posOffset>
                      </wp:positionH>
                      <wp:positionV relativeFrom="paragraph">
                        <wp:posOffset>1236345</wp:posOffset>
                      </wp:positionV>
                      <wp:extent cx="1440180" cy="828040"/>
                      <wp:effectExtent l="5080" t="5080" r="2159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Lo almacena en la zona de  producto no conforme e informa al responsable de la compra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8.2pt;margin-top:97.35pt;width:113.35pt;height:65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Lo almacena en la zona de  producto no conforme e informa al responsable de la comp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452755</wp:posOffset>
                      </wp:positionV>
                      <wp:extent cx="0" cy="23050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35.65pt" to="57.35pt,5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83895</wp:posOffset>
                      </wp:positionV>
                      <wp:extent cx="1440180" cy="323850"/>
                      <wp:effectExtent l="22225" t="5080" r="2286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24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0pt;margin-top:53.85pt;width:113.35pt;height:25.45pt;mso-wrap-style:square;v-text-anchor:top;mso-position-horizontal:left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63015</wp:posOffset>
                      </wp:positionV>
                      <wp:extent cx="1440180" cy="575945"/>
                      <wp:effectExtent l="13335" t="6350" r="139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76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Se rechaza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99.45pt;width:113.35pt;height:45.3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Se rechaz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007745</wp:posOffset>
                      </wp:positionV>
                      <wp:extent cx="0" cy="253365"/>
                      <wp:effectExtent l="38735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79.35pt" to="57.35pt,9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2341880</wp:posOffset>
                      </wp:positionV>
                      <wp:extent cx="238188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184.4pt" to="286.95pt,18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04515</wp:posOffset>
                      </wp:positionH>
                      <wp:positionV relativeFrom="paragraph">
                        <wp:posOffset>3037205</wp:posOffset>
                      </wp:positionV>
                      <wp:extent cx="121729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45pt,239.15pt" to="340.25pt,239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59405</wp:posOffset>
                      </wp:positionV>
                      <wp:extent cx="2879725" cy="539750"/>
                      <wp:effectExtent l="5715" t="5080" r="508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Traslada del material a la zona destinada y gestiona el pago de la factura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pt;margin-top:225.15pt;width:226.7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Traslada del material a la zona destinada y gestiona el pago de la factura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821815</wp:posOffset>
                      </wp:positionV>
                      <wp:extent cx="0" cy="237490"/>
                      <wp:effectExtent l="38735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143.45pt" to="57.35pt,16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856615</wp:posOffset>
                      </wp:positionV>
                      <wp:extent cx="810260" cy="0"/>
                      <wp:effectExtent l="635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67.45pt" to="177.15pt,6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3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75005</wp:posOffset>
                      </wp:positionV>
                      <wp:extent cx="1080135" cy="360045"/>
                      <wp:effectExtent l="5715" t="5715" r="3365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irma el albarán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15pt;margin-top:53.15pt;width:85pt;height:28.3pt;mso-wrap-style:square;v-text-anchor:top;mso-position-horizontal:right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irma el albará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30575</wp:posOffset>
                      </wp:positionH>
                      <wp:positionV relativeFrom="paragraph">
                        <wp:posOffset>856615</wp:posOffset>
                      </wp:positionV>
                      <wp:extent cx="219964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25pt,67.45pt" to="435.4pt,6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05890</wp:posOffset>
                      </wp:positionH>
                      <wp:positionV relativeFrom="paragraph">
                        <wp:posOffset>1534160</wp:posOffset>
                      </wp:positionV>
                      <wp:extent cx="354330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7pt,120.8pt" to="138.55pt,12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95320</wp:posOffset>
                      </wp:positionH>
                      <wp:positionV relativeFrom="paragraph">
                        <wp:posOffset>1703705</wp:posOffset>
                      </wp:positionV>
                      <wp:extent cx="386715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7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1.6pt;margin-top:134.15pt;width:30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589405</wp:posOffset>
                      </wp:positionV>
                      <wp:extent cx="260985" cy="23241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55pt;height:18.3pt;mso-wrap-distance-left:9.05pt;mso-wrap-distance-right:9.05pt;mso-wrap-distance-top:0pt;mso-wrap-distance-bottom:0pt;margin-top:125.15pt;mso-position-vertical-relative:text;margin-left:113.4pt;mso-position-horizontal-relative:text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007745</wp:posOffset>
                      </wp:positionV>
                      <wp:extent cx="4445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18pt;mso-wrap-distance-left:9.05pt;mso-wrap-distance-right:9.05pt;mso-wrap-distance-top:0pt;mso-wrap-distance-bottom:0pt;margin-top:79.35pt;mso-position-vertical-relative:text;margin-left:1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751330</wp:posOffset>
                      </wp:positionV>
                      <wp:extent cx="177800" cy="269875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21.25pt;mso-wrap-distance-left:9.05pt;mso-wrap-distance-right:9.05pt;mso-wrap-distance-top:0pt;mso-wrap-distance-bottom:0pt;margin-top:137.9pt;mso-position-vertical-relative:text;margin-left:30.05pt;mso-position-horizontal-relative:text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573405</wp:posOffset>
                      </wp:positionV>
                      <wp:extent cx="190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11938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pt;height:18pt;mso-wrap-distance-left:9.05pt;mso-wrap-distance-right:9.05pt;mso-wrap-distance-top:0pt;mso-wrap-distance-bottom:0pt;margin-top:45.15pt;mso-position-vertical-relative:text;margin-left:123.6pt;mso-position-horizontal-relative:text">
                      <v:fill opacity="0f"/>
                      <v:textbox inset="0.000694444444444445in,0.130555555555556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61925</wp:posOffset>
                      </wp:positionH>
                      <wp:positionV relativeFrom="paragraph">
                        <wp:posOffset>1360805</wp:posOffset>
                      </wp:positionV>
                      <wp:extent cx="1800225" cy="609600"/>
                      <wp:effectExtent l="5715" t="5080" r="33655" b="107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09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ind w:left="142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nforma al  proveedor de la devolución del material</w:t>
                                  </w:r>
                                </w:p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ind w:left="142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75pt;margin-top:107.15pt;width:141.7pt;height:47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righ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nforma al  proveedor de la devolución del materia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righ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2177415</wp:posOffset>
                      </wp:positionV>
                      <wp:extent cx="3060065" cy="431800"/>
                      <wp:effectExtent l="5715" t="5080" r="5080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ind w:left="142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prueba el estado del material y comprueba que el albarán coincide con lo que se ha pedido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171.45pt;width:240.9pt;height:33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righ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prueba el estado del material y comprueba que el albarán coincide con lo que se ha pedi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812800</wp:posOffset>
                      </wp:positionH>
                      <wp:positionV relativeFrom="paragraph">
                        <wp:posOffset>2859405</wp:posOffset>
                      </wp:positionV>
                      <wp:extent cx="1800225" cy="337820"/>
                      <wp:effectExtent l="26670" t="5080" r="2603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337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pt;margin-top:225.15pt;width:141.7pt;height:26.5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2609215</wp:posOffset>
                      </wp:positionV>
                      <wp:extent cx="0" cy="228600"/>
                      <wp:effectExtent l="38100" t="0" r="387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45pt,205.45pt" to="134.45pt,22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3204845</wp:posOffset>
                      </wp:positionV>
                      <wp:extent cx="0" cy="19431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45pt,252.35pt" to="134.45pt,26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99155</wp:posOffset>
                      </wp:positionV>
                      <wp:extent cx="3060065" cy="431800"/>
                      <wp:effectExtent l="5715" t="5080" r="508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</w:tabs>
                                    <w:overflowPunct w:val="false"/>
                                    <w:bidi w:val="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 informe de no conformidad y se lo comunica al proveedor para que solucione la incidencia</w:t>
                                  </w:r>
                                </w:p>
                              </w:txbxContent>
                            </wps:txbx>
                            <wps:bodyPr lIns="3636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267.65pt;width:240.9pt;height:33.95pt;mso-wrap-style:square;v-text-anchor:top" type="_x0000_t65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 informe de no conformidad y se lo comunica al proveedor para que solucione la inciden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10740</wp:posOffset>
                      </wp:positionH>
                      <wp:positionV relativeFrom="paragraph">
                        <wp:posOffset>856615</wp:posOffset>
                      </wp:positionV>
                      <wp:extent cx="0" cy="130429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2pt,67.45pt" to="166.2pt,17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3170555</wp:posOffset>
                      </wp:positionV>
                      <wp:extent cx="438785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7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5pt;height:18pt;mso-wrap-distance-left:9.05pt;mso-wrap-distance-right:9.05pt;mso-wrap-distance-top:0pt;mso-wrap-distance-bottom:0pt;margin-top:249.65pt;mso-position-vertical-relative:text;margin-left:15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2741930</wp:posOffset>
                      </wp:positionV>
                      <wp:extent cx="286385" cy="29527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11938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5pt;height:23.25pt;mso-wrap-distance-left:9.05pt;mso-wrap-distance-right:9.05pt;mso-wrap-distance-top:0pt;mso-wrap-distance-bottom:0pt;margin-top:215.9pt;mso-position-vertical-relative:text;margin-left:12.75pt;mso-position-horizontal-relative:text">
                      <v:fill opacity="0f"/>
                      <v:textbox inset="0.000694444444444445in,0.130555555555556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30655</wp:posOffset>
                      </wp:positionV>
                      <wp:extent cx="1259840" cy="5397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-5.03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ntrol del producto / servicio  no conforme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7pt;margin-top:112.65pt;width:99.15pt;height:42.4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-5.03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ntrol del producto / servicio  no co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4741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1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ambién puede informar al proveedor, el conserje o el auxiliar administrativ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2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l pago se realiza preferentemente por medio de talón bancario. En caso de que no se pueda, se realiza por medio de trasferencia.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4 / REV 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drawing>
              <wp:inline distT="0" distB="0" distL="0" distR="0">
                <wp:extent cx="1361440" cy="647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85" r="-46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VERIFICACIÓN DE LAS COMPRAS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4.1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1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2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38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VERIFICACIÓN DE LAS COMPRA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4.1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Inspección en recepción.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>: Todos los productos comprados para la prestación del servicio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2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2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9933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933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933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9933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9933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9933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9933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9933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9933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9933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Century Gothic" w:hAnsi="Century Gothic" w:cs="Century Gothic"/>
      <w:sz w:val="18"/>
      <w:szCs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84" w:leader="none"/>
      </w:tabs>
      <w:ind w:right="57" w:hanging="0"/>
      <w:jc w:val="center"/>
    </w:pPr>
    <w:rPr>
      <w:rFonts w:ascii="Century Gothic" w:hAnsi="Century Gothic" w:cs="Century Gothic"/>
      <w:sz w:val="18"/>
    </w:rPr>
  </w:style>
  <w:style w:type="paragraph" w:styleId="Textodebloque">
    <w:name w:val="Texto de bloque"/>
    <w:basedOn w:val="Normal"/>
    <w:qFormat/>
    <w:pPr>
      <w:tabs>
        <w:tab w:val="clear" w:pos="708"/>
        <w:tab w:val="left" w:pos="284" w:leader="none"/>
      </w:tabs>
      <w:ind w:left="142" w:right="57" w:hanging="0"/>
      <w:jc w:val="center"/>
    </w:pPr>
    <w:rPr>
      <w:rFonts w:ascii="Century Gothic" w:hAnsi="Century Gothic" w:cs="Century Gothic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0:39:00Z</dcterms:created>
  <dc:creator>Cubero Cubero</dc:creator>
  <dc:description/>
  <cp:keywords/>
  <dc:language>en-US</dc:language>
  <cp:lastModifiedBy>Fernando</cp:lastModifiedBy>
  <cp:lastPrinted>2011-03-02T12:29:00Z</cp:lastPrinted>
  <dcterms:modified xsi:type="dcterms:W3CDTF">2011-08-10T18:11:00Z</dcterms:modified>
  <cp:revision>4</cp:revision>
  <dc:subject/>
  <dc:title>Revisión Nº:</dc:title>
</cp:coreProperties>
</file>