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highlight w:val="yellow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82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3010"/>
        <w:gridCol w:w="2693"/>
        <w:gridCol w:w="1165"/>
        <w:gridCol w:w="394"/>
        <w:gridCol w:w="2552"/>
        <w:gridCol w:w="2551"/>
      </w:tblGrid>
      <w:tr>
        <w:trPr>
          <w:trHeight w:val="429" w:hRule="exact"/>
          <w:cantSplit w:val="true"/>
        </w:trPr>
        <w:tc>
          <w:tcPr>
            <w:tcW w:w="22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rigen</w:t>
            </w:r>
          </w:p>
        </w:tc>
        <w:tc>
          <w:tcPr>
            <w:tcW w:w="9814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ocumentación aplicable</w:t>
            </w:r>
          </w:p>
        </w:tc>
      </w:tr>
      <w:tr>
        <w:trPr>
          <w:trHeight w:val="435" w:hRule="exact"/>
          <w:cantSplit w:val="true"/>
        </w:trPr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partamento afectado</w:t>
            </w:r>
          </w:p>
        </w:tc>
        <w:tc>
          <w:tcPr>
            <w:tcW w:w="38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irector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veedor</w:t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</w:tr>
      <w:tr>
        <w:trPr>
          <w:trHeight w:val="6572" w:hRule="atLeast"/>
          <w:cantSplit w:val="true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410460</wp:posOffset>
                      </wp:positionV>
                      <wp:extent cx="1005840" cy="640080"/>
                      <wp:effectExtent l="5080" t="5080" r="19685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, aptdo. 7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7.1pt;margin-top:189.8pt;width:79.15pt;height:5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, aptdo. 7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219200</wp:posOffset>
                      </wp:positionV>
                      <wp:extent cx="1068705" cy="676910"/>
                      <wp:effectExtent l="5715" t="5080" r="18415" b="133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676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itulo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4pt;margin-top:96pt;width:84.1pt;height:53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itulo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1905000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pt,150pt" to="43.7pt,185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459740</wp:posOffset>
                      </wp:positionV>
                      <wp:extent cx="342900" cy="3175"/>
                      <wp:effectExtent l="635" t="36195" r="0" b="374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4pt,36.2pt" to="115.35pt,3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20015</wp:posOffset>
                      </wp:positionV>
                      <wp:extent cx="996950" cy="658495"/>
                      <wp:effectExtent l="5080" t="5715" r="1905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840" cy="658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ecesidad de comprar producto o servicio</w:t>
                                  </w:r>
                                </w:p>
                              </w:txbxContent>
                            </wps:txbx>
                            <wps:bodyPr lIns="54000" rIns="5400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9pt;margin-top:9.45pt;width:78.45pt;height:51.8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ecesidad de comprar producto o 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760730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59.9pt" to="43.1pt,95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7780</wp:posOffset>
                      </wp:positionV>
                      <wp:extent cx="274320" cy="274320"/>
                      <wp:effectExtent l="5080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4.1pt;margin-top:1.4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20650</wp:posOffset>
                      </wp:positionV>
                      <wp:extent cx="1714500" cy="800100"/>
                      <wp:effectExtent l="5080" t="5080" r="2540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etecta la necesidad de compra y lo comunica al director mediante la solicitud de compra o la de servicio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05pt;margin-top:9.5pt;width:134.95pt;height:62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etecta la necesidad de compra y lo comunica al director mediante la solicitud de compra o la de 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577850</wp:posOffset>
                      </wp:positionV>
                      <wp:extent cx="356235" cy="0"/>
                      <wp:effectExtent l="635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25pt,45.5pt" to="215.25pt,4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149350</wp:posOffset>
                      </wp:positionV>
                      <wp:extent cx="1432560" cy="508000"/>
                      <wp:effectExtent l="5080" t="5080" r="33020" b="107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2440" cy="507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elecciona al proveedor más conveniente</w:t>
                                  </w:r>
                                </w:p>
                              </w:txbxContent>
                            </wps:txbx>
                            <wps:bodyPr lIns="36360" rIns="3636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05pt;margin-top:90.5pt;width:112.75pt;height:39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elecciona al proveedor más conven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1720850</wp:posOffset>
                      </wp:positionV>
                      <wp:extent cx="0" cy="342900"/>
                      <wp:effectExtent l="38100" t="0" r="3810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05pt,135.5pt" to="66.05pt,16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2055495</wp:posOffset>
                      </wp:positionV>
                      <wp:extent cx="1538605" cy="803910"/>
                      <wp:effectExtent l="5715" t="5080" r="22225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8640" cy="803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aliza el pedido telefónicamente al proveedor seleccionado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5pt;margin-top:161.85pt;width:121.1pt;height:63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aliza el pedido telefónicamente al proveedor seleccion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3206750</wp:posOffset>
                      </wp:positionV>
                      <wp:extent cx="1546860" cy="571500"/>
                      <wp:effectExtent l="5080" t="5080" r="31115" b="107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692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Verifica las compras realizadas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05pt;margin-top:252.5pt;width:121.75pt;height:4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Verifica las compras realiz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42745</wp:posOffset>
                      </wp:positionH>
                      <wp:positionV relativeFrom="paragraph">
                        <wp:posOffset>1483995</wp:posOffset>
                      </wp:positionV>
                      <wp:extent cx="12573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35pt,116.85pt" to="228.3pt,116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2499995</wp:posOffset>
                      </wp:positionV>
                      <wp:extent cx="2739390" cy="8255"/>
                      <wp:effectExtent l="635" t="30480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92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4pt,196.85pt" to="354.05pt,19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3413760</wp:posOffset>
                      </wp:positionV>
                      <wp:extent cx="3539490" cy="8255"/>
                      <wp:effectExtent l="0" t="38100" r="635" b="304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5395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4pt,268.8pt" to="417.05pt,269.4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455295</wp:posOffset>
                      </wp:positionV>
                      <wp:extent cx="342900" cy="3175"/>
                      <wp:effectExtent l="635" t="36195" r="0" b="374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5pt,35.85pt" to="165.3pt,3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5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26695</wp:posOffset>
                      </wp:positionV>
                      <wp:extent cx="1751330" cy="473710"/>
                      <wp:effectExtent l="5080" t="5080" r="5715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1400" cy="473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a la autorización para realizar la compra</w:t>
                                  </w:r>
                                </w:p>
                              </w:txbxContent>
                            </wps:txbx>
                            <wps:bodyPr lIns="36360" rIns="36360" tIns="8244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5pt;margin-top:17.85pt;width:137.85pt;height:37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a la autorización para realizar la comp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286000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80pt" to="36pt,18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109855</wp:posOffset>
                      </wp:positionV>
                      <wp:extent cx="0" cy="6858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5pt,8.65pt" to="78.15pt,6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Textocomentario"/>
              <w:tabs>
                <w:tab w:val="clear" w:pos="708"/>
                <w:tab w:val="left" w:pos="3300" w:leader="none"/>
                <w:tab w:val="right" w:pos="3924" w:leader="none"/>
              </w:tabs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2030095</wp:posOffset>
                      </wp:positionV>
                      <wp:extent cx="1483360" cy="502920"/>
                      <wp:effectExtent l="5080" t="5080" r="34290" b="107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502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Prepara y envía pedido 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25pt;margin-top:159.85pt;width:116.75pt;height:39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Prepara y envía pedid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2601595</wp:posOffset>
                      </wp:positionV>
                      <wp:extent cx="0" cy="6858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5pt,204.85pt" to="72.25pt,258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366520</wp:posOffset>
                      </wp:positionV>
                      <wp:extent cx="1280160" cy="58674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86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-4.08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Selección y evaluación de proveedores</w:t>
                                  </w:r>
                                </w:p>
                              </w:txbxContent>
                            </wps:txbx>
                            <wps:bodyPr lIns="36360" rIns="17640" tIns="471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.25pt;margin-top:107.6pt;width:100.75pt;height:46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-4.08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Selección y evaluación de proveedo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3092450</wp:posOffset>
                      </wp:positionV>
                      <wp:extent cx="1280160" cy="4572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-4.1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Verificación de las compras</w:t>
                                  </w:r>
                                </w:p>
                              </w:txbxContent>
                            </wps:txbx>
                            <wps:bodyPr lIns="36360" rIns="17640" tIns="471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5pt;margin-top:243.5pt;width:100.7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-4.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Verificación de las comp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38760</wp:posOffset>
                      </wp:positionV>
                      <wp:extent cx="1280160" cy="4572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4.09.01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ntrol de compras</w:t>
                                  </w:r>
                                </w:p>
                              </w:txbxContent>
                            </wps:txbx>
                            <wps:bodyPr lIns="36360" rIns="17640" tIns="471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5pt;margin-top:18.8pt;width:100.7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4.09.01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ntrol de comp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85" w:hRule="atLeast"/>
        </w:trPr>
        <w:tc>
          <w:tcPr>
            <w:tcW w:w="1460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bservaciones:</w:t>
            </w:r>
          </w:p>
        </w:tc>
      </w:tr>
      <w:tr>
        <w:trPr>
          <w:trHeight w:val="429" w:hRule="exact"/>
          <w:cantSplit w:val="true"/>
        </w:trPr>
        <w:tc>
          <w:tcPr>
            <w:tcW w:w="22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rigen</w:t>
            </w:r>
          </w:p>
        </w:tc>
        <w:tc>
          <w:tcPr>
            <w:tcW w:w="9814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ocumentación aplicable</w:t>
            </w:r>
          </w:p>
        </w:tc>
      </w:tr>
      <w:tr>
        <w:trPr>
          <w:trHeight w:val="435" w:hRule="exact"/>
          <w:cantSplit w:val="true"/>
        </w:trPr>
        <w:tc>
          <w:tcPr>
            <w:tcW w:w="22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partamento afectado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irector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roveedo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uxiliar administrativo</w:t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6572" w:hRule="atLeas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64795</wp:posOffset>
                      </wp:positionV>
                      <wp:extent cx="996950" cy="427355"/>
                      <wp:effectExtent l="5080" t="5715" r="27940" b="1079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840" cy="4273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ecesidad de otras compras</w:t>
                                  </w:r>
                                </w:p>
                              </w:txbxContent>
                            </wps:txbx>
                            <wps:bodyPr lIns="54000" rIns="5400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1pt;margin-top:20.85pt;width:78.45pt;height:33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ecesidad de otras comp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6350</wp:posOffset>
                      </wp:positionV>
                      <wp:extent cx="274320" cy="274320"/>
                      <wp:effectExtent l="5080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.1pt;margin-top:0.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462915</wp:posOffset>
                      </wp:positionV>
                      <wp:extent cx="457200" cy="23495"/>
                      <wp:effectExtent l="635" t="34290" r="0" b="190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pt,36.45pt" to="123.75pt,38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ocomentario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463550</wp:posOffset>
                      </wp:positionV>
                      <wp:extent cx="356235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1pt,36.5pt" to="215.1pt,3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20650</wp:posOffset>
                      </wp:positionV>
                      <wp:extent cx="1434465" cy="571500"/>
                      <wp:effectExtent l="5715" t="5080" r="28575" b="1079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60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Detectan la necesidad de compra y lo comunican al director. 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1pt;margin-top:9.5pt;width:112.9pt;height:4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Detectan la necesidad de compra y lo comunican al director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9588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05pt,7.55pt" to="156pt,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21920</wp:posOffset>
                      </wp:positionV>
                      <wp:extent cx="793750" cy="916305"/>
                      <wp:effectExtent l="5080" t="5715" r="12700" b="177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916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ide presupuesto</w:t>
                                  </w:r>
                                </w:p>
                              </w:txbxContent>
                            </wps:txbx>
                            <wps:bodyPr lIns="36360" rIns="36360" tIns="154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7pt;margin-top:9.6pt;width:62.45pt;height:72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ide 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21590</wp:posOffset>
                      </wp:positionV>
                      <wp:extent cx="800100" cy="4445"/>
                      <wp:effectExtent l="0" t="34290" r="635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7pt,1.7pt" to="156.65pt,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635760</wp:posOffset>
                      </wp:positionV>
                      <wp:extent cx="1253490" cy="1143000"/>
                      <wp:effectExtent l="5080" t="5080" r="15240" b="152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143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Verifica las compras realizadas y lo comunica al auxiliar administrativo.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7pt;margin-top:128.8pt;width:98.65pt;height:89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Verifica las compras realizadas y lo comunica al auxiliar administrativ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2550160</wp:posOffset>
                      </wp:positionV>
                      <wp:extent cx="32004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200.8pt" to="372.65pt,20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2092325</wp:posOffset>
                      </wp:positionV>
                      <wp:extent cx="2282190" cy="8255"/>
                      <wp:effectExtent l="0" t="38100" r="635" b="304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20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7pt,164.75pt" to="300.35pt,165.3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151765</wp:posOffset>
                      </wp:positionV>
                      <wp:extent cx="26289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05pt,11.95pt" to="291pt,1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380365</wp:posOffset>
                      </wp:positionV>
                      <wp:extent cx="11430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05pt,29.95pt" to="183pt,29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441325</wp:posOffset>
                      </wp:positionV>
                      <wp:extent cx="189865" cy="12255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65" cy="122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95pt;height:9.65pt;mso-wrap-distance-left:9.05pt;mso-wrap-distance-right:9.05pt;mso-wrap-distance-top:0pt;mso-wrap-distance-bottom:0pt;margin-top:34.75pt;mso-position-vertical-relative:text;margin-left:130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2339340</wp:posOffset>
                      </wp:positionV>
                      <wp:extent cx="0" cy="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184.2pt" to="84.75pt,18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32865</wp:posOffset>
                      </wp:positionH>
                      <wp:positionV relativeFrom="paragraph">
                        <wp:posOffset>1772285</wp:posOffset>
                      </wp:positionV>
                      <wp:extent cx="452120" cy="1905"/>
                      <wp:effectExtent l="0" t="38100" r="635" b="3683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2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95pt,139.55pt" to="140.5pt,139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492250</wp:posOffset>
                      </wp:positionV>
                      <wp:extent cx="1366520" cy="569595"/>
                      <wp:effectExtent l="12700" t="6350" r="1333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569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Acepta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.55pt;margin-top:117.5pt;width:107.55pt;height:44.8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Acept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402840</wp:posOffset>
                      </wp:positionV>
                      <wp:extent cx="1480820" cy="687705"/>
                      <wp:effectExtent l="5080" t="5715" r="25400" b="1079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680" cy="687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munica la aceptación del presupuesto al proveedor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5pt;margin-top:189.2pt;width:116.55pt;height:54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munica la aceptación del presupuesto al proveed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2061845</wp:posOffset>
                      </wp:positionV>
                      <wp:extent cx="5080" cy="234950"/>
                      <wp:effectExtent l="34925" t="635" r="3683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5pt,162.35pt" to="60.3pt,18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2747645</wp:posOffset>
                      </wp:positionV>
                      <wp:extent cx="343535" cy="8255"/>
                      <wp:effectExtent l="635" t="31750" r="0" b="3683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5pt,216.35pt" to="149.95pt,21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16840</wp:posOffset>
                      </wp:positionV>
                      <wp:extent cx="1485900" cy="1032510"/>
                      <wp:effectExtent l="5080" t="5080" r="18415" b="133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032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gistra la solicitud en el control de compras. Confirma la necesidad de  compra y la solicitud de presupuest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8244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35pt;margin-top:9.2pt;width:116.95pt;height:81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gistra la solicitud en el control de compras. Confirma la necesidad de  compra y la solicitud de presupues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2176145</wp:posOffset>
                      </wp:positionV>
                      <wp:extent cx="229235" cy="122555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22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9.65pt;mso-wrap-distance-left:9.05pt;mso-wrap-distance-right:9.05pt;mso-wrap-distance-top:0pt;mso-wrap-distance-bottom:0pt;margin-top:171.35pt;mso-position-vertical-relative:text;margin-left:77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149350</wp:posOffset>
                      </wp:positionV>
                      <wp:extent cx="794385" cy="798195"/>
                      <wp:effectExtent l="5715" t="5715" r="13335" b="158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520" cy="798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nvía presupuesto</w:t>
                                  </w:r>
                                </w:p>
                              </w:txbxContent>
                            </wps:txbx>
                            <wps:bodyPr lIns="36360" rIns="36360" tIns="19044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pt;margin-top:90.5pt;width:62.5pt;height:62.8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nvía 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519045</wp:posOffset>
                      </wp:positionV>
                      <wp:extent cx="685800" cy="1030605"/>
                      <wp:effectExtent l="5080" t="5715" r="11430" b="2159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030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Prepara y envía pedido </w:t>
                                  </w:r>
                                </w:p>
                              </w:txbxContent>
                            </wps:txbx>
                            <wps:bodyPr tIns="154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2pt;margin-top:198.35pt;width:53.95pt;height:81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Prepara y envía pedid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3549650</wp:posOffset>
                      </wp:positionV>
                      <wp:extent cx="1365885" cy="465455"/>
                      <wp:effectExtent l="5715" t="5715" r="32385" b="1016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840" cy="465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Lo incluye en el inventario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95pt;margin-top:279.5pt;width:107.5pt;height:36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Lo incluye en el inventari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092450</wp:posOffset>
                      </wp:positionV>
                      <wp:extent cx="1280160" cy="4572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-4.1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Verificación de las compras</w:t>
                                  </w:r>
                                </w:p>
                              </w:txbxContent>
                            </wps:txbx>
                            <wps:bodyPr lIns="36360" rIns="17640" tIns="471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5pt;margin-top:243.5pt;width:100.7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-4.1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Verificación de las comp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234950</wp:posOffset>
                      </wp:positionV>
                      <wp:extent cx="1280160" cy="4572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4.09.01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ntrol de compras</w:t>
                                  </w:r>
                                </w:p>
                              </w:txbxContent>
                            </wps:txbx>
                            <wps:bodyPr lIns="36360" rIns="17640" tIns="471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5pt;margin-top:18.5pt;width:100.7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4.09.01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ntrol de comp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5" w:hRule="atLeast"/>
          <w:cantSplit w:val="true"/>
        </w:trPr>
        <w:tc>
          <w:tcPr>
            <w:tcW w:w="1460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Observaciones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Nota 1: Para compras superiores a 3000 euros, se precisan al menos tres presupuestos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Nota 2: Las compras superiores a 3000 euros serán previamente aprobadas por el Consej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1106" w:gutter="0" w:header="851" w:top="907" w:footer="48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/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/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</w:tr>
  </w:tbl>
  <w:p>
    <w:pPr>
      <w:pStyle w:val="Footer"/>
      <w:spacing w:before="120" w:after="0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3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394"/>
      <w:gridCol w:w="2127"/>
    </w:tblGrid>
    <w:tr>
      <w:trPr>
        <w:trHeight w:val="345" w:hRule="atLeast"/>
        <w:cantSplit w:val="true"/>
      </w:trPr>
      <w:tc>
        <w:tcPr>
          <w:tcW w:w="2977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15595</wp:posOffset>
                </wp:positionH>
                <wp:positionV relativeFrom="paragraph">
                  <wp:posOffset>88265</wp:posOffset>
                </wp:positionV>
                <wp:extent cx="1143000" cy="6134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85" r="-46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94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pacing w:lineRule="auto" w:line="360"/>
            <w:jc w:val="center"/>
            <w:rPr>
              <w:rFonts w:ascii="Century Gothic" w:hAnsi="Century Gothic" w:cs="Century Gothic"/>
              <w:b/>
              <w:b/>
              <w:color w:val="000000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GESTIÓN DE COMPRAS</w:t>
          </w:r>
        </w:p>
      </w:tc>
      <w:tc>
        <w:tcPr>
          <w:tcW w:w="2127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4.09</w:t>
          </w:r>
        </w:p>
      </w:tc>
    </w:tr>
    <w:tr>
      <w:trPr>
        <w:trHeight w:val="345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394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345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394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1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2</w:t>
          </w:r>
        </w:p>
      </w:tc>
    </w:tr>
  </w:tbl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0" w:type="dxa"/>
      <w:jc w:val="left"/>
      <w:tblInd w:w="2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8"/>
      <w:gridCol w:w="8931"/>
      <w:gridCol w:w="2551"/>
    </w:tblGrid>
    <w:tr>
      <w:trPr>
        <w:trHeight w:val="280" w:hRule="atLeast"/>
        <w:cantSplit w:val="true"/>
      </w:trPr>
      <w:tc>
        <w:tcPr>
          <w:tcW w:w="311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00660</wp:posOffset>
                </wp:positionH>
                <wp:positionV relativeFrom="paragraph">
                  <wp:posOffset>119380</wp:posOffset>
                </wp:positionV>
                <wp:extent cx="1371600" cy="735965"/>
                <wp:effectExtent l="0" t="0" r="0" b="0"/>
                <wp:wrapNone/>
                <wp:docPr id="5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85" r="-46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931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rFonts w:ascii="Century Gothic" w:hAnsi="Century Gothic" w:cs="Century Gothic"/>
              <w:b/>
              <w:b/>
              <w:color w:val="000000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GESTIÓN DE COMPRAS</w:t>
          </w:r>
        </w:p>
      </w:tc>
      <w:tc>
        <w:tcPr>
          <w:tcW w:w="2551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4.09</w:t>
          </w:r>
        </w:p>
      </w:tc>
    </w:tr>
    <w:tr>
      <w:trPr>
        <w:trHeight w:val="280" w:hRule="atLeast"/>
        <w:cantSplit w:val="true"/>
      </w:trPr>
      <w:tc>
        <w:tcPr>
          <w:tcW w:w="311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8931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color w:val="000000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</w:r>
        </w:p>
      </w:tc>
      <w:tc>
        <w:tcPr>
          <w:tcW w:w="2551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 xml:space="preserve">Fecha: </w:t>
          </w:r>
        </w:p>
      </w:tc>
    </w:tr>
    <w:tr>
      <w:trPr>
        <w:trHeight w:val="170" w:hRule="atLeast"/>
        <w:cantSplit w:val="true"/>
      </w:trPr>
      <w:tc>
        <w:tcPr>
          <w:tcW w:w="311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Century Gothic" w:hAnsi="Century Gothic" w:cs="Century Gothic"/>
              <w:b/>
              <w:b/>
              <w:sz w:val="20"/>
              <w:szCs w:val="28"/>
            </w:rPr>
          </w:pPr>
          <w:r>
            <w:rPr>
              <w:rFonts w:cs="Century Gothic" w:ascii="Century Gothic" w:hAnsi="Century Gothic"/>
              <w:b/>
              <w:sz w:val="20"/>
              <w:szCs w:val="28"/>
            </w:rPr>
            <w:t>Objeto: Realizar las compras del CPR.</w:t>
          </w:r>
        </w:p>
      </w:tc>
      <w:tc>
        <w:tcPr>
          <w:tcW w:w="2551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170" w:hRule="atLeast"/>
        <w:cantSplit w:val="true"/>
      </w:trPr>
      <w:tc>
        <w:tcPr>
          <w:tcW w:w="311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Century Gothic" w:hAnsi="Century Gothic" w:cs="Century Gothic"/>
              <w:b/>
              <w:b/>
              <w:sz w:val="20"/>
              <w:szCs w:val="28"/>
            </w:rPr>
          </w:pPr>
          <w:r>
            <w:rPr>
              <w:rFonts w:cs="Century Gothic" w:ascii="Century Gothic" w:hAnsi="Century Gothic"/>
              <w:b/>
              <w:sz w:val="20"/>
              <w:szCs w:val="28"/>
            </w:rPr>
            <w:t>Alcance: A todas las compras que intervienen en la calidad del servicio prestado</w:t>
          </w:r>
        </w:p>
      </w:tc>
      <w:tc>
        <w:tcPr>
          <w:tcW w:w="2551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4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4</w:t>
          </w:r>
        </w:p>
      </w:tc>
    </w:tr>
  </w:tbl>
  <w:p>
    <w:pPr>
      <w:pStyle w:val="Header"/>
      <w:tabs>
        <w:tab w:val="clear" w:pos="4252"/>
        <w:tab w:val="clear" w:pos="8504"/>
        <w:tab w:val="left" w:pos="64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9933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9933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9933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9933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9933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9933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9933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9933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9933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9933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9933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0:47:00Z</dcterms:created>
  <dc:creator>Cubero Cubero</dc:creator>
  <dc:description/>
  <cp:keywords/>
  <dc:language>en-US</dc:language>
  <cp:lastModifiedBy>Asesoria2</cp:lastModifiedBy>
  <cp:lastPrinted>2005-11-10T20:21:00Z</cp:lastPrinted>
  <dcterms:modified xsi:type="dcterms:W3CDTF">2011-06-02T09:05:00Z</dcterms:modified>
  <cp:revision>61</cp:revision>
  <dc:subject/>
  <dc:title>Revisión Nº:</dc:title>
</cp:coreProperties>
</file>