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highlight w:val="yellow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  <w:highlight w:val="yellow"/>
              </w:rPr>
            </w:pPr>
            <w:r>
              <w:rPr>
                <w:rFonts w:cs="Verdana" w:ascii="Verdana" w:hAnsi="Verdana"/>
                <w:sz w:val="20"/>
                <w:highlight w:val="yellow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741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8"/>
        <w:gridCol w:w="1417"/>
        <w:gridCol w:w="1701"/>
        <w:gridCol w:w="1417"/>
        <w:gridCol w:w="851"/>
        <w:gridCol w:w="2268"/>
        <w:gridCol w:w="2127"/>
        <w:gridCol w:w="141"/>
      </w:tblGrid>
      <w:tr>
        <w:trPr>
          <w:trHeight w:val="429" w:hRule="exac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igen</w:t>
            </w:r>
          </w:p>
        </w:tc>
        <w:tc>
          <w:tcPr>
            <w:tcW w:w="10772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ción aplicable</w:t>
            </w:r>
          </w:p>
        </w:tc>
      </w:tr>
      <w:tr>
        <w:trPr>
          <w:trHeight w:val="435" w:hRule="exac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4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partamento afectado</w:t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rector</w:t>
            </w:r>
          </w:p>
        </w:tc>
        <w:tc>
          <w:tcPr>
            <w:tcW w:w="3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veedor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6237" w:hRule="atLeast"/>
          <w:cantSplit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0015</wp:posOffset>
                      </wp:positionV>
                      <wp:extent cx="972185" cy="658495"/>
                      <wp:effectExtent l="5715" t="5715" r="1714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658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Necesidad de comprar producto o servicio</w:t>
                                  </w:r>
                                </w:p>
                              </w:txbxContent>
                            </wps:txbx>
                            <wps:bodyPr lIns="54000" rIns="5400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0.7pt;margin-top:9.45pt;width:76.5pt;height:51.8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ecesidad de comprar producto o serv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62865</wp:posOffset>
                      </wp:positionV>
                      <wp:extent cx="23368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3pt,4.95pt" to="95.65pt,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79375</wp:posOffset>
                      </wp:positionV>
                      <wp:extent cx="0" cy="4572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1pt,6.25pt" to="34.1pt,42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1435</wp:posOffset>
                      </wp:positionV>
                      <wp:extent cx="972185" cy="647700"/>
                      <wp:effectExtent l="5715" t="5080" r="1778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647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apitulo4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4.05pt;width:76.5pt;height:50.9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apitulo4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76200</wp:posOffset>
                      </wp:positionV>
                      <wp:extent cx="0" cy="54356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5pt,6pt" to="38.55pt,48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175</wp:posOffset>
                      </wp:positionV>
                      <wp:extent cx="972185" cy="647700"/>
                      <wp:effectExtent l="5715" t="5080" r="1778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647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UNE-EN-ISO 9001:2008, aptdo. 7.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-0.25pt;width:76.5pt;height:50.9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UNE-EN-ISO 9001:2008, aptdo. 7.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626745</wp:posOffset>
                      </wp:positionV>
                      <wp:extent cx="274320" cy="274320"/>
                      <wp:effectExtent l="5080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4.9pt;margin-top:49.3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0650</wp:posOffset>
                      </wp:positionV>
                      <wp:extent cx="2520315" cy="612140"/>
                      <wp:effectExtent l="5715" t="5080" r="508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61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etecta la necesidad de compra y lo comunica al director mediante la solicitud de compra o la de servicio</w:t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pt;margin-top:9.5pt;width:198.4pt;height:48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etecta la necesidad de compra y lo comunica al director mediante la solicitud de compra o la de serv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398780</wp:posOffset>
                      </wp:positionV>
                      <wp:extent cx="44958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1pt,31.4pt" to="244.45pt,3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49350</wp:posOffset>
                      </wp:positionV>
                      <wp:extent cx="2339975" cy="431800"/>
                      <wp:effectExtent l="5715" t="5080" r="508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43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Selecciona al proveedor más conveniente</w:t>
                                  </w:r>
                                </w:p>
                              </w:txbxContent>
                            </wps:txbx>
                            <wps:bodyPr lIns="36360" rIns="3636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pt;margin-top:90.5pt;width:184.2pt;height:33.9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Selecciona al proveedor más conveni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1581150</wp:posOffset>
                      </wp:positionV>
                      <wp:extent cx="0" cy="482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pt,124.5pt" to="101.7pt,16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55495</wp:posOffset>
                      </wp:positionV>
                      <wp:extent cx="2160270" cy="504190"/>
                      <wp:effectExtent l="5080" t="5080" r="571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50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aliza el pedido telefónicamente al proveedor seleccionado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8pt;margin-top:161.85pt;width:170.05pt;height:39.6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aliza el pedido telefónicamente al proveedor seleccion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405765</wp:posOffset>
                      </wp:positionH>
                      <wp:positionV relativeFrom="paragraph">
                        <wp:posOffset>3058160</wp:posOffset>
                      </wp:positionV>
                      <wp:extent cx="1979930" cy="396240"/>
                      <wp:effectExtent l="5080" t="5080" r="508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396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Verifica las compras realizadas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95pt;margin-top:240.8pt;width:155.85pt;height:31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Verifica las compras realizad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65400</wp:posOffset>
                      </wp:positionH>
                      <wp:positionV relativeFrom="paragraph">
                        <wp:posOffset>1366520</wp:posOffset>
                      </wp:positionV>
                      <wp:extent cx="122428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2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pt,107.6pt" to="298.35pt,107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75865</wp:posOffset>
                      </wp:positionH>
                      <wp:positionV relativeFrom="paragraph">
                        <wp:posOffset>2286000</wp:posOffset>
                      </wp:positionV>
                      <wp:extent cx="2609215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95pt,180pt" to="400.35pt,18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85695</wp:posOffset>
                      </wp:positionH>
                      <wp:positionV relativeFrom="paragraph">
                        <wp:posOffset>3261360</wp:posOffset>
                      </wp:positionV>
                      <wp:extent cx="3391535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85pt,256.8pt" to="454.85pt,25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225425</wp:posOffset>
                      </wp:positionH>
                      <wp:positionV relativeFrom="paragraph">
                        <wp:posOffset>120650</wp:posOffset>
                      </wp:positionV>
                      <wp:extent cx="1440180" cy="467995"/>
                      <wp:effectExtent l="5080" t="5715" r="3492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46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a la autorización para realizar la compra</w:t>
                                  </w:r>
                                </w:p>
                              </w:txbxContent>
                            </wps:txbx>
                            <wps:bodyPr lIns="36360" rIns="36360" tIns="8244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5pt;margin-top:9.5pt;width:113.35pt;height:36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a la autorización para realizar la comp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286000</wp:posOffset>
                      </wp:positionV>
                      <wp:extent cx="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80pt" to="36pt,18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43815</wp:posOffset>
                      </wp:positionV>
                      <wp:extent cx="0" cy="77787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5pt,3.45pt" to="71.65pt,6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Textocomentario"/>
              <w:tabs>
                <w:tab w:val="clear" w:pos="708"/>
                <w:tab w:val="left" w:pos="3300" w:leader="none"/>
                <w:tab w:val="right" w:pos="3924" w:leader="none"/>
              </w:tabs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225425</wp:posOffset>
                      </wp:positionH>
                      <wp:positionV relativeFrom="paragraph">
                        <wp:posOffset>1915160</wp:posOffset>
                      </wp:positionV>
                      <wp:extent cx="1440180" cy="467995"/>
                      <wp:effectExtent l="5080" t="5715" r="3492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46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Prepara y envía pedido 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5pt;margin-top:150.8pt;width:113.35pt;height:36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Prepara y envía pedid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2380615</wp:posOffset>
                      </wp:positionV>
                      <wp:extent cx="0" cy="74041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25pt,187.45pt" to="72.25pt,24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35560</wp:posOffset>
                      </wp:positionH>
                      <wp:positionV relativeFrom="paragraph">
                        <wp:posOffset>1866900</wp:posOffset>
                      </wp:positionV>
                      <wp:extent cx="1280160" cy="58674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586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P-4.08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Selección y evaluación de proveedores</w:t>
                                  </w:r>
                                </w:p>
                              </w:txbxContent>
                            </wps:txbx>
                            <wps:bodyPr lIns="36360" rIns="17640" tIns="471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.8pt;margin-top:147pt;width:100.75pt;height:46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P-4.08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Selección y evaluación de proveedor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919095</wp:posOffset>
                      </wp:positionV>
                      <wp:extent cx="1280160" cy="4572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P-4.1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Verificación de las compras</w:t>
                                  </w:r>
                                </w:p>
                              </w:txbxContent>
                            </wps:txbx>
                            <wps:bodyPr lIns="36360" rIns="17640" tIns="471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229.85pt;width:100.75pt;height:35.9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P-4.1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Verificación de las compr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35560</wp:posOffset>
                      </wp:positionH>
                      <wp:positionV relativeFrom="paragraph">
                        <wp:posOffset>323215</wp:posOffset>
                      </wp:positionV>
                      <wp:extent cx="1280160" cy="4572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9.01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ntrol de compras</w:t>
                                  </w:r>
                                </w:p>
                              </w:txbxContent>
                            </wps:txbx>
                            <wps:bodyPr lIns="36360" rIns="17640" tIns="471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8pt;margin-top:25.45pt;width:100.75pt;height:35.9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9.01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ntrol de compr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85" w:hRule="atLeast"/>
        </w:trPr>
        <w:tc>
          <w:tcPr>
            <w:tcW w:w="1474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bservaciones: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igen</w:t>
            </w:r>
          </w:p>
        </w:tc>
        <w:tc>
          <w:tcPr>
            <w:tcW w:w="10772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ción aplicable</w:t>
            </w:r>
          </w:p>
        </w:tc>
      </w:tr>
      <w:tr>
        <w:trPr>
          <w:trHeight w:val="435" w:hRule="exac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partamento afectado</w:t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rector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veedor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Aux. adtvo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5954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0670</wp:posOffset>
                      </wp:positionV>
                      <wp:extent cx="972185" cy="427355"/>
                      <wp:effectExtent l="5715" t="5715" r="26035" b="1079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4273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Necesidad de otras compras</w:t>
                                  </w:r>
                                </w:p>
                              </w:txbxContent>
                            </wps:txbx>
                            <wps:bodyPr lIns="54000" rIns="5400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22.1pt;width:76.5pt;height:33.6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ecesidad de otras compr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6350</wp:posOffset>
                      </wp:positionV>
                      <wp:extent cx="274320" cy="274320"/>
                      <wp:effectExtent l="5080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05pt;margin-top:0.5pt;width:21.55pt;height:21.5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463550</wp:posOffset>
                      </wp:positionV>
                      <wp:extent cx="2032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75pt,36.5pt" to="95.7pt,3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ocomentario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76170</wp:posOffset>
                      </wp:positionH>
                      <wp:positionV relativeFrom="paragraph">
                        <wp:posOffset>463550</wp:posOffset>
                      </wp:positionV>
                      <wp:extent cx="356235" cy="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1pt,36.5pt" to="215.1pt,3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135890</wp:posOffset>
                      </wp:positionH>
                      <wp:positionV relativeFrom="paragraph">
                        <wp:posOffset>136525</wp:posOffset>
                      </wp:positionV>
                      <wp:extent cx="1619885" cy="571500"/>
                      <wp:effectExtent l="5715" t="5080" r="31750" b="107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571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etectan la necesidad de compra y lo comunican al directo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lIns="36360" rIns="3636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pt;margin-top:10.75pt;width:127.5pt;height:44.9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etectan la necesidad de compra y lo comunican al director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 xml:space="preserve">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53235</wp:posOffset>
                      </wp:positionH>
                      <wp:positionV relativeFrom="paragraph">
                        <wp:posOffset>95885</wp:posOffset>
                      </wp:positionV>
                      <wp:extent cx="36195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05pt,7.55pt" to="166.5pt,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1920</wp:posOffset>
                      </wp:positionV>
                      <wp:extent cx="1259840" cy="431800"/>
                      <wp:effectExtent l="5080" t="5080" r="33655" b="107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3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Pide presupuesto</w:t>
                                  </w:r>
                                </w:p>
                              </w:txbxContent>
                            </wps:txbx>
                            <wps:bodyPr lIns="36360" rIns="36360" tIns="15480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85pt;margin-top:9.6pt;width:99.15pt;height:33.9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Pide presupue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7145</wp:posOffset>
                      </wp:positionV>
                      <wp:extent cx="539750" cy="0"/>
                      <wp:effectExtent l="635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05pt,1.35pt" to="166.5pt,1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135255</wp:posOffset>
                      </wp:positionH>
                      <wp:positionV relativeFrom="paragraph">
                        <wp:posOffset>1437640</wp:posOffset>
                      </wp:positionV>
                      <wp:extent cx="1619885" cy="720090"/>
                      <wp:effectExtent l="5715" t="5080" r="25400" b="1143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72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Verifica las compras realizadas y lo comunica al auxiliar administrativo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Century Gothic" w:hAnsi="Century Gothic" w:cs="Century Gothic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113.2pt;width:127.5pt;height:56.6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Verifica las compras realizadas y lo comunica al auxiliar administrativo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Century Gothic" w:hAnsi="Century Gothic" w:cs="Century Gothic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1979930</wp:posOffset>
                      </wp:positionV>
                      <wp:extent cx="377952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25pt,155.9pt" to="435.8pt,15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1764665</wp:posOffset>
                      </wp:positionV>
                      <wp:extent cx="2868295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6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25pt,138.95pt" to="364.05pt,138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-8890</wp:posOffset>
                      </wp:positionV>
                      <wp:extent cx="2520315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05pt,-0.7pt" to="322.45pt,-0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441325</wp:posOffset>
                      </wp:positionV>
                      <wp:extent cx="1287145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87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35pt;margin-top:34.75pt;width:101.3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24460</wp:posOffset>
                      </wp:positionV>
                      <wp:extent cx="1270" cy="317500"/>
                      <wp:effectExtent l="37465" t="0" r="3810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17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35pt;margin-top:9.8pt;width:0.1pt;height:24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55445</wp:posOffset>
                      </wp:positionH>
                      <wp:positionV relativeFrom="paragraph">
                        <wp:posOffset>441325</wp:posOffset>
                      </wp:positionV>
                      <wp:extent cx="189865" cy="122555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865" cy="122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95pt;height:9.65pt;mso-wrap-distance-left:9.05pt;mso-wrap-distance-right:9.05pt;mso-wrap-distance-top:0pt;mso-wrap-distance-bottom:0pt;margin-top:34.75pt;mso-position-vertical-relative:text;margin-left:130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2339340</wp:posOffset>
                      </wp:positionV>
                      <wp:extent cx="0" cy="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5pt,184.2pt" to="84.75pt,18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65605</wp:posOffset>
                      </wp:positionH>
                      <wp:positionV relativeFrom="paragraph">
                        <wp:posOffset>1604010</wp:posOffset>
                      </wp:positionV>
                      <wp:extent cx="452120" cy="1905"/>
                      <wp:effectExtent l="0" t="38100" r="635" b="3683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21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5pt,126.3pt" to="166.7pt,126.4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225425</wp:posOffset>
                      </wp:positionH>
                      <wp:positionV relativeFrom="paragraph">
                        <wp:posOffset>1350645</wp:posOffset>
                      </wp:positionV>
                      <wp:extent cx="1440180" cy="575945"/>
                      <wp:effectExtent l="13335" t="6350" r="1397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576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¿Acepta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7.75pt;margin-top:106.35pt;width:113.35pt;height:45.3pt;mso-wrap-style:square;v-text-anchor:top;mso-position-horizontal-relative:margin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¿Acepta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49170</wp:posOffset>
                      </wp:positionV>
                      <wp:extent cx="1619885" cy="575945"/>
                      <wp:effectExtent l="5715" t="5715" r="31750" b="1016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munica la aceptación del presupuesto al proveedor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177.1pt;width:127.5pt;height:45.3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munica la aceptación del presupuesto al proveed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1195</wp:posOffset>
                      </wp:positionV>
                      <wp:extent cx="0" cy="307975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5pt,152.85pt" to="75.55pt,17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55140</wp:posOffset>
                      </wp:positionH>
                      <wp:positionV relativeFrom="paragraph">
                        <wp:posOffset>2538095</wp:posOffset>
                      </wp:positionV>
                      <wp:extent cx="343535" cy="8255"/>
                      <wp:effectExtent l="635" t="31750" r="0" b="3683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2pt,199.85pt" to="165.2pt,20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5410</wp:posOffset>
                      </wp:positionV>
                      <wp:extent cx="1619885" cy="1043940"/>
                      <wp:effectExtent l="5715" t="5080" r="19050" b="133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1044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gistra la solicitud en el control de compras. Confirma la necesidad de  compra y la solicitud de presupuest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36360" rIns="36360" tIns="8244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8.3pt;width:127.5pt;height:82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gistra la solicitud en el control de compras. Confirma la necesidad de  compra y la solicitud de presupuest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1926590</wp:posOffset>
                      </wp:positionV>
                      <wp:extent cx="229235" cy="122555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22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9.65pt;mso-wrap-distance-left:9.05pt;mso-wrap-distance-right:9.05pt;mso-wrap-distance-top:0pt;mso-wrap-distance-bottom:0pt;margin-top:151.7pt;mso-position-vertical-relative:text;margin-left:84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135890</wp:posOffset>
                      </wp:positionH>
                      <wp:positionV relativeFrom="paragraph">
                        <wp:posOffset>1055370</wp:posOffset>
                      </wp:positionV>
                      <wp:extent cx="1080135" cy="612140"/>
                      <wp:effectExtent l="5715" t="5080" r="20955" b="1206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61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nvía presupuesto</w:t>
                                  </w:r>
                                </w:p>
                              </w:txbxContent>
                            </wps:txbx>
                            <wps:bodyPr lIns="36360" rIns="36360" tIns="19044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pt;margin-top:83.1pt;width:85pt;height:48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nvía presupues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118745</wp:posOffset>
                      </wp:positionH>
                      <wp:positionV relativeFrom="paragraph">
                        <wp:posOffset>2322195</wp:posOffset>
                      </wp:positionV>
                      <wp:extent cx="1080135" cy="539750"/>
                      <wp:effectExtent l="5715" t="5080" r="23495" b="1206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Prepara y envía pedido </w:t>
                                  </w:r>
                                </w:p>
                              </w:txbxContent>
                            </wps:txbx>
                            <wps:bodyPr tIns="154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35pt;margin-top:182.85pt;width:85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Prepara y envía pedid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2861945</wp:posOffset>
                      </wp:positionV>
                      <wp:extent cx="1270" cy="129540"/>
                      <wp:effectExtent l="5080" t="635" r="5080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3pt;margin-top:225.35pt;width:0.1pt;height:10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990850</wp:posOffset>
                      </wp:positionV>
                      <wp:extent cx="1080135" cy="465455"/>
                      <wp:effectExtent l="5715" t="5715" r="26035" b="1079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4654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Lo incluye en el inventario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65pt;margin-top:235.5pt;width:85pt;height:36.6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Lo incluye en el inventario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861945</wp:posOffset>
                      </wp:positionV>
                      <wp:extent cx="1259840" cy="4572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P-4.1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Verificación de las compras</w:t>
                                  </w:r>
                                </w:p>
                              </w:txbxContent>
                            </wps:txbx>
                            <wps:bodyPr lIns="36360" rIns="17640" tIns="471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225.35pt;width:99.15pt;height:35.9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P-4.1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Verificación de las compr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34950</wp:posOffset>
                      </wp:positionV>
                      <wp:extent cx="1259840" cy="4572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09.01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ntrol de compras</w:t>
                                  </w:r>
                                </w:p>
                              </w:txbxContent>
                            </wps:txbx>
                            <wps:bodyPr lIns="36360" rIns="17640" tIns="471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8.5pt;width:99.15pt;height:35.9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09.01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ntrol de compr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45" w:hRule="atLeast"/>
          <w:cantSplit w:val="true"/>
        </w:trPr>
        <w:tc>
          <w:tcPr>
            <w:tcW w:w="146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servacione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ota 1: </w:t>
            </w:r>
            <w:r>
              <w:rPr>
                <w:rFonts w:cs="Verdana" w:ascii="Verdana" w:hAnsi="Verdana"/>
                <w:sz w:val="16"/>
                <w:szCs w:val="16"/>
              </w:rPr>
              <w:t>Para compras superiores a 3000 euros, se precisan al menos tres presupuestos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a 2</w:t>
            </w:r>
            <w:r>
              <w:rPr>
                <w:rFonts w:cs="Verdana" w:ascii="Verdana" w:hAnsi="Verdana"/>
                <w:sz w:val="16"/>
                <w:szCs w:val="16"/>
              </w:rPr>
              <w:t>: Las compras superiores a 3000 euros serán previamente aprobadas por el Consejo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3 / REV 00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74930</wp:posOffset>
                </wp:positionV>
                <wp:extent cx="136525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pacing w:lineRule="auto" w:line="360"/>
            <w:jc w:val="center"/>
            <w:rPr>
              <w:rFonts w:ascii="Verdana" w:hAnsi="Verdana" w:cs="Verdana"/>
              <w:b/>
              <w:b/>
              <w:color w:val="000000"/>
              <w:sz w:val="24"/>
              <w:szCs w:val="24"/>
            </w:rPr>
          </w:pPr>
          <w:r>
            <w:rPr>
              <w:rFonts w:cs="Verdana" w:ascii="Verdana" w:hAnsi="Verdana"/>
              <w:b/>
              <w:color w:val="000000"/>
              <w:sz w:val="24"/>
              <w:szCs w:val="24"/>
            </w:rPr>
            <w:t>GESTIÓN DE COMPRAS</w:t>
          </w:r>
        </w:p>
      </w:tc>
      <w:tc>
        <w:tcPr>
          <w:tcW w:w="2268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Cód.: P-4.09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1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3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5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45720</wp:posOffset>
                </wp:positionV>
                <wp:extent cx="1307465" cy="645795"/>
                <wp:effectExtent l="0" t="0" r="0" b="0"/>
                <wp:wrapNone/>
                <wp:docPr id="5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85" r="-46" b="-8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7465" cy="645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color w:val="000000"/>
              <w:sz w:val="24"/>
              <w:szCs w:val="24"/>
            </w:rPr>
          </w:pPr>
          <w:r>
            <w:rPr>
              <w:rFonts w:cs="Verdana" w:ascii="Verdana" w:hAnsi="Verdana"/>
              <w:b/>
              <w:color w:val="000000"/>
              <w:sz w:val="24"/>
              <w:szCs w:val="24"/>
            </w:rPr>
            <w:t>GESTIÓN DE COMPRAS</w:t>
          </w:r>
        </w:p>
      </w:tc>
      <w:tc>
        <w:tcPr>
          <w:tcW w:w="2268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Cód.: P-4.09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b/>
              <w:b/>
              <w:color w:val="000000"/>
              <w:szCs w:val="28"/>
            </w:rPr>
          </w:pPr>
          <w:r>
            <w:rPr>
              <w:rFonts w:cs="Century Gothic" w:ascii="Century Gothic" w:hAnsi="Century Gothic"/>
              <w:b/>
              <w:color w:val="000000"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10205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  <w:szCs w:val="28"/>
            </w:rPr>
          </w:pPr>
          <w:r>
            <w:rPr>
              <w:rFonts w:cs="Verdana" w:ascii="Verdana" w:hAnsi="Verdana"/>
              <w:sz w:val="20"/>
              <w:szCs w:val="28"/>
            </w:rPr>
            <w:t>Objeto: Realizar las compras del CPR.</w:t>
          </w:r>
        </w:p>
      </w:tc>
      <w:tc>
        <w:tcPr>
          <w:tcW w:w="2268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10205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  <w:szCs w:val="28"/>
            </w:rPr>
          </w:pPr>
          <w:r>
            <w:rPr>
              <w:rFonts w:cs="Verdana" w:ascii="Verdana" w:hAnsi="Verdana"/>
              <w:sz w:val="20"/>
              <w:szCs w:val="28"/>
            </w:rPr>
            <w:t>Alcance: A todas las compras que intervienen en la calidad del servicio prestado</w:t>
          </w:r>
        </w:p>
      </w:tc>
      <w:tc>
        <w:tcPr>
          <w:tcW w:w="226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3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3</w:t>
          </w:r>
        </w:p>
      </w:tc>
    </w:tr>
  </w:tbl>
  <w:p>
    <w:pPr>
      <w:pStyle w:val="Header"/>
      <w:tabs>
        <w:tab w:val="clear" w:pos="4252"/>
        <w:tab w:val="clear" w:pos="8504"/>
        <w:tab w:val="left" w:pos="6460" w:leader="none"/>
      </w:tabs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9933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9933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9933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9933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99330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9933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9933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9933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9933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9933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9933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20:21:00Z</dcterms:created>
  <dc:creator>Cubero Cubero</dc:creator>
  <dc:description/>
  <cp:keywords/>
  <dc:language>en-US</dc:language>
  <cp:lastModifiedBy>Fernando</cp:lastModifiedBy>
  <cp:lastPrinted>2005-11-10T20:21:00Z</cp:lastPrinted>
  <dcterms:modified xsi:type="dcterms:W3CDTF">2011-08-21T23:08:00Z</dcterms:modified>
  <cp:revision>4</cp:revision>
  <dc:subject/>
  <dc:title>Revisión Nº:</dc:title>
</cp:coreProperties>
</file>