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41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85"/>
        <w:gridCol w:w="7087"/>
        <w:gridCol w:w="2268"/>
      </w:tblGrid>
      <w:tr>
        <w:trPr>
          <w:trHeight w:val="426" w:hRule="exact"/>
          <w:cantSplit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pto. Afectado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ector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364615</wp:posOffset>
                      </wp:positionV>
                      <wp:extent cx="0" cy="185420"/>
                      <wp:effectExtent l="38100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07.45pt" to="43.1pt,12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577215</wp:posOffset>
                      </wp:positionV>
                      <wp:extent cx="0" cy="228600"/>
                      <wp:effectExtent l="38100" t="0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45.45pt" to="42.8pt,63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5415</wp:posOffset>
                      </wp:positionV>
                      <wp:extent cx="20701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11.45pt" to="95.7pt,1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972185" cy="288290"/>
                      <wp:effectExtent l="5715" t="5080" r="444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288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pras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pt;margin-top:0.05pt;width:76.5pt;height:22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3345</wp:posOffset>
                      </wp:positionV>
                      <wp:extent cx="972185" cy="575945"/>
                      <wp:effectExtent l="5715" t="5715" r="19685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itulo 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7.35pt;width:76.5pt;height:45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itulo 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1915</wp:posOffset>
                      </wp:positionV>
                      <wp:extent cx="972185" cy="575945"/>
                      <wp:effectExtent l="5715" t="5715" r="19685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, aptdo. 7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6.45pt;width:76.5pt;height:45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, aptdo. 7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71755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5.65pt" to="43.1pt,2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715</wp:posOffset>
                      </wp:positionV>
                      <wp:extent cx="972185" cy="431800"/>
                      <wp:effectExtent l="5715" t="5080" r="2540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onente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0.45pt;width:76.5pt;height:33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onent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9380</wp:posOffset>
                      </wp:positionV>
                      <wp:extent cx="1979930" cy="539750"/>
                      <wp:effectExtent l="5080" t="5080" r="508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etecta la necesidad de un nuevo proveedor y lo comunica al director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9.4pt;width:155.85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etecta la necesidad de un nuevo proveedor y lo comunica al dir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45415</wp:posOffset>
                      </wp:positionV>
                      <wp:extent cx="450215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6pt,11.45pt" to="202pt,1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1699260</wp:posOffset>
                      </wp:positionV>
                      <wp:extent cx="1800225" cy="396240"/>
                      <wp:effectExtent l="5715" t="5080" r="508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aliza las compr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 Ver P-4.09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133.8pt;width:141.7pt;height:31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aliza las compr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 Ver P-4.09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1903730</wp:posOffset>
                      </wp:positionV>
                      <wp:extent cx="540385" cy="0"/>
                      <wp:effectExtent l="635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45pt,149.9pt" to="201.95pt,149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59915</wp:posOffset>
                      </wp:positionV>
                      <wp:extent cx="3959860" cy="539750"/>
                      <wp:effectExtent l="5080" t="5080" r="571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naliza y reevalúa periódicamente al proveedor e incluye las incidencias cometidas en el listado de proveedor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146.45pt;width:311.75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naliza y reevalúa periódicamente al proveedor e incluye las incidencias cometidas en el listado de proveedo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2611120</wp:posOffset>
                      </wp:positionH>
                      <wp:positionV relativeFrom="paragraph">
                        <wp:posOffset>1302385</wp:posOffset>
                      </wp:positionV>
                      <wp:extent cx="1800225" cy="452755"/>
                      <wp:effectExtent l="5715" t="5715" r="508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452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smallCap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Lo 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egistra en el listado de proveedores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5.6pt;margin-top:102.55pt;width:141.7pt;height:35.6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smallCap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Lo r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egistra en el listado de proveedor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15515</wp:posOffset>
                      </wp:positionH>
                      <wp:positionV relativeFrom="paragraph">
                        <wp:posOffset>607060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45pt,47.8pt" to="174.45pt,6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</wp:posOffset>
                      </wp:positionV>
                      <wp:extent cx="3959860" cy="575945"/>
                      <wp:effectExtent l="5080" t="5715" r="5715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Selecciona y evalúa a los posibles proveedores según los criterios de aceptación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7164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2.45pt;width:311.75pt;height:45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Selecciona y evalúa a los posibles proveedores según los criterios de aceptació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06830</wp:posOffset>
                      </wp:positionV>
                      <wp:extent cx="1800225" cy="448310"/>
                      <wp:effectExtent l="5715" t="5080" r="5080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448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rchiva la documentación generada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02.9pt;width:141.7pt;height:35.25pt;mso-wrap-style:square;v-text-anchor:top;mso-position-horizontal:left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rchiva la documentación generad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125855</wp:posOffset>
                      </wp:positionH>
                      <wp:positionV relativeFrom="paragraph">
                        <wp:posOffset>818515</wp:posOffset>
                      </wp:positionV>
                      <wp:extent cx="2160270" cy="360045"/>
                      <wp:effectExtent l="29210" t="5715" r="298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360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Acepta?</w:t>
                                  </w:r>
                                </w:p>
                              </w:txbxContent>
                            </wps:txbx>
                            <wps:bodyPr lIns="1764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8.65pt;margin-top:64.45pt;width:170.05pt;height:28.3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Acepta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019175</wp:posOffset>
                      </wp:positionV>
                      <wp:extent cx="5080" cy="287655"/>
                      <wp:effectExtent l="34925" t="635" r="3683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8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5pt,80.25pt" to="88.6pt,10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86125</wp:posOffset>
                      </wp:positionH>
                      <wp:positionV relativeFrom="paragraph">
                        <wp:posOffset>1019175</wp:posOffset>
                      </wp:positionV>
                      <wp:extent cx="2540" cy="283210"/>
                      <wp:effectExtent l="36830" t="635" r="374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8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75pt,80.25pt" to="258.9pt,10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405765</wp:posOffset>
                      </wp:positionH>
                      <wp:positionV relativeFrom="paragraph">
                        <wp:posOffset>2666365</wp:posOffset>
                      </wp:positionV>
                      <wp:extent cx="3599815" cy="360045"/>
                      <wp:effectExtent l="5715" t="5715" r="5080" b="825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36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epende la gravedad de la incidencia y su repetitividad podrá informar al Departamento de Calidad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5pt;margin-top:209.95pt;width:283.4pt;height:28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epende la gravedad de la incidencia y su repetitividad podrá informar al Departamento de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15515</wp:posOffset>
                      </wp:positionH>
                      <wp:positionV relativeFrom="paragraph">
                        <wp:posOffset>2399665</wp:posOffset>
                      </wp:positionV>
                      <wp:extent cx="0" cy="266700"/>
                      <wp:effectExtent l="38100" t="0" r="3810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45pt,188.95pt" to="174.45pt,20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977265</wp:posOffset>
                      </wp:positionV>
                      <wp:extent cx="340360" cy="234315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360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pt;height:18.45pt;mso-wrap-distance-left:9.05pt;mso-wrap-distance-right:9.05pt;mso-wrap-distance-top:0pt;mso-wrap-distance-bottom:0pt;margin-top:76.95pt;mso-position-vertical-relative:text;margin-left:45.35pt;mso-position-horizontal-relative:text">
                      <v:fill opacity="0f"/>
                      <v:textbox inset="0.100694444444444in,0.0506944444444444in,0.000694444444444445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52825</wp:posOffset>
                      </wp:positionH>
                      <wp:positionV relativeFrom="paragraph">
                        <wp:posOffset>1019175</wp:posOffset>
                      </wp:positionV>
                      <wp:extent cx="263525" cy="28321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22.3pt;mso-wrap-distance-left:9.05pt;mso-wrap-distance-right:9.05pt;mso-wrap-distance-top:0pt;mso-wrap-distance-bottom:0pt;margin-top:80.25pt;mso-position-vertical-relative:text;margin-left:279.75pt;mso-position-horizontal-relative:text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229995</wp:posOffset>
                      </wp:positionV>
                      <wp:extent cx="1259840" cy="39624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8.0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: “Listado de proveedore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6pt;margin-top:96.85pt;width:99.15pt;height:31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8.0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: “Listado de proveedore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42135</wp:posOffset>
                      </wp:positionV>
                      <wp:extent cx="1259840" cy="32385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2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-4.0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: Compra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45.05pt;width:99.15pt;height:25.4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-4.0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: 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68" w:hRule="atLeast"/>
        </w:trPr>
        <w:tc>
          <w:tcPr>
            <w:tcW w:w="147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ota 1: </w:t>
            </w:r>
            <w:r>
              <w:rPr>
                <w:rFonts w:cs="Verdana" w:ascii="Verdana" w:hAnsi="Verdana"/>
                <w:sz w:val="16"/>
                <w:szCs w:val="16"/>
              </w:rPr>
              <w:t>Los criterios de selección será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istórico. (H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ertificación(o en proceso de certificación) del S.G.C ISO 9001. (C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w:t>Mediante la realización de un periodo de prueba. Se le mantiene en un periodo de prueba de 1 año (PP).Pasado el año, si se le considera apto, se califica como histórico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  <w:t>Nota 2:</w:t>
            </w: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w:t xml:space="preserve"> Los ponentes serán evaluados en función de la puntuación conseguida en las encuestas de satisfacción del cliente. Se controlan individualmenre en cada actividad, o bien a  través de la aplicación informática. Anualmente se hará una análisis de éstas en el informe de la revisión por la dirección.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3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nualmente el director reevaluará a cada proveedor (de los considerados evaluables) siguiendo el siguiente criterio: A juicio del director se reevaluará a cada proveedor cuando se produzca cua</w:t>
            </w:r>
            <w:r>
              <w:rPr>
                <w:rFonts w:cs="Verdana" w:ascii="Verdana" w:hAnsi="Verdana"/>
                <w:color w:val="333399"/>
                <w:sz w:val="16"/>
                <w:szCs w:val="16"/>
              </w:rPr>
              <w:t>l</w:t>
            </w:r>
            <w:r>
              <w:rPr>
                <w:rFonts w:cs="Verdana" w:ascii="Verdana" w:hAnsi="Verdana"/>
                <w:sz w:val="16"/>
                <w:szCs w:val="16"/>
              </w:rPr>
              <w:t>quier tipo de incidencia, en ese momento podrá eliminarlo o mantenerlo del listado de proveedores aceptados según la gravedad de la incidencia o la repetitividad de esta. De igual modo, hayan cometido no conformidades o no, serán re-evaluados una vez al año.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4 / REV 0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74930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SELECCIÓN Y EVALUACIÓN DE PROVEEDORES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  <w:lang w:val="en-GB"/>
            </w:rPr>
            <w:t>Cód.: P-4.08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  <w:lang w:val="en-GB"/>
            </w:rPr>
          </w:pPr>
          <w:r>
            <w:rPr>
              <w:rFonts w:cs="Century Gothic" w:ascii="Century Gothic" w:hAnsi="Century Gothic"/>
              <w:sz w:val="24"/>
              <w:lang w:val="en-GB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  <w:lang w:val="en-GB"/>
            </w:rPr>
          </w:pPr>
          <w:r>
            <w:rPr>
              <w:rFonts w:cs="Century Gothic" w:ascii="Century Gothic" w:hAnsi="Century Gothic"/>
              <w:b/>
              <w:szCs w:val="28"/>
              <w:lang w:val="en-GB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  <w:lang w:val="en-GB"/>
            </w:rPr>
          </w:pPr>
          <w:r>
            <w:rPr>
              <w:rFonts w:cs="Verdana" w:ascii="Verdana" w:hAnsi="Verdana"/>
              <w:sz w:val="20"/>
              <w:lang w:val="en-GB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  <w:lang w:val="en-GB"/>
            </w:rPr>
          </w:pPr>
          <w:r>
            <w:rPr>
              <w:rFonts w:cs="Century Gothic" w:ascii="Century Gothic" w:hAnsi="Century Gothic"/>
              <w:sz w:val="24"/>
              <w:lang w:val="en-GB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  <w:lang w:val="en-GB"/>
            </w:rPr>
          </w:pPr>
          <w:r>
            <w:rPr>
              <w:rFonts w:cs="Century Gothic" w:ascii="Century Gothic" w:hAnsi="Century Gothic"/>
              <w:b/>
              <w:szCs w:val="28"/>
              <w:lang w:val="en-GB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1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22225</wp:posOffset>
                </wp:positionV>
                <wp:extent cx="1349375" cy="624205"/>
                <wp:effectExtent l="0" t="0" r="0" b="0"/>
                <wp:wrapNone/>
                <wp:docPr id="2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9375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SELECCIÓN Y EVALUACIÓN DE PROVEEDORE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  <w:lang w:val="en-GB"/>
            </w:rPr>
            <w:t>Cód.: P-4.08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  <w:lang w:val="en-GB"/>
            </w:rPr>
          </w:pPr>
          <w:r>
            <w:rPr>
              <w:rFonts w:cs="Verdana" w:ascii="Verdana" w:hAnsi="Verdana"/>
              <w:sz w:val="20"/>
              <w:lang w:val="en-GB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Selección y evaluación de proveedores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 xml:space="preserve">: Todos los proveedores 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50"/>
        </w:tabs>
        <w:ind w:left="103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  <w:color w:val="9933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9933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9933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33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933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9933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9933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99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9933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9933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9933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9933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9933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TextoindependienteCar">
    <w:name w:val="Texto independiente Car"/>
    <w:basedOn w:val="Fuentedeprrafopredeter"/>
    <w:qFormat/>
    <w:rPr>
      <w:rFonts w:ascii="Comic Sans MS" w:hAnsi="Comic Sans MS" w:cs="Comic Sans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7:32:00Z</dcterms:created>
  <dc:creator>Cubero Cubero</dc:creator>
  <dc:description/>
  <cp:keywords/>
  <dc:language>en-US</dc:language>
  <cp:lastModifiedBy>Fernando</cp:lastModifiedBy>
  <cp:lastPrinted>2005-11-08T12:25:00Z</cp:lastPrinted>
  <dcterms:modified xsi:type="dcterms:W3CDTF">2011-08-21T23:09:00Z</dcterms:modified>
  <cp:revision>4</cp:revision>
  <dc:subject/>
  <dc:title>Revisión Nº:</dc:title>
</cp:coreProperties>
</file>