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ón Nº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567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2268"/>
        <w:gridCol w:w="3402"/>
        <w:gridCol w:w="2268"/>
        <w:gridCol w:w="2836"/>
        <w:gridCol w:w="2269"/>
      </w:tblGrid>
      <w:tr>
        <w:trPr>
          <w:tblHeader w:val="true"/>
          <w:trHeight w:val="425" w:hRule="atLeast"/>
          <w:cantSplit w:val="true"/>
        </w:trPr>
        <w:tc>
          <w:tcPr>
            <w:tcW w:w="17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igen</w:t>
            </w:r>
          </w:p>
        </w:tc>
        <w:tc>
          <w:tcPr>
            <w:tcW w:w="1077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arrollo y Responsabilidades</w:t>
            </w:r>
          </w:p>
        </w:tc>
        <w:tc>
          <w:tcPr>
            <w:tcW w:w="22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ocumentación aplicable</w:t>
            </w:r>
          </w:p>
        </w:tc>
      </w:tr>
      <w:tr>
        <w:trPr>
          <w:tblHeader w:val="true"/>
          <w:trHeight w:val="425" w:hRule="atLeast"/>
          <w:cantSplit w:val="true"/>
        </w:trPr>
        <w:tc>
          <w:tcPr>
            <w:tcW w:w="17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993366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993366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erv. Provincial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Director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nserje</w:t>
            </w:r>
          </w:p>
        </w:tc>
        <w:tc>
          <w:tcPr>
            <w:tcW w:w="2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entros del CPR</w:t>
            </w:r>
          </w:p>
        </w:tc>
        <w:tc>
          <w:tcPr>
            <w:tcW w:w="22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</w:tr>
      <w:tr>
        <w:trPr>
          <w:trHeight w:val="6237" w:hRule="atLeast"/>
          <w:cantSplit w:val="true"/>
        </w:trPr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97790</wp:posOffset>
                      </wp:positionV>
                      <wp:extent cx="972185" cy="899795"/>
                      <wp:effectExtent l="5715" t="5715" r="1333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89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ubrir las demandas de formación del profesora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0.75pt;margin-top:7.7pt;width:76.5pt;height:70.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ubrir las demandas de formación del profesor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50620</wp:posOffset>
                      </wp:positionV>
                      <wp:extent cx="972185" cy="612140"/>
                      <wp:effectExtent l="5715" t="5080" r="1841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612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apítulo nº4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pt;margin-top:90.6pt;width:76.5pt;height:48.1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apítulo nº4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53590</wp:posOffset>
                      </wp:positionV>
                      <wp:extent cx="972185" cy="612140"/>
                      <wp:effectExtent l="5715" t="5080" r="1841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612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UNE-EN-ISO 9001:2008 Aptdo. 7.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pt;margin-top:161.7pt;width:76.5pt;height:48.1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UNE-EN-ISO 9001:2008 Aptdo. 7.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1725930</wp:posOffset>
                      </wp:positionV>
                      <wp:extent cx="0" cy="342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85pt,135.9pt" to="37.85pt,162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779145</wp:posOffset>
                      </wp:positionV>
                      <wp:extent cx="0" cy="342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85pt,61.35pt" to="37.85pt,88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194945</wp:posOffset>
                      </wp:positionV>
                      <wp:extent cx="50800" cy="196850"/>
                      <wp:effectExtent l="5080" t="3810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50760" cy="19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83.05pt;margin-top:15.35pt;width:3.95pt;height:15.4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59535</wp:posOffset>
                      </wp:positionH>
                      <wp:positionV relativeFrom="paragraph">
                        <wp:posOffset>285750</wp:posOffset>
                      </wp:positionV>
                      <wp:extent cx="45720" cy="387985"/>
                      <wp:effectExtent l="5715" t="3810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4572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07pt;margin-top:22.5pt;width:3.55pt;height:30.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97790</wp:posOffset>
                      </wp:positionV>
                      <wp:extent cx="1259840" cy="1007745"/>
                      <wp:effectExtent l="5080" t="5715" r="16510" b="139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1007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nvía las convocatorias anuales al director del CPR con los plazos correspondientes</w:t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7.7pt;width:99.15pt;height:79.3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nvía las convocatorias anuales al director del CPR con los plazos correspondient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458470</wp:posOffset>
                      </wp:positionV>
                      <wp:extent cx="49530" cy="177800"/>
                      <wp:effectExtent l="5080" t="0" r="635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968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01.75pt;margin-top:36.1pt;width:3.85pt;height:13.95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135890</wp:posOffset>
                      </wp:positionH>
                      <wp:positionV relativeFrom="paragraph">
                        <wp:posOffset>154940</wp:posOffset>
                      </wp:positionV>
                      <wp:extent cx="1800225" cy="561340"/>
                      <wp:effectExtent l="5715" t="5080" r="36195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561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Informa y entrega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las convocatorias al equipo pedagógico. 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7pt;margin-top:12.2pt;width:141.7pt;height:44.1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Informa y entreg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las convocatorias al equipo pedagógico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135890</wp:posOffset>
                      </wp:positionH>
                      <wp:positionV relativeFrom="paragraph">
                        <wp:posOffset>963295</wp:posOffset>
                      </wp:positionV>
                      <wp:extent cx="1800225" cy="864235"/>
                      <wp:effectExtent l="5715" t="5715" r="24130" b="1079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864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Difunde las convocatorias en la web del CPR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ntrega las convocatorias al conserje para su envío a los centros adscritos al CP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7pt;margin-top:75.85pt;width:141.7pt;height:6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Difunde las convocatorias en la web del CP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ntrega las convocatorias al conserje para su envío a los centros adscritos al CP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47875</wp:posOffset>
                      </wp:positionH>
                      <wp:positionV relativeFrom="paragraph">
                        <wp:posOffset>1256665</wp:posOffset>
                      </wp:positionV>
                      <wp:extent cx="45085" cy="267970"/>
                      <wp:effectExtent l="5080" t="38735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45000" cy="26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61.2pt;margin-top:98.95pt;width:3.5pt;height:21.0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501650</wp:posOffset>
                      </wp:positionV>
                      <wp:extent cx="0" cy="49022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4pt,39.5pt" to="81.4pt,7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43815</wp:posOffset>
                      </wp:positionH>
                      <wp:positionV relativeFrom="paragraph">
                        <wp:posOffset>1214120</wp:posOffset>
                      </wp:positionV>
                      <wp:extent cx="1259840" cy="828040"/>
                      <wp:effectExtent l="5080" t="5080" r="19050" b="133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82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nvía las convocatorias por correo postal a los centros adscritos al CPR.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45pt;margin-top:95.6pt;width:99.15pt;height:65.1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nvía las convocatorias por correo postal a los centros adscritos al CP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1628775</wp:posOffset>
                      </wp:positionV>
                      <wp:extent cx="292100" cy="1270"/>
                      <wp:effectExtent l="635" t="37465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2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2.8pt;margin-top:128.25pt;width:22.9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3246755</wp:posOffset>
                      </wp:positionV>
                      <wp:extent cx="274320" cy="274320"/>
                      <wp:effectExtent l="508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7.35pt;margin-top:255.6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135890</wp:posOffset>
                      </wp:positionH>
                      <wp:positionV relativeFrom="paragraph">
                        <wp:posOffset>685165</wp:posOffset>
                      </wp:positionV>
                      <wp:extent cx="1440180" cy="1115695"/>
                      <wp:effectExtent l="5080" t="5715" r="16510" b="139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1115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Los interesados cumplimentan el modelo de solicitud y sus anexos indicand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el proyecto formativo en el que quieren trabajar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7pt;margin-top:53.95pt;width:113.35pt;height:87.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Los interesados cumplimentan el modelo de solicitud y sus anexos indicand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el proyecto formativo en el que quieren trabaja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332355</wp:posOffset>
                      </wp:positionV>
                      <wp:extent cx="1440180" cy="828040"/>
                      <wp:effectExtent l="5080" t="5080" r="2159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82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Envían la solicitud al director del CPR: en mano, por correo ordinario o a través de un asesor. 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7pt;margin-top:183.65pt;width:113.35pt;height:65.1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Envían la solicitud al director del CPR: en mano, por correo ordinario o a través de un asesor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1800860</wp:posOffset>
                      </wp:positionV>
                      <wp:extent cx="1270" cy="532130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32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85pt;margin-top:141.8pt;width:0.1pt;height:41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92100</wp:posOffset>
                      </wp:positionV>
                      <wp:extent cx="1259840" cy="9144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nvocatorias oficiales de Proyectos de Formación de Centros, Seminari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y Grupos de Trabajo </w:t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.65pt;margin-top:23pt;width:99.15pt;height:71.9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nvocatorias oficiales de Proyectos de Formación de Centros, Seminari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y Grupos de Trabaj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3030</wp:posOffset>
                      </wp:positionV>
                      <wp:extent cx="1259840" cy="40449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404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IT-4.01.0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 Correo postal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5pt;margin-top:108.9pt;width:99.15pt;height:31.8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IT-4.01.0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 Correo post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1474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hanging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tbl>
      <w:tblPr>
        <w:tblW w:w="14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1701"/>
        <w:gridCol w:w="2551"/>
        <w:gridCol w:w="2551"/>
        <w:gridCol w:w="1984"/>
        <w:gridCol w:w="1985"/>
        <w:gridCol w:w="2268"/>
      </w:tblGrid>
      <w:tr>
        <w:trPr>
          <w:trHeight w:val="425" w:hRule="atLeast"/>
          <w:cantSplit w:val="true"/>
        </w:trPr>
        <w:tc>
          <w:tcPr>
            <w:tcW w:w="17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igen</w:t>
            </w:r>
          </w:p>
        </w:tc>
        <w:tc>
          <w:tcPr>
            <w:tcW w:w="1077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arrollo y Responsabilidades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ocumentación aplicable</w:t>
            </w:r>
          </w:p>
        </w:tc>
      </w:tr>
      <w:tr>
        <w:trPr>
          <w:trHeight w:val="425" w:hRule="atLeast"/>
          <w:cantSplit w:val="true"/>
        </w:trPr>
        <w:tc>
          <w:tcPr>
            <w:tcW w:w="17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993366"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993366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Aux. Admtvo.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Director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quipo pedagógico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sesor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nsejo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>
          <w:trHeight w:val="5670" w:hRule="atLeast"/>
          <w:cantSplit w:val="true"/>
        </w:trPr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4"/>
              </w:rPr>
            </w:pPr>
            <w:r>
              <w:rPr>
                <w:rFonts w:cs="Century Gothic" w:ascii="Century Gothic" w:hAnsi="Century Gothic"/>
                <w:sz w:val="20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margin">
                        <wp:posOffset>29210</wp:posOffset>
                      </wp:positionH>
                      <wp:positionV relativeFrom="paragraph">
                        <wp:posOffset>2159635</wp:posOffset>
                      </wp:positionV>
                      <wp:extent cx="899795" cy="1296035"/>
                      <wp:effectExtent l="5715" t="5715" r="10795" b="2032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129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nvía las resoluciones, por correo postal, a los coordinadores de cada actividad solicitada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3pt;margin-top:170.05pt;width:70.8pt;height:102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nvía las resoluciones, por correo postal, a los coordinadores de cada actividad solicit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29005</wp:posOffset>
                      </wp:positionH>
                      <wp:positionV relativeFrom="paragraph">
                        <wp:posOffset>2440305</wp:posOffset>
                      </wp:positionV>
                      <wp:extent cx="196850" cy="1270"/>
                      <wp:effectExtent l="0" t="37465" r="635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6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5pt;margin-top:192.15pt;width:15.4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3907155</wp:posOffset>
                      </wp:positionV>
                      <wp:extent cx="274320" cy="274320"/>
                      <wp:effectExtent l="5080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35pt;margin-top:307.6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57630</wp:posOffset>
                      </wp:positionH>
                      <wp:positionV relativeFrom="paragraph">
                        <wp:posOffset>523240</wp:posOffset>
                      </wp:positionV>
                      <wp:extent cx="73660" cy="177800"/>
                      <wp:effectExtent l="5080" t="38100" r="63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7380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06.9pt;margin-top:41.2pt;width:5.75pt;height:13.9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9090</wp:posOffset>
                      </wp:positionV>
                      <wp:extent cx="1440180" cy="577215"/>
                      <wp:effectExtent l="5080" t="5715" r="29210" b="101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577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Informa al equipo pedagógico de las solicitudes recibid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5pt;margin-top:26.7pt;width:113.35pt;height:45.4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Informa al equipo pedagógico de las solicitudes recibi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64995</wp:posOffset>
                      </wp:positionV>
                      <wp:extent cx="1440180" cy="828040"/>
                      <wp:effectExtent l="5080" t="5080" r="21590" b="127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82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ntrega las resoluciones al aux. adtvo. para su envío a los coordinador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000000"/>
                                      <w:lang w:val="es-ES" w:bidi="ar-SA"/>
                                    </w:rPr>
                                    <w:t>(nota 1)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5pt;margin-top:146.85pt;width:113.35pt;height:65.1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ntrega las resoluciones al aux. adtvo. para su envío a los coordinado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000000"/>
                                <w:lang w:val="es-ES" w:bidi="ar-SA"/>
                              </w:rPr>
                              <w:t>(n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posOffset>45085</wp:posOffset>
                      </wp:positionH>
                      <wp:positionV relativeFrom="paragraph">
                        <wp:posOffset>2892425</wp:posOffset>
                      </wp:positionV>
                      <wp:extent cx="1440180" cy="1151890"/>
                      <wp:effectExtent l="5080" t="5080" r="16510" b="146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1152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munica al equipo pedagógico, las resoluciones y da, a cada asesor, copia, de las mismas, de  las  actividades que tiene asignadas</w:t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5pt;margin-top:227.75pt;width:113.35pt;height:90.6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munica al equipo pedagógico, las resoluciones y da, a cada asesor, copia, de las mismas, de  las  actividades que tiene asignad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880745</wp:posOffset>
                      </wp:positionH>
                      <wp:positionV relativeFrom="paragraph">
                        <wp:posOffset>5391150</wp:posOffset>
                      </wp:positionV>
                      <wp:extent cx="6231255" cy="2105025"/>
                      <wp:effectExtent l="635" t="0" r="508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6231240" cy="21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-69.4pt;margin-top:424.5pt;width:490.6pt;height:165.7pt;flip:y;mso-wrap-style:none;v-text-anchor:middle;rotation:9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51940</wp:posOffset>
                      </wp:positionH>
                      <wp:positionV relativeFrom="paragraph">
                        <wp:posOffset>3258820</wp:posOffset>
                      </wp:positionV>
                      <wp:extent cx="64135" cy="201295"/>
                      <wp:effectExtent l="5715" t="387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640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22.2pt;margin-top:256.6pt;width:5pt;height:15.8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64770</wp:posOffset>
                      </wp:positionV>
                      <wp:extent cx="274320" cy="274320"/>
                      <wp:effectExtent l="5080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4pt;margin-top:5.1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89505</wp:posOffset>
                      </wp:positionH>
                      <wp:positionV relativeFrom="paragraph">
                        <wp:posOffset>2741295</wp:posOffset>
                      </wp:positionV>
                      <wp:extent cx="45085" cy="1852295"/>
                      <wp:effectExtent l="5715" t="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5000" cy="18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88.15pt;margin-top:215.85pt;width:3.5pt;height:145.8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2719705</wp:posOffset>
                      </wp:positionV>
                      <wp:extent cx="0" cy="180975"/>
                      <wp:effectExtent l="38100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214.15pt" to="60.3pt,22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83360</wp:posOffset>
                      </wp:positionH>
                      <wp:positionV relativeFrom="paragraph">
                        <wp:posOffset>2440305</wp:posOffset>
                      </wp:positionV>
                      <wp:extent cx="3034665" cy="1270"/>
                      <wp:effectExtent l="0" t="37465" r="635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035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8pt;margin-top:192.15pt;width:238.9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75310</wp:posOffset>
                      </wp:positionV>
                      <wp:extent cx="226695" cy="1270"/>
                      <wp:effectExtent l="635" t="37465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6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pt;margin-top:45.3pt;width:17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326390</wp:posOffset>
                      </wp:positionV>
                      <wp:extent cx="99695" cy="249555"/>
                      <wp:effectExtent l="5715" t="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9720" cy="24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02.6pt;margin-top:25.75pt;width:7.8pt;height:19.6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6215</wp:posOffset>
                      </wp:positionV>
                      <wp:extent cx="1440180" cy="720090"/>
                      <wp:effectExtent l="5080" t="5080" r="23495" b="1143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72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Vistas las solicitudes, se distribuyen en función del perfil y carga de trabajo de cada asesor.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5pt;margin-top:15.45pt;width:113.35pt;height:56.6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Vistas las solicitudes, se distribuyen en función del perfil y carga de trabajo de cada aseso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036955</wp:posOffset>
                      </wp:positionV>
                      <wp:extent cx="1440180" cy="828040"/>
                      <wp:effectExtent l="5080" t="5080" r="21590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82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Debate los informe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y propone al Consejo los solicitudes favorables y desfavorables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81.65pt;width:113.35pt;height:65.1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Debate los inform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y propone al Consejo los solicitudes favorables y desfavorab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456565</wp:posOffset>
                      </wp:positionV>
                      <wp:extent cx="1008380" cy="773430"/>
                      <wp:effectExtent l="635" t="0" r="508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008360" cy="77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05.8pt;margin-top:35.95pt;width:79.35pt;height:60.85pt;flip:x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posOffset>45085</wp:posOffset>
                      </wp:positionH>
                      <wp:positionV relativeFrom="paragraph">
                        <wp:posOffset>3141345</wp:posOffset>
                      </wp:positionV>
                      <wp:extent cx="1440180" cy="396240"/>
                      <wp:effectExtent l="5080" t="5080" r="5715" b="1016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396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noce las decisiones del Consejo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5pt;margin-top:247.35pt;width:113.35pt;height:31.1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noce las decisiones del Consej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557655</wp:posOffset>
                      </wp:positionV>
                      <wp:extent cx="1440180" cy="1270"/>
                      <wp:effectExtent l="635" t="37465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pt;margin-top:122.65pt;width:113.3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01650</wp:posOffset>
                      </wp:positionV>
                      <wp:extent cx="172085" cy="1270"/>
                      <wp:effectExtent l="635" t="37465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pt;margin-top:39.5pt;width:13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2715</wp:posOffset>
                      </wp:positionV>
                      <wp:extent cx="1080135" cy="683895"/>
                      <wp:effectExtent l="5715" t="5715" r="19050" b="1206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684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Hace el informe inicial de las solicitudes asignadas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5pt;margin-top:10.45pt;width:85pt;height:53.8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Hace el informe inicial de las solicitudes asignad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816610</wp:posOffset>
                      </wp:positionV>
                      <wp:extent cx="0" cy="53086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3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4pt,64.3pt" to="48.4pt,106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900680</wp:posOffset>
                      </wp:positionV>
                      <wp:extent cx="1080135" cy="1115695"/>
                      <wp:effectExtent l="5715" t="5715" r="13335" b="165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1115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Cada asesor archiva copia de la resolución del Consejo en el expediente de cada actividad asignada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228.4pt;width:85pt;height:87.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Cada asesor archiva copia de la resolución del Consejo en el expediente de cada actividad asign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206500</wp:posOffset>
                      </wp:positionV>
                      <wp:extent cx="1080135" cy="777240"/>
                      <wp:effectExtent l="5715" t="5080" r="17145" b="1397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777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Resuelve  las solicitudes que se aprueban y se desestiman 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95pt;width:85pt;height:61.1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Resuelve  las solicitudes que se aprueban y se desestima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159635</wp:posOffset>
                      </wp:positionV>
                      <wp:extent cx="1080135" cy="972185"/>
                      <wp:effectExtent l="5715" t="5715" r="14605" b="146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972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Mandata al Director  para que traslade  la resolución al coordinador de cada solicitud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170.05pt;width:85pt;height:76.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Mandata al Director  para que traslade  la resolución al coordinador de cada 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1983740</wp:posOffset>
                      </wp:positionV>
                      <wp:extent cx="1270" cy="176530"/>
                      <wp:effectExtent l="37465" t="635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15pt;margin-top:156.2pt;width:0.05pt;height:13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31140</wp:posOffset>
                      </wp:positionV>
                      <wp:extent cx="1259840" cy="43180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431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4.07.01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Informe inicial de actividad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18.2pt;width:99.15pt;height:33.9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4.07.01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Informe inicial de actividad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95450</wp:posOffset>
                      </wp:positionV>
                      <wp:extent cx="1259840" cy="39624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4.07.02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Modelo de resolución aprobatoria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133.5pt;width:99.15pt;height:31.1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4.07.02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Modelo de resolución aprobator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61235</wp:posOffset>
                      </wp:positionV>
                      <wp:extent cx="1259840" cy="4318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431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4.07.03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Modelo de resolución denegatoria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178.05pt;width:99.15pt;height:33.9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4.07.03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Modelo de resolución denegator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833370</wp:posOffset>
                      </wp:positionV>
                      <wp:extent cx="1259840" cy="404495"/>
                      <wp:effectExtent l="5080" t="5715" r="571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404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IT-4.01.0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 Correo postal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223.1pt;width:99.15pt;height:31.8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IT-4.01.0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 Correo post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atLeast"/>
          <w:cantSplit w:val="true"/>
        </w:trPr>
        <w:tc>
          <w:tcPr>
            <w:tcW w:w="147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a 1: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Las resoluciones aprobatorias(F-4.13.02) indicarán las condiciones determinadas por el Consejo. Las resoluciones desestimatorias (F-4.13.03) expresarán las razones esgrimidas por el Consejo.</w:t>
            </w:r>
            <w:r>
              <w:rPr>
                <w:rFonts w:cs="Century Gothic" w:ascii="Century Gothic" w:hAnsi="Century Gothic"/>
                <w:bCs/>
                <w:sz w:val="16"/>
                <w:szCs w:val="16"/>
              </w:rPr>
              <w:t xml:space="preserve">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1701"/>
        <w:gridCol w:w="3968"/>
        <w:gridCol w:w="1701"/>
        <w:gridCol w:w="1701"/>
        <w:gridCol w:w="1701"/>
        <w:gridCol w:w="2270"/>
      </w:tblGrid>
      <w:tr>
        <w:trPr>
          <w:cantSplit w:val="true"/>
        </w:trPr>
        <w:tc>
          <w:tcPr>
            <w:tcW w:w="17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rigen</w:t>
            </w:r>
          </w:p>
        </w:tc>
        <w:tc>
          <w:tcPr>
            <w:tcW w:w="1077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arrollo y Responsabilidades</w:t>
            </w:r>
          </w:p>
        </w:tc>
        <w:tc>
          <w:tcPr>
            <w:tcW w:w="22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ocumentación aplicable</w:t>
            </w:r>
          </w:p>
        </w:tc>
      </w:tr>
      <w:tr>
        <w:trPr>
          <w:trHeight w:val="340" w:hRule="atLeast"/>
          <w:cantSplit w:val="true"/>
        </w:trPr>
        <w:tc>
          <w:tcPr>
            <w:tcW w:w="17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993366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993366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Director</w:t>
            </w:r>
          </w:p>
        </w:tc>
        <w:tc>
          <w:tcPr>
            <w:tcW w:w="3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uxiliar administrativo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nidad de Programas Educativos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esor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irector Servicio Provincial</w:t>
            </w:r>
          </w:p>
        </w:tc>
        <w:tc>
          <w:tcPr>
            <w:tcW w:w="22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</w:tr>
      <w:tr>
        <w:trPr>
          <w:trHeight w:val="5670" w:hRule="atLeast"/>
          <w:cantSplit w:val="true"/>
        </w:trPr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4"/>
              </w:rPr>
            </w:pPr>
            <w:r>
              <w:rPr>
                <w:rFonts w:cs="Century Gothic" w:ascii="Century Gothic" w:hAnsi="Century Gothic"/>
                <w:sz w:val="20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880745</wp:posOffset>
                      </wp:positionH>
                      <wp:positionV relativeFrom="paragraph">
                        <wp:posOffset>5391150</wp:posOffset>
                      </wp:positionV>
                      <wp:extent cx="6231255" cy="2105025"/>
                      <wp:effectExtent l="635" t="0" r="508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6231240" cy="21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-69.4pt;margin-top:424.5pt;width:490.6pt;height:165.7pt;flip:y;mso-wrap-style:none;v-text-anchor:middle;rotation:9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-2540</wp:posOffset>
                      </wp:positionV>
                      <wp:extent cx="274320" cy="274320"/>
                      <wp:effectExtent l="5080" t="5080" r="5080" b="635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7pt;margin-top:-0.2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285115</wp:posOffset>
                      </wp:positionV>
                      <wp:extent cx="972185" cy="1115695"/>
                      <wp:effectExtent l="5715" t="5715" r="11430" b="177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1115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Comunica a la UPE, por e-mail, en e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7.04, cada actividad aprobada por el Consejo</w:t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5pt;margin-top:22.45pt;width:76.5pt;height:87.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Comunica a la UPE, por e-mail, en e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7.04, cada actividad aprobada por el Consej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616075</wp:posOffset>
                      </wp:positionV>
                      <wp:extent cx="972185" cy="864235"/>
                      <wp:effectExtent l="5715" t="5715" r="13970" b="1524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864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-4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pacing w:val="-4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ntrega, al aux. adtvo., e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F-4.07.04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spacing w:val="-4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de cada actividad aprobada 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5pt;margin-top:127.25pt;width:76.5pt;height:68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-4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pacing w:val="-4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ntrega, al aux. adtvo., 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F-4.07.04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de cada actividad aprobada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400810</wp:posOffset>
                      </wp:positionV>
                      <wp:extent cx="1270" cy="215265"/>
                      <wp:effectExtent l="37465" t="635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9pt;margin-top:110.3pt;width:0.05pt;height:16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981710</wp:posOffset>
                      </wp:positionH>
                      <wp:positionV relativeFrom="paragraph">
                        <wp:posOffset>1673860</wp:posOffset>
                      </wp:positionV>
                      <wp:extent cx="201295" cy="10795"/>
                      <wp:effectExtent l="635" t="5080" r="63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01600" cy="1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3pt;margin-top:131.8pt;width:15.8pt;height:0.7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7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7320</wp:posOffset>
                      </wp:positionV>
                      <wp:extent cx="2160270" cy="478790"/>
                      <wp:effectExtent l="5080" t="5080" r="5715" b="952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478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Introduce en el GIFP los datos de cada actividad y solicita, a la UPE, su visado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11.6pt;width:170.05pt;height:37.65pt;mso-wrap-style:square;v-text-anchor:top;mso-position-horizontal:left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Introduce en el GIFP los datos de cada actividad y solicita, a la UPE, su visad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7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798830</wp:posOffset>
                      </wp:positionV>
                      <wp:extent cx="1800225" cy="683895"/>
                      <wp:effectExtent l="5715" t="5715" r="29845" b="1016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684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Solicita, al asesor, los participantes en la actividad y los introduce en el GIF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2)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6pt;margin-top:62.9pt;width:141.7pt;height:53.8pt;mso-wrap-style:square;v-text-anchor:top;mso-position-horizontal:right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Solicita, al asesor, los participantes en la actividad y los introduce en el GIF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7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616075</wp:posOffset>
                      </wp:positionV>
                      <wp:extent cx="2160270" cy="720090"/>
                      <wp:effectExtent l="5080" t="5080" r="34290" b="101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72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Imprime del GIFP el permiso de los participantes y lo completa con las fechas y horarios de las sesiones que le indique  el ases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25pt;margin-top:127.25pt;width:170.05pt;height:56.65pt;mso-wrap-style:square;v-text-anchor:top;mso-position-horizontal:right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Imprime del GIFP el permiso de los participantes y lo completa con las fechas y horarios de las sesiones que le indique  el ases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3165475</wp:posOffset>
                      </wp:positionV>
                      <wp:extent cx="2339975" cy="504190"/>
                      <wp:effectExtent l="5715" t="5080" r="5080" b="952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00" cy="504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nvía los permisos de los participantes y ponentes, firmados por el director, al Servicio Provincial de Zaragoz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pt;margin-top:249.25pt;width:184.2pt;height:39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nvía los permisos de los participantes y ponentes, firmados por el director, al Servicio Provincial de Zarago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853565</wp:posOffset>
                      </wp:positionH>
                      <wp:positionV relativeFrom="paragraph">
                        <wp:posOffset>448310</wp:posOffset>
                      </wp:positionV>
                      <wp:extent cx="183515" cy="170815"/>
                      <wp:effectExtent l="5715" t="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8360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45.95pt;margin-top:35.3pt;width:14.4pt;height:13.4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340485</wp:posOffset>
                      </wp:positionH>
                      <wp:positionV relativeFrom="paragraph">
                        <wp:posOffset>1482725</wp:posOffset>
                      </wp:positionV>
                      <wp:extent cx="0" cy="160655"/>
                      <wp:effectExtent l="38100" t="0" r="3810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55pt,116.75pt" to="105.55pt,12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8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80310</wp:posOffset>
                      </wp:positionV>
                      <wp:extent cx="2339975" cy="539750"/>
                      <wp:effectExtent l="5715" t="5080" r="5080" b="952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0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Cumplimenta los permisos de los ponentes que han de intervenir en la actividad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1pt;margin-top:195.3pt;width:184.2pt;height:42.45pt;mso-wrap-style:square;v-text-anchor:top;mso-position-horizontal:right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Cumplimenta los permisos de los ponentes que han de intervenir en la actividad.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2336165</wp:posOffset>
                      </wp:positionV>
                      <wp:extent cx="0" cy="144145"/>
                      <wp:effectExtent l="38100" t="0" r="38100" b="63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pt,183.95pt" to="98pt,19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2998470</wp:posOffset>
                      </wp:positionV>
                      <wp:extent cx="0" cy="203200"/>
                      <wp:effectExtent l="38100" t="0" r="38100" b="63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pt,236.1pt" to="98pt,252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484245</wp:posOffset>
                      </wp:positionH>
                      <wp:positionV relativeFrom="paragraph">
                        <wp:posOffset>2219960</wp:posOffset>
                      </wp:positionV>
                      <wp:extent cx="99695" cy="2316480"/>
                      <wp:effectExtent l="5080" t="0" r="635" b="381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9720" cy="231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74.3pt;margin-top:174.8pt;width:7.8pt;height:182.35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2195830</wp:posOffset>
                      </wp:positionV>
                      <wp:extent cx="149225" cy="1178560"/>
                      <wp:effectExtent l="635" t="0" r="5080" b="381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49400" cy="117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31.9pt;margin-top:172.9pt;width:11.7pt;height:92.75pt;flip:y;mso-wrap-style:none;v-text-anchor:middle;rotation:9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160270</wp:posOffset>
                      </wp:positionH>
                      <wp:positionV relativeFrom="paragraph">
                        <wp:posOffset>376555</wp:posOffset>
                      </wp:positionV>
                      <wp:extent cx="369570" cy="1270"/>
                      <wp:effectExtent l="635" t="37465" r="0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9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0.1pt;margin-top:29.65pt;width:29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430780</wp:posOffset>
                      </wp:positionH>
                      <wp:positionV relativeFrom="paragraph">
                        <wp:posOffset>903605</wp:posOffset>
                      </wp:positionV>
                      <wp:extent cx="249555" cy="8890"/>
                      <wp:effectExtent l="0" t="32385" r="635" b="3556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9840" cy="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4pt;margin-top:71.15pt;width:19.55pt;height:0.7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430780</wp:posOffset>
                      </wp:positionH>
                      <wp:positionV relativeFrom="paragraph">
                        <wp:posOffset>1109980</wp:posOffset>
                      </wp:positionV>
                      <wp:extent cx="1179195" cy="1270"/>
                      <wp:effectExtent l="635" t="37465" r="0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79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4pt;margin-top:87.4pt;width:92.8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430780</wp:posOffset>
                      </wp:positionH>
                      <wp:positionV relativeFrom="paragraph">
                        <wp:posOffset>1290320</wp:posOffset>
                      </wp:positionV>
                      <wp:extent cx="1163955" cy="1270"/>
                      <wp:effectExtent l="0" t="37465" r="635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64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4pt;margin-top:101.6pt;width:91.5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618490</wp:posOffset>
                      </wp:positionV>
                      <wp:extent cx="1270" cy="1055370"/>
                      <wp:effectExtent l="37465" t="0" r="38100" b="63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055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48.7pt;width:0.1pt;height:83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430780</wp:posOffset>
                      </wp:positionH>
                      <wp:positionV relativeFrom="paragraph">
                        <wp:posOffset>1907540</wp:posOffset>
                      </wp:positionV>
                      <wp:extent cx="1179195" cy="1270"/>
                      <wp:effectExtent l="0" t="37465" r="635" b="381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79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4pt;margin-top:150.2pt;width:92.8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78740</wp:posOffset>
                      </wp:positionV>
                      <wp:extent cx="972185" cy="539750"/>
                      <wp:effectExtent l="5715" t="5080" r="20955" b="1206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Visa la actividad en el programa GIF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5pt;margin-top:6.2pt;width:76.5pt;height:42.4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Visa la actividad en el programa GIF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18490</wp:posOffset>
                      </wp:positionV>
                      <wp:extent cx="1270" cy="285750"/>
                      <wp:effectExtent l="5080" t="635" r="5080" b="63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6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6pt;margin-top:48.7pt;width:0.05pt;height:22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99490</wp:posOffset>
                      </wp:positionV>
                      <wp:extent cx="972185" cy="1007745"/>
                      <wp:effectExtent l="5715" t="5715" r="12700" b="1651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1007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acilita al aux. advo.  los  participantes y las fechas y horarios de las sesion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pt;margin-top:78.7pt;width:76.5pt;height:79.3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acilita al aux. advo.  los  participantes y las fechas y horarios de las ses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2183130</wp:posOffset>
                      </wp:positionV>
                      <wp:extent cx="972185" cy="1115695"/>
                      <wp:effectExtent l="5715" t="5715" r="11430" b="177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1115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llena la ficha del ponente (s) de la actividad e indica al aux. adtvo. que solicite su permiso</w:t>
                                  </w:r>
                                </w:p>
                              </w:txbxContent>
                            </wps:txbx>
                            <wps:bodyPr lIns="36360" rIns="36360" tIns="108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5pt;margin-top:171.9pt;width:76.5pt;height:87.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llena la ficha del ponente (s) de la actividad e indica al aux. adtvo. que solicite su permis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3249295</wp:posOffset>
                      </wp:positionV>
                      <wp:extent cx="274320" cy="274320"/>
                      <wp:effectExtent l="5080" t="5080" r="5080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9pt;margin-top:255.8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599690</wp:posOffset>
                      </wp:positionV>
                      <wp:extent cx="972185" cy="539750"/>
                      <wp:effectExtent l="5715" t="5080" r="20955" b="1206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irma los permisos y los envía al CP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95pt;margin-top:204.7pt;width:76.5pt;height:42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irma los permisos y los envía al CP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4660</wp:posOffset>
                      </wp:positionV>
                      <wp:extent cx="1259840" cy="457200"/>
                      <wp:effectExtent l="5080" t="5080" r="571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4.07.04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ctividades nueva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5pt;margin-top:35.8pt;width:99.15pt;height:35.9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4.07.04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ctividades nuev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57350</wp:posOffset>
                      </wp:positionV>
                      <wp:extent cx="1259840" cy="373380"/>
                      <wp:effectExtent l="5080" t="5080" r="571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73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1.04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Ficha de ponent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5pt;margin-top:130.5pt;width:99.15pt;height:29.3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1.04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Ficha de ponent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788920</wp:posOffset>
                      </wp:positionV>
                      <wp:extent cx="1259840" cy="53975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39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4.01.05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.01.08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Permiso ponentes fuera Zaragoza 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5pt;margin-top:219.6pt;width:99.15pt;height:42.4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4.01.05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.01.08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Permiso ponentes fuera Zaragoza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442970</wp:posOffset>
                      </wp:positionV>
                      <wp:extent cx="1259840" cy="39624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pt-BR" w:bidi="ar-SA"/>
                                    </w:rPr>
                                    <w:t xml:space="preserve">F-4.01.06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pt-BR" w:bidi="ar-SA"/>
                                    </w:rPr>
                                    <w:t>Permiso ponentes no  docentes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Times New Roman" w:ascii="Century Gothic" w:hAnsi="Century Gothic" w:cs="Century Gothic"/>
                                      <w:color w:val="auto"/>
                                      <w:lang w:val="pt-BR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5pt;margin-top:271.1pt;width:99.15pt;height:31.1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t-BR" w:bidi="ar-SA"/>
                              </w:rPr>
                              <w:t xml:space="preserve">F-4.01.06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t-BR" w:bidi="ar-SA"/>
                              </w:rPr>
                              <w:t>Permiso ponentes no  docent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Century Gothic" w:hAnsi="Century Gothic" w:cs="Century Gothic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71065</wp:posOffset>
                      </wp:positionV>
                      <wp:extent cx="1259840" cy="53975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39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4.01.09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1.0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Permiso ponentes Zaragoza. 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5pt;margin-top:170.95pt;width:99.15pt;height:42.4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4.01.09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1.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Permiso ponentes Zaragoza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19835</wp:posOffset>
                      </wp:positionV>
                      <wp:extent cx="1259840" cy="396240"/>
                      <wp:effectExtent l="5080" t="5080" r="5715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4.01.10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Permiso asistentes 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5pt;margin-top:96.05pt;width:99.15pt;height:31.1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4.01.10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Permiso asistente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540</wp:posOffset>
                      </wp:positionV>
                      <wp:extent cx="1259840" cy="45720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Programa de gestión GIFP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5pt;margin-top:-0.2pt;width:99.15pt;height:35.9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Programa de gestión GIF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7" w:hRule="atLeast"/>
          <w:cantSplit w:val="true"/>
        </w:trPr>
        <w:tc>
          <w:tcPr>
            <w:tcW w:w="1474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a 2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: </w:t>
            </w:r>
            <w:r>
              <w:rPr>
                <w:rFonts w:cs="Verdana" w:ascii="Verdana" w:hAnsi="Verdana"/>
                <w:sz w:val="16"/>
                <w:szCs w:val="16"/>
              </w:rPr>
              <w:t>Los asesores se incluirán en el permiso de cada actividad que asesoran.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a 3</w:t>
            </w:r>
            <w:r>
              <w:rPr>
                <w:rFonts w:cs="Verdana" w:ascii="Verdana" w:hAnsi="Verdana"/>
                <w:sz w:val="16"/>
                <w:szCs w:val="16"/>
              </w:rPr>
              <w:t>: Si el ponente es funcionario docente se utilizan: anexos 7 ( F-4.01.09) y 3 (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F-4.01.07)-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ermiso del director de su centro-, para los de la provincia de Zaragoza y anexos 1 (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F-4.01.05)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y 4 ( F-4.01. 08 ), para los de fuera de la provincia de Zaragoza. 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Si el ponente no es docente se cumplimenta el anexo 2 (F-4.01.06)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os permisos para ponentes de fuera de la provincia de Zaragoza hay que solicitarlos con, al menos, 20 días de antelación al inicio de la actividad.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tbl>
      <w:tblPr>
        <w:tblW w:w="14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4"/>
        <w:gridCol w:w="2"/>
        <w:gridCol w:w="2151"/>
        <w:gridCol w:w="3"/>
        <w:gridCol w:w="2151"/>
        <w:gridCol w:w="3"/>
        <w:gridCol w:w="2151"/>
        <w:gridCol w:w="3"/>
        <w:gridCol w:w="2151"/>
        <w:gridCol w:w="3"/>
        <w:gridCol w:w="2151"/>
        <w:gridCol w:w="7"/>
        <w:gridCol w:w="2261"/>
        <w:gridCol w:w="7"/>
        <w:gridCol w:w="2"/>
      </w:tblGrid>
      <w:tr>
        <w:trPr>
          <w:tblHeader w:val="true"/>
          <w:cantSplit w:val="true"/>
        </w:trPr>
        <w:tc>
          <w:tcPr>
            <w:tcW w:w="169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igen</w:t>
            </w:r>
          </w:p>
        </w:tc>
        <w:tc>
          <w:tcPr>
            <w:tcW w:w="10774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arrollo y Responsabilidades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ocumentación aplicable</w:t>
            </w:r>
          </w:p>
        </w:tc>
      </w:tr>
      <w:tr>
        <w:trPr>
          <w:tblHeader w:val="true"/>
          <w:cantSplit w:val="true"/>
        </w:trPr>
        <w:tc>
          <w:tcPr>
            <w:tcW w:w="169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Director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</w:p>
        </w:tc>
        <w:tc>
          <w:tcPr>
            <w:tcW w:w="21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uxiliar administrativo</w:t>
            </w:r>
          </w:p>
        </w:tc>
        <w:tc>
          <w:tcPr>
            <w:tcW w:w="21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nserje</w:t>
            </w:r>
          </w:p>
        </w:tc>
        <w:tc>
          <w:tcPr>
            <w:tcW w:w="21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ses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fesorado y Coordinador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6236" w:hRule="atLeast"/>
          <w:cantSplit w:val="true"/>
        </w:trPr>
        <w:tc>
          <w:tcPr>
            <w:tcW w:w="1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880745</wp:posOffset>
                      </wp:positionH>
                      <wp:positionV relativeFrom="paragraph">
                        <wp:posOffset>5391150</wp:posOffset>
                      </wp:positionV>
                      <wp:extent cx="6231255" cy="2105025"/>
                      <wp:effectExtent l="635" t="0" r="5080" b="3810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6231240" cy="21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-69.4pt;margin-top:424.5pt;width:490.6pt;height:165.7pt;flip:y;mso-wrap-style:none;v-text-anchor:middle;rotation:9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495300</wp:posOffset>
                      </wp:positionV>
                      <wp:extent cx="64135" cy="467360"/>
                      <wp:effectExtent l="5080" t="38735" r="635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64080" cy="4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93.1pt;margin-top:39pt;width:5pt;height:36.7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10160</wp:posOffset>
                      </wp:positionV>
                      <wp:extent cx="274320" cy="274320"/>
                      <wp:effectExtent l="5080" t="5080" r="5080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85pt;margin-top:0.8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76860</wp:posOffset>
                      </wp:positionV>
                      <wp:extent cx="1151890" cy="1115695"/>
                      <wp:effectExtent l="5080" t="5715" r="14605" b="1587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1115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cibidos los permisos firmados por el Dtor. del Servicio Provincial, los archiva en una subcarpeta de cada actividad</w:t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21.8pt;width:90.65pt;height:87.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cibidos los permisos firmados por el Dtor. del Servicio Provincial, los archiva en una subcarpeta de cada activ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318385</wp:posOffset>
                      </wp:positionV>
                      <wp:extent cx="1151890" cy="1259840"/>
                      <wp:effectExtent l="5080" t="5080" r="13335" b="177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126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mprueba  la hoja de gastos y el recibí, prepara el talón y lo firma  junto al asesor habilitado con la 2ª firma. Se lo entrega al asesor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95pt;margin-top:182.55pt;width:90.65pt;height:99.1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mprueba  la hoja de gastos y el recibí, prepara el talón y lo firma  junto al asesor habilitado con la 2ª firma. Se lo entrega al ases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2881630</wp:posOffset>
                      </wp:positionV>
                      <wp:extent cx="2952115" cy="1270"/>
                      <wp:effectExtent l="0" t="37465" r="635" b="3810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52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65pt;margin-top:226.9pt;width:232.4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3009265</wp:posOffset>
                      </wp:positionV>
                      <wp:extent cx="2952115" cy="1270"/>
                      <wp:effectExtent l="635" t="37465" r="0" b="3810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52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65pt;margin-top:236.95pt;width:232.4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margin">
                        <wp:posOffset>81280</wp:posOffset>
                      </wp:positionH>
                      <wp:positionV relativeFrom="paragraph">
                        <wp:posOffset>88900</wp:posOffset>
                      </wp:positionV>
                      <wp:extent cx="1151890" cy="1115695"/>
                      <wp:effectExtent l="5080" t="5715" r="14605" b="1587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1115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Imprime el acta de la sesión y las hojas de control de asistencia diario y final y las entrega al conserj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4pt;margin-top:7pt;width:90.65pt;height:87.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Imprime el acta de la sesión y las hojas de control de asistencia diario y final y las entrega al conserj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477010</wp:posOffset>
                      </wp:positionH>
                      <wp:positionV relativeFrom="paragraph">
                        <wp:posOffset>339090</wp:posOffset>
                      </wp:positionV>
                      <wp:extent cx="99695" cy="224790"/>
                      <wp:effectExtent l="5080" t="0" r="635" b="3810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972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16.25pt;margin-top:26.7pt;width:7.8pt;height:17.65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556895</wp:posOffset>
                      </wp:positionV>
                      <wp:extent cx="64135" cy="201295"/>
                      <wp:effectExtent l="5715" t="38735" r="635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640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00.2pt;margin-top:43.85pt;width:5pt;height:15.8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margin">
                        <wp:posOffset>43180</wp:posOffset>
                      </wp:positionH>
                      <wp:positionV relativeFrom="paragraph">
                        <wp:posOffset>88900</wp:posOffset>
                      </wp:positionV>
                      <wp:extent cx="1151890" cy="1475740"/>
                      <wp:effectExtent l="5080" t="5080" r="12065" b="1968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1475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Prepara la carpeta de firmas con tantas  copias del acta y de las hojas de control de asistencia diario como sesiones tiene la actividad y la entrega al ases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4pt;margin-top:7pt;width:90.65pt;height:116.1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Prepara la carpeta de firmas con tantas  copias del acta y de las hojas de control de asistencia diario como sesiones tiene la actividad y la entrega al ases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margin">
                        <wp:posOffset>63500</wp:posOffset>
                      </wp:positionH>
                      <wp:positionV relativeFrom="paragraph">
                        <wp:posOffset>1662430</wp:posOffset>
                      </wp:positionV>
                      <wp:extent cx="1151890" cy="1115695"/>
                      <wp:effectExtent l="5080" t="5715" r="14605" b="1587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1115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Anota los materiales fungibles en la ficha  de gastos fungibles de la actividad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5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pt;margin-top:130.9pt;width:90.65pt;height:87.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Anota los materiales fungibles en la ficha  de gastos fungibles de la actividad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2237740</wp:posOffset>
                      </wp:positionV>
                      <wp:extent cx="1270" cy="1270"/>
                      <wp:effectExtent l="80010" t="8001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1pt;margin-top:176.2pt;width:0.0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195070</wp:posOffset>
                      </wp:positionH>
                      <wp:positionV relativeFrom="paragraph">
                        <wp:posOffset>501650</wp:posOffset>
                      </wp:positionV>
                      <wp:extent cx="263525" cy="1270"/>
                      <wp:effectExtent l="635" t="37465" r="0" b="3810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3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1pt;margin-top:39.5pt;width:20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1744345</wp:posOffset>
                      </wp:positionV>
                      <wp:extent cx="216535" cy="10795"/>
                      <wp:effectExtent l="0" t="31115" r="635" b="3429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7080" cy="1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7pt;margin-top:137.35pt;width:17pt;height:0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8900</wp:posOffset>
                      </wp:positionV>
                      <wp:extent cx="1151890" cy="828040"/>
                      <wp:effectExtent l="5080" t="5080" r="17780" b="1397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82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xplica las normas de funcionamiento al coordinador y le entrega la carpeta de firmas.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pt;margin-top:7pt;width:90.65pt;height:65.1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xplica las normas de funcionamiento al coordinador y le entrega la carpeta de firma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margin">
                        <wp:posOffset>63500</wp:posOffset>
                      </wp:positionH>
                      <wp:positionV relativeFrom="paragraph">
                        <wp:posOffset>1036320</wp:posOffset>
                      </wp:positionV>
                      <wp:extent cx="1151890" cy="683895"/>
                      <wp:effectExtent l="5080" t="5715" r="20320" b="1206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84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pacing w:val="-4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Hace el seguimiento de la activid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pacing w:val="-4"/>
                                      <w:szCs w:val="18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4)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pt;margin-top:81.6pt;width:90.65pt;height:53.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4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Hace el seguimiento de la activid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4"/>
                                <w:szCs w:val="18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4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margin">
                        <wp:posOffset>63500</wp:posOffset>
                      </wp:positionH>
                      <wp:positionV relativeFrom="paragraph">
                        <wp:posOffset>2178050</wp:posOffset>
                      </wp:positionV>
                      <wp:extent cx="1151890" cy="1080135"/>
                      <wp:effectExtent l="5080" t="5715" r="14605" b="1524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108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Si hay ponente, prepara la hoja de gastos y el recibí siguiendo la IT-4.01.05, y los entrega al direct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pt;margin-top:171.5pt;width:90.65pt;height:8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Si hay ponente, prepara la hoja de gastos y el recibí siguiendo la IT-4.01.05, y los entrega al 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3509645</wp:posOffset>
                      </wp:positionV>
                      <wp:extent cx="274320" cy="274320"/>
                      <wp:effectExtent l="5080" t="5080" r="5080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55pt;margin-top:276.3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261620</wp:posOffset>
                      </wp:positionV>
                      <wp:extent cx="216535" cy="1270"/>
                      <wp:effectExtent l="635" t="37465" r="0" b="3810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7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7pt;margin-top:20.6pt;width:17.0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598805</wp:posOffset>
                      </wp:positionH>
                      <wp:positionV relativeFrom="paragraph">
                        <wp:posOffset>804545</wp:posOffset>
                      </wp:positionV>
                      <wp:extent cx="1270" cy="260350"/>
                      <wp:effectExtent l="37465" t="635" r="3810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60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5pt;margin-top:63.35pt;width:0.1pt;height:20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598805</wp:posOffset>
                      </wp:positionH>
                      <wp:positionV relativeFrom="paragraph">
                        <wp:posOffset>1720215</wp:posOffset>
                      </wp:positionV>
                      <wp:extent cx="1270" cy="458470"/>
                      <wp:effectExtent l="37465" t="635" r="3810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5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5pt;margin-top:135.45pt;width:0.1pt;height:36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margin">
                        <wp:posOffset>63500</wp:posOffset>
                      </wp:positionH>
                      <wp:positionV relativeFrom="paragraph">
                        <wp:posOffset>54610</wp:posOffset>
                      </wp:positionV>
                      <wp:extent cx="1151890" cy="431800"/>
                      <wp:effectExtent l="5080" t="5080" r="31115" b="1079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431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Inicia y desarrolla la actividad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entury Gothic" w:hAnsi="Century Gothic" w:cs="Century Gothic"/>
                                      <w:color w:val="auto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pt;margin-top:4.3pt;width:90.65pt;height:33.9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Inicia y desarrolla la actividad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entury Gothic" w:hAnsi="Century Gothic" w:cs="Century Gothic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160</wp:posOffset>
                      </wp:positionV>
                      <wp:extent cx="1259840" cy="360045"/>
                      <wp:effectExtent l="5080" t="5715" r="5715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60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4.07.06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cta de ses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pt;margin-top:0.8pt;width:99.15pt;height:28.3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4.07.06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cta de ses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43000</wp:posOffset>
                      </wp:positionV>
                      <wp:extent cx="1259840" cy="360045"/>
                      <wp:effectExtent l="5080" t="5715" r="5715" b="6159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60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4.07.05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Normas de funcionamient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pt;margin-top:90pt;width:99.15pt;height:28.3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4.07.05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Normas de funcionami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64640</wp:posOffset>
                      </wp:positionV>
                      <wp:extent cx="1259840" cy="542290"/>
                      <wp:effectExtent l="5080" t="5080" r="5715" b="571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42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4.07.07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Seguimiento de la activid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pt;margin-top:123.2pt;width:99.15pt;height:42.6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4.07.07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Seguimiento de la activid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402590</wp:posOffset>
                      </wp:positionV>
                      <wp:extent cx="1259840" cy="683895"/>
                      <wp:effectExtent l="5080" t="5715" r="5715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684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1.1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1.1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Hoja de control de asistencia diario y final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31.7pt;width:99.15pt;height:53.8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1.1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1.1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Hoja de control de asistencia diario y fin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658745</wp:posOffset>
                      </wp:positionV>
                      <wp:extent cx="1259840" cy="504190"/>
                      <wp:effectExtent l="5080" t="5080" r="5715" b="571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04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4.01.15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1.16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Hoja gastos y recibí ponente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eastAsia="Times New Roman" w:ascii="Century Gothic" w:hAnsi="Century Gothic" w:cs="Century Gothic"/>
                                      <w:color w:val="auto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pt;margin-top:209.35pt;width:99.15pt;height:39.6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4.01.15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1.16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Hoja gastos y recibí ponente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Century Gothic" w:hAnsi="Century Gothic" w:cs="Century Gothic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253740</wp:posOffset>
                      </wp:positionV>
                      <wp:extent cx="1259840" cy="396240"/>
                      <wp:effectExtent l="5080" t="5080" r="5715" b="571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IT-4.01.03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Normas de gasto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pt;margin-top:256.2pt;width:99.15pt;height:31.1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IT-4.01.03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Normas de gas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69160</wp:posOffset>
                      </wp:positionV>
                      <wp:extent cx="1259840" cy="396240"/>
                      <wp:effectExtent l="5080" t="5080" r="5715" b="2603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4.01.13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icha de gastos fungibl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pt;margin-top:170.8pt;width:99.15pt;height:31.1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4.01.13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icha de gastos fungib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80" w:hRule="atLeast"/>
          <w:cantSplit w:val="true"/>
        </w:trPr>
        <w:tc>
          <w:tcPr>
            <w:tcW w:w="1474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a 4: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El seguimiento de Seminarios y Grupos de Trabajo consistirá en la presencia en, al menos, 3 sesiones. En el caso de los Proyectos de Formación de Centros, el seguimiento consistirá en la presencia en todas las sesiones generales, sean o no con ponente. En todos los casos se mantendrá contacto permanente con el coordinador de la actividad.  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a 5 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l conserje anotará en la ficha de gastos fungibles de cada actividad, los gastos de fotocopias, plastificaciones, CDs, DVds., ,.. que le indique el asesor de la misma.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7"/>
        <w:gridCol w:w="2"/>
        <w:gridCol w:w="1982"/>
        <w:gridCol w:w="2"/>
        <w:gridCol w:w="1699"/>
        <w:gridCol w:w="2"/>
        <w:gridCol w:w="3683"/>
        <w:gridCol w:w="2"/>
        <w:gridCol w:w="1699"/>
        <w:gridCol w:w="2"/>
        <w:gridCol w:w="1699"/>
        <w:gridCol w:w="4"/>
        <w:gridCol w:w="2264"/>
        <w:gridCol w:w="4"/>
        <w:gridCol w:w="1"/>
      </w:tblGrid>
      <w:tr>
        <w:trPr>
          <w:tblHeader w:val="true"/>
          <w:trHeight w:val="425" w:hRule="atLeast"/>
          <w:cantSplit w:val="true"/>
        </w:trPr>
        <w:tc>
          <w:tcPr>
            <w:tcW w:w="169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igen</w:t>
            </w:r>
          </w:p>
        </w:tc>
        <w:tc>
          <w:tcPr>
            <w:tcW w:w="10774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arrollo y Responsabilidades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ocumentación aplicable</w:t>
            </w:r>
          </w:p>
        </w:tc>
      </w:tr>
      <w:tr>
        <w:trPr>
          <w:tblHeader w:val="true"/>
          <w:trHeight w:val="425" w:hRule="atLeast"/>
          <w:cantSplit w:val="true"/>
        </w:trPr>
        <w:tc>
          <w:tcPr>
            <w:tcW w:w="169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Equipo pedagógico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irector</w:t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sesor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onente</w:t>
            </w:r>
          </w:p>
        </w:tc>
        <w:tc>
          <w:tcPr>
            <w:tcW w:w="17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Profesorado/ Coordinador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6236" w:hRule="atLeast"/>
          <w:cantSplit w:val="true"/>
        </w:trPr>
        <w:tc>
          <w:tcPr>
            <w:tcW w:w="16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880745</wp:posOffset>
                      </wp:positionH>
                      <wp:positionV relativeFrom="paragraph">
                        <wp:posOffset>5391150</wp:posOffset>
                      </wp:positionV>
                      <wp:extent cx="6231255" cy="2105025"/>
                      <wp:effectExtent l="635" t="0" r="5080" b="3810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6231240" cy="21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-69.4pt;margin-top:424.5pt;width:490.6pt;height:165.7pt;flip:y;mso-wrap-style:none;v-text-anchor:middle;rotation:9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170430</wp:posOffset>
                      </wp:positionV>
                      <wp:extent cx="1080135" cy="1583690"/>
                      <wp:effectExtent l="5715" t="5080" r="10795" b="2159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1583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nocido lo más significativo del informe,  determina la validez o no del material recibido para  su difusión o arch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8)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170.9pt;width:85pt;height:124.6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nocido lo más significativo del informe,  determina la validez o no del material recibido para  su difusión o arch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8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125855</wp:posOffset>
                      </wp:positionH>
                      <wp:positionV relativeFrom="paragraph">
                        <wp:posOffset>3166745</wp:posOffset>
                      </wp:positionV>
                      <wp:extent cx="1350645" cy="1270"/>
                      <wp:effectExtent l="0" t="37465" r="635" b="3810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5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65pt;margin-top:249.35pt;width:106.3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1697990</wp:posOffset>
                      </wp:positionV>
                      <wp:extent cx="972185" cy="539750"/>
                      <wp:effectExtent l="5715" t="5080" r="20955" b="1206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rchiva la documentación económic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5pt;margin-top:133.7pt;width:76.5pt;height:42.4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rchiva la documentación económ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981710</wp:posOffset>
                      </wp:positionH>
                      <wp:positionV relativeFrom="paragraph">
                        <wp:posOffset>1896745</wp:posOffset>
                      </wp:positionV>
                      <wp:extent cx="234950" cy="11430"/>
                      <wp:effectExtent l="0" t="30480" r="635" b="3492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5440" cy="1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3pt;margin-top:149.35pt;width:18.45pt;height:0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989330</wp:posOffset>
                      </wp:positionH>
                      <wp:positionV relativeFrom="paragraph">
                        <wp:posOffset>4445</wp:posOffset>
                      </wp:positionV>
                      <wp:extent cx="274320" cy="274320"/>
                      <wp:effectExtent l="5080" t="5080" r="5080" b="571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.9pt;margin-top:0.3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margin">
                        <wp:posOffset>135890</wp:posOffset>
                      </wp:positionH>
                      <wp:positionV relativeFrom="paragraph">
                        <wp:posOffset>278765</wp:posOffset>
                      </wp:positionV>
                      <wp:extent cx="1979930" cy="539750"/>
                      <wp:effectExtent l="5080" t="5080" r="5080" b="25844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Entrega al ponente,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para su firma, la hoja de gastos y el recibí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(nota 6)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entury Gothic" w:hAnsi="Century Gothic" w:eastAsia="Times New Roman" w:cs="Century Gothic"/>
                                      <w:color w:val="008000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7pt;margin-top:21.95pt;width:155.85pt;height:42.4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Entrega al ponent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para su firma, la hoja de gastos y el recibí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(nota 6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Century Gothic"/>
                                <w:color w:val="008000"/>
                                <w:lang w:val="es-E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18845</wp:posOffset>
                      </wp:positionV>
                      <wp:extent cx="1979930" cy="539750"/>
                      <wp:effectExtent l="5080" t="5080" r="48895" b="1016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pacing w:val="-4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mprueba que la hoja de gastos y el recibí están firmados y entrega el  talón al ponente</w:t>
                                  </w:r>
                                  <w:r>
                                    <w:rPr>
                                      <w:kern w:val="2"/>
                                      <w:spacing w:val="-4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72.35pt;width:155.85pt;height:42.4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4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mprueba que la hoja de gastos y el recibí están firmados y entrega el  talón al ponente</w:t>
                            </w:r>
                            <w:r>
                              <w:rPr>
                                <w:kern w:val="2"/>
                                <w:spacing w:val="-4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3562985</wp:posOffset>
                      </wp:positionV>
                      <wp:extent cx="274320" cy="274320"/>
                      <wp:effectExtent l="5080" t="5080" r="5080" b="571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.35pt;margin-top:280.5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30680</wp:posOffset>
                      </wp:positionV>
                      <wp:extent cx="1979930" cy="539750"/>
                      <wp:effectExtent l="5080" t="5080" r="8890" b="1016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Entrega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spacing w:val="-4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la hoja de gastos y el recibí,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n la firma del ponente, al director.</w:t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128.4pt;width:155.85pt;height:42.4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Entrega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la hoja de gastos y el recibí,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n la firma del ponente, al directo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2237740</wp:posOffset>
                      </wp:positionV>
                      <wp:extent cx="1270" cy="1270"/>
                      <wp:effectExtent l="80010" t="8001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1pt;margin-top:176.2pt;width:0.0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37740</wp:posOffset>
                      </wp:positionV>
                      <wp:extent cx="1979930" cy="504190"/>
                      <wp:effectExtent l="5080" t="5080" r="5080" b="1016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504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umplimenta el informe final de la actividad y entrega una copia  al director.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176.2pt;width:155.85pt;height:39.6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umplimenta el informe final de la actividad y entrega una copia  al directo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649605</wp:posOffset>
                      </wp:positionV>
                      <wp:extent cx="253365" cy="1270"/>
                      <wp:effectExtent l="635" t="37465" r="0" b="3810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6.6pt;margin-top:51.15pt;width:19.9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1068705</wp:posOffset>
                      </wp:positionV>
                      <wp:extent cx="279400" cy="1270"/>
                      <wp:effectExtent l="0" t="37465" r="635" b="3810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79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6.6pt;margin-top:84.15pt;width:21.9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1458595</wp:posOffset>
                      </wp:positionV>
                      <wp:extent cx="1270" cy="172720"/>
                      <wp:effectExtent l="37465" t="635" r="3810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2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35pt;margin-top:114.85pt;width:0.05pt;height:1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2418080</wp:posOffset>
                      </wp:positionV>
                      <wp:extent cx="1350645" cy="1270"/>
                      <wp:effectExtent l="0" t="37465" r="635" b="3810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5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6.6pt;margin-top:190.4pt;width:106.3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874010</wp:posOffset>
                      </wp:positionV>
                      <wp:extent cx="1979930" cy="647700"/>
                      <wp:effectExtent l="5080" t="5080" r="34290" b="952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647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xplica al equipo pedagógico, lo más significativo del informe y, en especial, la propuesta de certificación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(nota 7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226.3pt;width:155.85pt;height:50.9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xplica al equipo pedagógico, lo más significativo del informe y, en especial, la propuesta de certificación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(nota 7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2741930</wp:posOffset>
                      </wp:positionV>
                      <wp:extent cx="1270" cy="132715"/>
                      <wp:effectExtent l="38100" t="635" r="37465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33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35pt;margin-top:215.9pt;width:0.05pt;height:10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margin">
                        <wp:posOffset>28575</wp:posOffset>
                      </wp:positionH>
                      <wp:positionV relativeFrom="paragraph">
                        <wp:posOffset>339725</wp:posOffset>
                      </wp:positionV>
                      <wp:extent cx="899795" cy="864235"/>
                      <wp:effectExtent l="5715" t="5715" r="13970" b="1587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864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irma la hoja de gastos, y el recibí y se lo devuelve al ases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5pt;margin-top:26.75pt;width:70.8pt;height:6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irma la hoja de gastos, y el recibí y se lo devuelve al ases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068705</wp:posOffset>
                      </wp:positionV>
                      <wp:extent cx="935990" cy="828040"/>
                      <wp:effectExtent l="5080" t="5080" r="15240" b="1524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00" cy="82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umplimentanel cuestionario ONLINE proporcionado por el CPR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84.15pt;width:73.65pt;height:65.1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umplimentanel cuestionario ONLINE proporcionado por el CP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600835</wp:posOffset>
                      </wp:positionV>
                      <wp:extent cx="899795" cy="1440180"/>
                      <wp:effectExtent l="5715" t="5080" r="10160" b="2349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1440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Tras acabar la actividad, el coordinador entrega la memoria o Informe final y los materiales elaborados al asesor 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126.05pt;width:70.8pt;height:113.3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Tras acabar la actividad, el coordinador entrega la memoria o Informe final y los materiales elaborados al asesor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66745</wp:posOffset>
                      </wp:positionV>
                      <wp:extent cx="1259840" cy="396240"/>
                      <wp:effectExtent l="5080" t="5080" r="5715" b="571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pt-BR" w:bidi="ar-SA"/>
                                    </w:rPr>
                                    <w:t>F-4.01.19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pt-BR" w:bidi="ar-SA"/>
                                    </w:rPr>
                                    <w:t xml:space="preserve"> Informe final de la activid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7pt;margin-top:249.35pt;width:99.15pt;height:31.1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t-BR" w:bidi="ar-SA"/>
                              </w:rPr>
                              <w:t>F-4.01.19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t-BR" w:bidi="ar-SA"/>
                              </w:rPr>
                              <w:t xml:space="preserve"> Informe final de la activid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32715</wp:posOffset>
                      </wp:positionV>
                      <wp:extent cx="1259840" cy="539750"/>
                      <wp:effectExtent l="5080" t="5080" r="5715" b="571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39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4.01.15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1.16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Hoja gastos y recibí ponente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eastAsia="Times New Roman" w:ascii="Century Gothic" w:hAnsi="Century Gothic" w:cs="Century Gothic"/>
                                      <w:color w:val="auto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10.45pt;width:99.15pt;height:42.4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4.01.15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1.16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Hoja gastos y recibí ponente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Century Gothic" w:hAnsi="Century Gothic" w:cs="Century Gothic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704215</wp:posOffset>
                      </wp:positionV>
                      <wp:extent cx="1259840" cy="396240"/>
                      <wp:effectExtent l="5080" t="5080" r="5715" b="571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IT-4.01.03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Normas de gasto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55.45pt;width:99.15pt;height:31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IT-4.01.03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Normas de gas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43660</wp:posOffset>
                      </wp:positionV>
                      <wp:extent cx="1259840" cy="504190"/>
                      <wp:effectExtent l="5080" t="5080" r="5715" b="571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04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0000"/>
                                      <w:lang w:val="es-ES" w:bidi="ar-SA"/>
                                    </w:rPr>
                                    <w:t>F-4.07.0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0000"/>
                                      <w:lang w:val="es-ES" w:bidi="ar-SA"/>
                                    </w:rPr>
                                    <w:t>Cuestionario de evaluación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7pt;margin-top:105.8pt;width:99.15pt;height:39.6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0000"/>
                                <w:lang w:val="es-ES" w:bidi="ar-SA"/>
                              </w:rPr>
                              <w:t>F-4.07.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0000"/>
                                <w:lang w:val="es-ES" w:bidi="ar-SA"/>
                              </w:rPr>
                              <w:t>Cuestionario de evalu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margin">
                        <wp:posOffset>24130</wp:posOffset>
                      </wp:positionH>
                      <wp:positionV relativeFrom="paragraph">
                        <wp:posOffset>2021205</wp:posOffset>
                      </wp:positionV>
                      <wp:extent cx="1259840" cy="504190"/>
                      <wp:effectExtent l="5080" t="5080" r="5715" b="571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04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4.07.09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Memoria de Seminarios y Grupos de Trabajo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159.15pt;width:99.15pt;height:39.6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4.07.09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Memoria de Seminarios y Grupos de Trabaj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585085</wp:posOffset>
                      </wp:positionV>
                      <wp:extent cx="1259840" cy="504190"/>
                      <wp:effectExtent l="5080" t="5080" r="5715" b="571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04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4.07.10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Informe final de Proyectos de Formación de Centro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203.55pt;width:99.15pt;height:39.6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4.07.10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Informe final de Proyectos de Formación de Centr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50" w:hRule="atLeast"/>
          <w:cantSplit w:val="true"/>
        </w:trPr>
        <w:tc>
          <w:tcPr>
            <w:tcW w:w="1474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a 6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Cuando el ponente vaya a utilizar autopista para regresar a su domicilio, el asesor le entregará un sobre con sello y la dirección del CPR para que, nada más llegar a su destino, envíe por correo los tickets de autopista.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Nota 7: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El derecho a certificación se obtiene si se cumplen los criterios establecidos en la convocatoria. El criterio de asistencia se comprueba con el F-4.01. 11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ota 8: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Sea válido o no, el material se archiva en el expediente. En el caso de que sea válido se concreta en que ámbitos y cómo se difundirá.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tbl>
      <w:tblPr>
        <w:tblW w:w="14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2551"/>
        <w:gridCol w:w="3969"/>
        <w:gridCol w:w="2551"/>
        <w:gridCol w:w="1701"/>
        <w:gridCol w:w="2268"/>
      </w:tblGrid>
      <w:tr>
        <w:trPr>
          <w:tblHeader w:val="true"/>
          <w:cantSplit w:val="true"/>
        </w:trPr>
        <w:tc>
          <w:tcPr>
            <w:tcW w:w="17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igen</w:t>
            </w:r>
          </w:p>
        </w:tc>
        <w:tc>
          <w:tcPr>
            <w:tcW w:w="1077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arrollo y Responsabilidades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ocumentación aplicable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17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993366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993366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Asesor</w: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 xml:space="preserve"> 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Director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uxiliar administrativo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nsejo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</w:tr>
      <w:tr>
        <w:trPr>
          <w:trHeight w:val="6520" w:hRule="atLeast"/>
          <w:cantSplit w:val="true"/>
        </w:trPr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4"/>
              </w:rPr>
            </w:pPr>
            <w:r>
              <w:rPr>
                <w:rFonts w:cs="Century Gothic" w:ascii="Century Gothic" w:hAnsi="Century Gothic"/>
                <w:sz w:val="20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880745</wp:posOffset>
                      </wp:positionH>
                      <wp:positionV relativeFrom="paragraph">
                        <wp:posOffset>5391150</wp:posOffset>
                      </wp:positionV>
                      <wp:extent cx="6231255" cy="2105025"/>
                      <wp:effectExtent l="635" t="0" r="5080" b="3810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6231240" cy="21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-69.4pt;margin-top:424.5pt;width:490.6pt;height:165.7pt;flip:y;mso-wrap-style:none;v-text-anchor:middle;rotation:9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06400</wp:posOffset>
                      </wp:positionV>
                      <wp:extent cx="1440180" cy="828040"/>
                      <wp:effectExtent l="5080" t="5080" r="21590" b="1270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82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Indica al aux. advo.  los asistentes y ponentes con derech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 certificar para que los introduzca en el GIFP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25560" rIns="255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5pt;margin-top:32pt;width:113.35pt;height:65.1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Indica al aux. advo.  los asistentes y ponentes con derech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 certificar para que los introduzca en el GIF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430020</wp:posOffset>
                      </wp:positionV>
                      <wp:extent cx="1440180" cy="1007745"/>
                      <wp:effectExtent l="5080" t="5715" r="18415" b="1270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1007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copila la documentación de la actividad y la coloca en una carpeta pendiente de su comprobación por el direct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112.6pt;width:113.35pt;height:79.3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copila la documentación de la actividad y la coloca en una carpeta pendiente de su comprobación por el 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3035300</wp:posOffset>
                      </wp:positionV>
                      <wp:extent cx="1440180" cy="467995"/>
                      <wp:effectExtent l="5080" t="5715" r="34925" b="952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46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Realiza la memoria de la asesoría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1pt;margin-top:239pt;width:113.35pt;height:36.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Realiza la memoria de la asesorí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607695</wp:posOffset>
                      </wp:positionV>
                      <wp:extent cx="469265" cy="1270"/>
                      <wp:effectExtent l="0" t="37465" r="635" b="3810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69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5pt;margin-top:47.85pt;width:36.8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036320</wp:posOffset>
                      </wp:positionV>
                      <wp:extent cx="2701290" cy="1270"/>
                      <wp:effectExtent l="635" t="37465" r="0" b="3810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0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6.95pt;margin-top:81.6pt;width:212.6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1548130</wp:posOffset>
                      </wp:positionV>
                      <wp:extent cx="199390" cy="1270"/>
                      <wp:effectExtent l="0" t="37465" r="635" b="3810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9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5pt;margin-top:121.9pt;width:15.6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2437765</wp:posOffset>
                      </wp:positionV>
                      <wp:extent cx="1270" cy="598170"/>
                      <wp:effectExtent l="37465" t="635" r="3810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98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45pt;margin-top:191.95pt;width:0.1pt;height:47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2899410</wp:posOffset>
                      </wp:positionV>
                      <wp:extent cx="1052830" cy="1270"/>
                      <wp:effectExtent l="635" t="37465" r="0" b="3810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3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45pt;margin-top:228.3pt;width:82.9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145540</wp:posOffset>
                      </wp:positionH>
                      <wp:positionV relativeFrom="paragraph">
                        <wp:posOffset>21590</wp:posOffset>
                      </wp:positionV>
                      <wp:extent cx="274320" cy="274320"/>
                      <wp:effectExtent l="5080" t="5080" r="5080" b="6350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2pt;margin-top:1.7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95910</wp:posOffset>
                      </wp:positionV>
                      <wp:extent cx="2160270" cy="539750"/>
                      <wp:effectExtent l="5080" t="5080" r="5715" b="1016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cibidos los informes con las propuestas de certificación convoca el Consejo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entury Gothic" w:hAnsi="Century Gothic" w:cs="Century Gothic"/>
                                      <w:color w:val="auto"/>
                                      <w:lang w:val="es-ES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23.3pt;width:170.05pt;height:42.4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cibidos los informes con las propuestas de certificación convoca el Consejo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entury Gothic" w:hAnsi="Century Gothic" w:cs="Century Gothic"/>
                                <w:color w:val="auto"/>
                                <w:lang w:val="es-ES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09320</wp:posOffset>
                      </wp:positionV>
                      <wp:extent cx="1800225" cy="431800"/>
                      <wp:effectExtent l="5715" t="5080" r="5080" b="1016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431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munica a los asesores las resoluciones del Consejo.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8pt;margin-top:71.6pt;width:141.7pt;height:33.9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munica a los asesores las resoluciones del Consej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593215</wp:posOffset>
                      </wp:positionV>
                      <wp:extent cx="2339975" cy="720090"/>
                      <wp:effectExtent l="5715" t="5080" r="36195" b="1016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00" cy="72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Verifica y firma el acta e indica al aux. advo. que emita los certificados. Entrega el acta al asesor para su archivo en la carpeta de la actividad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125.45pt;width:184.2pt;height:56.6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Verifica y firma el acta e indica al aux. advo. que emita los certificados. Entrega el acta al asesor para su archivo en la carpeta de la actividad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26970</wp:posOffset>
                      </wp:positionV>
                      <wp:extent cx="1979930" cy="685800"/>
                      <wp:effectExtent l="5080" t="5080" r="32385" b="1079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685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irma los certificados e indica al aux. admvo. que pueden entregarse o enviarse a los interesado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5pt;margin-top:191.1pt;width:155.85pt;height:53.9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irma los certificados e indica al aux. admvo. que pueden entregarse o enviarse a los interesad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3230880</wp:posOffset>
                      </wp:positionV>
                      <wp:extent cx="1979930" cy="898525"/>
                      <wp:effectExtent l="5080" t="5715" r="25400" b="1079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8985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Tras verificar que la carpeta contiene toda la documentación establecida, cierra el expediente de la actividad y autoriza su archivo en  Secretaria.</w:t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5pt;margin-top:254.4pt;width:155.85pt;height:70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Tras verificar que la carpeta contiene toda la documentación establecida, cierra el expediente de la actividad y autoriza su archivo en  Secretari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512445</wp:posOffset>
                      </wp:positionV>
                      <wp:extent cx="1854835" cy="1270"/>
                      <wp:effectExtent l="635" t="37465" r="0" b="3810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5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75pt;margin-top:40.35pt;width:146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949960</wp:posOffset>
                      </wp:positionV>
                      <wp:extent cx="2034540" cy="1270"/>
                      <wp:effectExtent l="0" t="37465" r="635" b="3810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35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6.6pt;margin-top:74.8pt;width:160.1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2385695</wp:posOffset>
                      </wp:positionH>
                      <wp:positionV relativeFrom="paragraph">
                        <wp:posOffset>2135505</wp:posOffset>
                      </wp:positionV>
                      <wp:extent cx="180975" cy="11430"/>
                      <wp:effectExtent l="635" t="33655" r="0" b="3175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1440" cy="1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7.85pt;margin-top:168.15pt;width:14.25pt;height:0.8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2205355</wp:posOffset>
                      </wp:positionH>
                      <wp:positionV relativeFrom="paragraph">
                        <wp:posOffset>2496820</wp:posOffset>
                      </wp:positionV>
                      <wp:extent cx="361315" cy="1270"/>
                      <wp:effectExtent l="0" t="37465" r="635" b="3810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61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65pt;margin-top:196.6pt;width:28.4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2205355</wp:posOffset>
                      </wp:positionH>
                      <wp:positionV relativeFrom="paragraph">
                        <wp:posOffset>2922270</wp:posOffset>
                      </wp:positionV>
                      <wp:extent cx="487045" cy="1270"/>
                      <wp:effectExtent l="635" t="37465" r="0" b="3810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7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65pt;margin-top:230.1pt;width:38.3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036955</wp:posOffset>
                      </wp:positionV>
                      <wp:extent cx="1440180" cy="864235"/>
                      <wp:effectExtent l="5080" t="5715" r="20955" b="1206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864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n el GIFP, emite el acta de la actividad y lo pasa al director para su comprobación y firma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81.65pt;width:113.35pt;height:6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n el GIFP, emite el acta de la actividad y lo pasa al director para su comprobación y firm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977390</wp:posOffset>
                      </wp:positionV>
                      <wp:extent cx="1440180" cy="575945"/>
                      <wp:effectExtent l="5080" t="5715" r="29210" b="1016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57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mite los certificados y el listado de control de su retirad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155.7pt;width:113.35pt;height:45.3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mite los certificados y el listado de control de su retira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664460</wp:posOffset>
                      </wp:positionV>
                      <wp:extent cx="1259840" cy="539750"/>
                      <wp:effectExtent l="5080" t="5080" r="27305" b="1143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ntrega/envía los certificados a los interesado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5pt;margin-top:209.8pt;width:99.15pt;height:42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ntrega/envía los certificados a los interesad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3464560</wp:posOffset>
                      </wp:positionV>
                      <wp:extent cx="1259840" cy="539750"/>
                      <wp:effectExtent l="5080" t="5080" r="27305" b="1143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FF0000"/>
                                      <w:lang w:val="es-ES" w:bidi="ar-SA"/>
                                    </w:rPr>
                                    <w:t>Asigna nº de registro y archiva el expediente</w:t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95pt;margin-top:272.8pt;width:99.15pt;height:42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FF0000"/>
                                <w:lang w:val="es-ES" w:bidi="ar-SA"/>
                              </w:rPr>
                              <w:t>Asigna nº de registro y archiva el expedi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64770</wp:posOffset>
                      </wp:positionV>
                      <wp:extent cx="972185" cy="972185"/>
                      <wp:effectExtent l="5715" t="5715" r="12700" b="1524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Vistas las propuestas, determina las certificaciones a emiti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9)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5pt;margin-top:5.1pt;width:76.5pt;height:76.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Vistas las propuestas, determina las certificaciones a emit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9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12445</wp:posOffset>
                      </wp:positionV>
                      <wp:extent cx="1259840" cy="396240"/>
                      <wp:effectExtent l="5080" t="5080" r="5715" b="5715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1.18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Acta de actividad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40.35pt;width:99.15pt;height:31.1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1.18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Acta de actividad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margin">
                        <wp:posOffset>59690</wp:posOffset>
                      </wp:positionH>
                      <wp:positionV relativeFrom="paragraph">
                        <wp:posOffset>2251075</wp:posOffset>
                      </wp:positionV>
                      <wp:extent cx="1259840" cy="360045"/>
                      <wp:effectExtent l="5080" t="5715" r="5715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60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1.20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Control de retirada  certificacion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7pt;margin-top:177.25pt;width:99.15pt;height:28.3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1.20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Control de retirada  certific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margin">
                        <wp:posOffset>59690</wp:posOffset>
                      </wp:positionH>
                      <wp:positionV relativeFrom="paragraph">
                        <wp:posOffset>2691130</wp:posOffset>
                      </wp:positionV>
                      <wp:extent cx="1259840" cy="504190"/>
                      <wp:effectExtent l="5080" t="5080" r="5715" b="5715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04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1.2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Autorización recogida certificacion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7pt;margin-top:211.9pt;width:99.15pt;height:39.6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1.2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Autorización recogida certific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3283585</wp:posOffset>
                      </wp:positionV>
                      <wp:extent cx="1259840" cy="360045"/>
                      <wp:effectExtent l="5080" t="5715" r="5715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60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1.2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Ficha resumen  expedient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258.55pt;width:99.15pt;height:28.3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1.2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Ficha resumen  expedient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39265</wp:posOffset>
                      </wp:positionV>
                      <wp:extent cx="1259840" cy="396240"/>
                      <wp:effectExtent l="5080" t="5080" r="5715" b="5715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IT-4.01.04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Entrega de certificado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136.95pt;width:99.15pt;height:31.1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IT-4.01.04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Entrega de certifica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739515</wp:posOffset>
                      </wp:positionV>
                      <wp:extent cx="1259840" cy="360045"/>
                      <wp:effectExtent l="5080" t="5715" r="5715" b="508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60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1.23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Plantilla  memoria asesor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294.45pt;width:99.15pt;height:28.3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1.2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Plantilla  memoria asesor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976630</wp:posOffset>
                      </wp:positionV>
                      <wp:extent cx="1259840" cy="467995"/>
                      <wp:effectExtent l="5080" t="5715" r="5715" b="508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468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Programa GIFP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ertificados de ponentes y asistentes</w:t>
                                  </w:r>
                                </w:p>
                              </w:txbxContent>
                            </wps:txbx>
                            <wps:bodyPr lIns="36360" rIns="17640" tIns="17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7pt;margin-top:76.9pt;width:99.15pt;height:36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Programa GIFP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ertificados de ponentes y asistent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4770</wp:posOffset>
                      </wp:positionV>
                      <wp:extent cx="1259840" cy="396240"/>
                      <wp:effectExtent l="5080" t="5080" r="5715" b="5715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pt-BR" w:bidi="ar-SA"/>
                                    </w:rPr>
                                    <w:t>F-4.01.19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pt-BR" w:bidi="ar-SA"/>
                                    </w:rPr>
                                    <w:t xml:space="preserve"> Informe final de la activid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5.1pt;width:99.15pt;height:31.1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t-BR" w:bidi="ar-SA"/>
                              </w:rPr>
                              <w:t>F-4.01.19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t-BR" w:bidi="ar-SA"/>
                              </w:rPr>
                              <w:t xml:space="preserve"> Informe final de la activid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7" w:hRule="atLeast"/>
          <w:cantSplit w:val="true"/>
        </w:trPr>
        <w:tc>
          <w:tcPr>
            <w:tcW w:w="147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a 9: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El Consejo establece </w:t>
            </w:r>
            <w:r>
              <w:rPr>
                <w:rFonts w:cs="Verdana" w:ascii="Verdana" w:hAnsi="Verdana"/>
                <w:sz w:val="16"/>
                <w:szCs w:val="16"/>
              </w:rPr>
              <w:t>los que tienen derecho a certificación con su nº de horas y/o créditos así como las causas de quienes no certifican. Las certificaciones se emiten a final de curso, cuando se reúne el consej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851" w:top="1134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José Antonio Torres Santolaria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rnando González Olloquiegui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</w:p>
      </w:tc>
    </w:tr>
  </w:tbl>
  <w:p>
    <w:pPr>
      <w:pStyle w:val="Footer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sz w:val="16"/>
        <w:lang w:val="es-ES_tradnl"/>
      </w:rPr>
    </w:pPr>
    <w:r>
      <w:rPr>
        <w:rFonts w:cs="Comic Sans MS" w:ascii="Comic Sans MS" w:hAnsi="Comic Sans MS"/>
        <w:sz w:val="16"/>
        <w:lang w:val="es-ES_tradnl"/>
      </w:rPr>
      <w:t>F-1.01.04 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346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  <w:lang w:val="en-US" w:eastAsia="en-US"/>
            </w:rPr>
          </w:pPr>
          <w:r>
            <w:rPr>
              <w:rFonts w:cs="Century Gothic" w:ascii="Century Gothic" w:hAnsi="Century Gothic"/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49530</wp:posOffset>
                </wp:positionV>
                <wp:extent cx="1298575" cy="739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8575" cy="739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cs="Verdana" w:ascii="Verdana" w:hAnsi="Verdana"/>
              <w:b/>
              <w:color w:val="000000"/>
              <w:sz w:val="24"/>
              <w:szCs w:val="24"/>
            </w:rPr>
            <w:t>FORMACIÓN DEL PROFESORADO</w:t>
          </w:r>
          <w:r>
            <w:rPr>
              <w:rFonts w:cs="Century Gothic" w:ascii="Century Gothic" w:hAnsi="Century Gothic"/>
              <w:b/>
              <w:color w:val="000000"/>
              <w:sz w:val="24"/>
            </w:rPr>
            <w:t xml:space="preserve"> </w:t>
          </w:r>
          <w:r>
            <w:rPr>
              <w:rFonts w:cs="Verdana" w:ascii="Verdana" w:hAnsi="Verdana"/>
              <w:color w:val="000000"/>
              <w:sz w:val="20"/>
            </w:rPr>
            <w:t>ACTIVIDADES APROBADAS POR EL CONSEJO DEL CPR</w:t>
          </w:r>
          <w:r>
            <w:rPr>
              <w:rFonts w:cs="Century Gothic" w:ascii="Century Gothic" w:hAnsi="Century Gothic"/>
              <w:b/>
              <w:color w:val="000000"/>
              <w:sz w:val="24"/>
            </w:rPr>
            <w:t xml:space="preserve"> 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Cód.: P- 4.07</w:t>
          </w:r>
        </w:p>
      </w:tc>
    </w:tr>
    <w:tr>
      <w:trPr>
        <w:trHeight w:val="452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color w:val="333399"/>
              <w:sz w:val="24"/>
            </w:rPr>
          </w:pPr>
          <w:r>
            <w:rPr>
              <w:rFonts w:cs="Century Gothic" w:ascii="Century Gothic" w:hAnsi="Century Gothic"/>
              <w:b/>
              <w:color w:val="333399"/>
              <w:sz w:val="24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Rev. : 00</w:t>
          </w:r>
        </w:p>
      </w:tc>
    </w:tr>
    <w:tr>
      <w:trPr>
        <w:trHeight w:val="452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color w:val="333399"/>
              <w:sz w:val="24"/>
            </w:rPr>
          </w:pPr>
          <w:r>
            <w:rPr>
              <w:rFonts w:cs="Century Gothic" w:ascii="Century Gothic" w:hAnsi="Century Gothic"/>
              <w:b/>
              <w:color w:val="333399"/>
              <w:sz w:val="24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Pág.: 1 de 6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0205"/>
      <w:gridCol w:w="2268"/>
    </w:tblGrid>
    <w:tr>
      <w:trPr>
        <w:trHeight w:val="255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left="-245" w:firstLine="142"/>
            <w:jc w:val="center"/>
            <w:rPr>
              <w:rFonts w:ascii="Comic Sans MS" w:hAnsi="Comic Sans MS" w:cs="Comic Sans MS"/>
              <w:sz w:val="24"/>
              <w:lang w:val="en-US" w:eastAsia="en-US"/>
            </w:rPr>
          </w:pPr>
          <w:r>
            <w:rPr>
              <w:rFonts w:cs="Comic Sans MS" w:ascii="Comic Sans MS" w:hAnsi="Comic Sans MS"/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3970</wp:posOffset>
                </wp:positionH>
                <wp:positionV relativeFrom="paragraph">
                  <wp:posOffset>38100</wp:posOffset>
                </wp:positionV>
                <wp:extent cx="1356995" cy="646430"/>
                <wp:effectExtent l="0" t="0" r="0" b="0"/>
                <wp:wrapNone/>
                <wp:docPr id="18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699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20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000000"/>
              <w:sz w:val="24"/>
              <w:szCs w:val="24"/>
            </w:rPr>
          </w:pPr>
          <w:r>
            <w:rPr>
              <w:rFonts w:cs="Verdana" w:ascii="Verdana" w:hAnsi="Verdana"/>
              <w:b/>
              <w:color w:val="000000"/>
              <w:sz w:val="24"/>
              <w:szCs w:val="24"/>
            </w:rPr>
            <w:t>FORMACIÓN DEL PROFESORADO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color w:val="333399"/>
              <w:sz w:val="24"/>
            </w:rPr>
          </w:pPr>
          <w:r>
            <w:rPr>
              <w:rFonts w:cs="Verdana" w:ascii="Verdana" w:hAnsi="Verdana"/>
              <w:b/>
              <w:color w:val="000000"/>
              <w:sz w:val="20"/>
            </w:rPr>
            <w:t>ACTIVIDADES APROBADAS POR EL CONSEJO DEL CPR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Cód.: P-4.07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1020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sz w:val="24"/>
            </w:rPr>
          </w:pPr>
          <w:r>
            <w:rPr>
              <w:rFonts w:cs="Verdana" w:ascii="Verdana" w:hAnsi="Verdana"/>
              <w:sz w:val="24"/>
            </w:rPr>
          </w:r>
        </w:p>
      </w:tc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18"/>
              <w:szCs w:val="18"/>
            </w:rPr>
            <w:t>Objeto:</w:t>
          </w:r>
          <w:r>
            <w:rPr>
              <w:rFonts w:cs="Verdana" w:ascii="Verdana" w:hAnsi="Verdana"/>
              <w:sz w:val="18"/>
              <w:szCs w:val="18"/>
            </w:rPr>
            <w:t xml:space="preserve"> Definir el seguimiento de la formación del profesorado de actividades aprobadas por el Consejo </w:t>
          </w:r>
        </w:p>
      </w:tc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Fecha: 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1020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both"/>
            <w:rPr/>
          </w:pPr>
          <w:r>
            <w:rPr>
              <w:rFonts w:cs="Verdana" w:ascii="Verdana" w:hAnsi="Verdana"/>
              <w:b/>
              <w:sz w:val="18"/>
              <w:szCs w:val="18"/>
            </w:rPr>
            <w:t>Alcance:</w:t>
          </w:r>
          <w:r>
            <w:rPr>
              <w:rFonts w:cs="Verdana" w:ascii="Verdana" w:hAnsi="Verdana"/>
              <w:sz w:val="18"/>
              <w:szCs w:val="18"/>
            </w:rPr>
            <w:t xml:space="preserve"> Todas las actividades aprobadas por el Consejo del CPR</w:t>
          </w:r>
        </w:p>
      </w:tc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  <w:lang w:val="es-ES_tradnl"/>
            </w:rPr>
          </w:pPr>
          <w:r>
            <w:rPr>
              <w:rFonts w:cs="Verdana" w:ascii="Verdana" w:hAnsi="Verdana"/>
              <w:sz w:val="20"/>
              <w:lang w:val="es-ES_tradnl"/>
            </w:rPr>
            <w:t xml:space="preserve">Pág.:  </w:t>
          </w:r>
          <w:r>
            <w:rPr>
              <w:rStyle w:val="PageNumber"/>
              <w:rFonts w:cs="Verdana" w:ascii="Verdana" w:hAnsi="Verdana"/>
              <w:sz w:val="20"/>
            </w:rPr>
            <w:fldChar w:fldCharType="begin"/>
          </w:r>
          <w:r>
            <w:rPr>
              <w:rStyle w:val="PageNumber"/>
              <w:sz w:val="20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20"/>
              <w:rFonts w:cs="Verdana" w:ascii="Verdana" w:hAnsi="Verdana"/>
            </w:rPr>
            <w:fldChar w:fldCharType="separate"/>
          </w:r>
          <w:r>
            <w:rPr>
              <w:rStyle w:val="PageNumber"/>
              <w:sz w:val="20"/>
              <w:rFonts w:cs="Verdana" w:ascii="Verdana" w:hAnsi="Verdana"/>
            </w:rPr>
            <w:t>12</w:t>
          </w:r>
          <w:r>
            <w:rPr>
              <w:rStyle w:val="PageNumber"/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  <w:lang w:val="es-ES_tradnl"/>
            </w:rPr>
            <w:t xml:space="preserve"> de 6</w:t>
          </w:r>
        </w:p>
      </w:tc>
    </w:tr>
  </w:tbl>
  <w:p>
    <w:pPr>
      <w:pStyle w:val="Header"/>
      <w:rPr>
        <w:rFonts w:ascii="Verdana" w:hAnsi="Verdana" w:cs="Verdana"/>
        <w:sz w:val="20"/>
        <w:lang w:val="es-ES_tradnl"/>
      </w:rPr>
    </w:pPr>
    <w:r>
      <w:rPr>
        <w:rFonts w:cs="Verdana" w:ascii="Verdana" w:hAnsi="Verdana"/>
        <w:sz w:val="20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angra3detindependienteCar">
    <w:name w:val="Sangría 3 de t. independiente Car"/>
    <w:basedOn w:val="Fuentedeprrafopredeter"/>
    <w:qFormat/>
    <w:rPr>
      <w:rFonts w:ascii="Comic Sans MS" w:hAnsi="Comic Sans MS" w:cs="Comic Sans MS"/>
      <w:sz w:val="18"/>
    </w:rPr>
  </w:style>
  <w:style w:type="character" w:styleId="TextoindependienteCar">
    <w:name w:val="Texto independiente Car"/>
    <w:basedOn w:val="Fuentedeprrafopredete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Sangra3detindependiente">
    <w:name w:val="Sangría 3 de t. independiente"/>
    <w:basedOn w:val="Normal"/>
    <w:qFormat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8:09:00Z</dcterms:created>
  <dc:creator>Marta Cubero</dc:creator>
  <dc:description/>
  <cp:keywords/>
  <dc:language>en-US</dc:language>
  <cp:lastModifiedBy>Fernando</cp:lastModifiedBy>
  <cp:lastPrinted>2005-11-08T13:25:00Z</cp:lastPrinted>
  <dcterms:modified xsi:type="dcterms:W3CDTF">2011-08-22T23:27:00Z</dcterms:modified>
  <cp:revision>19</cp:revision>
  <dc:subject/>
  <dc:title>HISTORIAL DE REVISIONES</dc:title>
</cp:coreProperties>
</file>