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spacing w:lineRule="auto" w:line="36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2268"/>
        <w:gridCol w:w="2551"/>
        <w:gridCol w:w="3402"/>
        <w:gridCol w:w="2552"/>
        <w:gridCol w:w="2268"/>
        <w:gridCol w:w="6"/>
      </w:tblGrid>
      <w:tr>
        <w:trPr>
          <w:trHeight w:val="57" w:hRule="atLeast"/>
          <w:cantSplit w:val="true"/>
        </w:trPr>
        <w:tc>
          <w:tcPr>
            <w:tcW w:w="16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Desarrollo  y responsabilidades</w:t>
            </w:r>
          </w:p>
        </w:tc>
        <w:tc>
          <w:tcPr>
            <w:tcW w:w="22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57" w:hRule="atLeast"/>
          <w:cantSplit w:val="true"/>
        </w:trPr>
        <w:tc>
          <w:tcPr>
            <w:tcW w:w="1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rsona interesada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ordinador RYC del Centro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sesor TIC del CPR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poyo técnico</w:t>
            </w:r>
          </w:p>
        </w:tc>
        <w:tc>
          <w:tcPr>
            <w:tcW w:w="22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7330</wp:posOffset>
                      </wp:positionV>
                      <wp:extent cx="972185" cy="539750"/>
                      <wp:effectExtent l="5715" t="5080" r="2095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Servicio para el personal externo 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55pt;margin-top:17.9pt;width:76.5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Servicio para el personal extern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1470660</wp:posOffset>
                      </wp:positionV>
                      <wp:extent cx="972185" cy="539750"/>
                      <wp:effectExtent l="5715" t="5080" r="2095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nº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pt;margin-top:115.8pt;width:76.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nº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533400</wp:posOffset>
                      </wp:positionV>
                      <wp:extent cx="0" cy="93726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42pt" to="37.85pt,115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225425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17.75pt" to="104.4pt,1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269240</wp:posOffset>
                      </wp:positionV>
                      <wp:extent cx="118110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21.2pt" to="86.4pt,2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86710</wp:posOffset>
                      </wp:positionV>
                      <wp:extent cx="972185" cy="539750"/>
                      <wp:effectExtent l="5715" t="5080" r="2095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ervicio para el personal interno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5pt;margin-top:227.3pt;width:76.5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ervicio para el personal in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2010410</wp:posOffset>
                      </wp:positionV>
                      <wp:extent cx="0" cy="8763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5pt,158.3pt" to="37.85pt,22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3134360</wp:posOffset>
                      </wp:positionV>
                      <wp:extent cx="179705" cy="1905"/>
                      <wp:effectExtent l="635" t="37465" r="635" b="374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5pt,246.8pt" to="91.25pt,246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35890</wp:posOffset>
                      </wp:positionV>
                      <wp:extent cx="1332230" cy="1296035"/>
                      <wp:effectExtent l="5080" t="5715" r="14605" b="152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129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i detecta un problema informático o tiene alguna demanda didáctica relacionada con las TIC, lo comunicará al coordinador RYC del centro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10.7pt;width:104.85pt;height:102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i detecta un problema informático o tiene alguna demanda didáctica relacionada con las TIC, lo comunicará al coordinador RYC del centro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502920</wp:posOffset>
                      </wp:positionV>
                      <wp:extent cx="179705" cy="1905"/>
                      <wp:effectExtent l="635" t="37465" r="635" b="374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5pt,39.6pt" to="119.75pt,3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81915</wp:posOffset>
                      </wp:positionH>
                      <wp:positionV relativeFrom="paragraph">
                        <wp:posOffset>2976245</wp:posOffset>
                      </wp:positionV>
                      <wp:extent cx="1259840" cy="864235"/>
                      <wp:effectExtent l="5080" t="5715" r="1841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e pone en contacto con el técnico del CPR y comunica la incidencia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5pt;margin-top:234.35pt;width:99.15pt;height:6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e pone en contacto con el técnico del CPR y comunica la inciden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3369945</wp:posOffset>
                      </wp:positionV>
                      <wp:extent cx="397446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7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5pt,265.35pt" to="418.55pt,26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4300</wp:posOffset>
                      </wp:positionV>
                      <wp:extent cx="1440180" cy="1007745"/>
                      <wp:effectExtent l="5080" t="5715" r="1841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00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e pone en contacto por teléfono, e mail, o en persona, con el asesor TIC del CPR, y comunica la incidencia o demand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9pt;width:113.35pt;height:79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e pone en contacto por teléfono, e mail, o en persona, con el asesor TIC del CPR, y comunica la incidencia o demand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344805</wp:posOffset>
                      </wp:positionV>
                      <wp:extent cx="179705" cy="1905"/>
                      <wp:effectExtent l="635" t="37465" r="0" b="374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27.15pt" to="131.1pt,2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943610</wp:posOffset>
                      </wp:positionV>
                      <wp:extent cx="807085" cy="656590"/>
                      <wp:effectExtent l="0" t="3810" r="31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7120" cy="65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5pt,74.3pt" to="154.65pt,125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600200</wp:posOffset>
                      </wp:positionV>
                      <wp:extent cx="1440180" cy="1440180"/>
                      <wp:effectExtent l="5080" t="5080" r="13970" b="165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Si el problema es de HARDWARE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llama al servicio de averías del Gobierno de Arag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97671555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69942176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mtoeducacion@rci.es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26pt;width:113.35pt;height:113.3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Si el problema es de HARDWAR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llama al servicio de averías del Gobierno de Arag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9767155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69942176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mtoeducacion@rci.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234565</wp:posOffset>
                      </wp:positionV>
                      <wp:extent cx="269875" cy="0"/>
                      <wp:effectExtent l="635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75.95pt" to="138.2pt,175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9375</wp:posOffset>
                      </wp:positionV>
                      <wp:extent cx="1979930" cy="864235"/>
                      <wp:effectExtent l="5080" t="5715" r="26670" b="107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86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Valora la incidencia o demanda y procede según el caso. Anota la incidencia en el programa informático gestión RY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6.25pt;width:155.85pt;height:6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Valora la incidencia o demanda y procede según el caso. Anota la incidencia en el programa informático gestión RY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943610</wp:posOffset>
                      </wp:positionV>
                      <wp:extent cx="0" cy="201295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5pt,74.3pt" to="78.85pt,9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315595</wp:posOffset>
                      </wp:positionH>
                      <wp:positionV relativeFrom="paragraph">
                        <wp:posOffset>1122045</wp:posOffset>
                      </wp:positionV>
                      <wp:extent cx="1440180" cy="504190"/>
                      <wp:effectExtent l="5080" t="5080" r="32385" b="107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0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Si la demanda es DIDÁCTICA TIC, la atiende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5pt;margin-top:88.35pt;width:113.35pt;height:39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Si la demanda es DIDÁCTICA TIC, la atiende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07870</wp:posOffset>
                      </wp:positionV>
                      <wp:extent cx="1800225" cy="720090"/>
                      <wp:effectExtent l="5715" t="5080" r="27940" b="107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 el seguimiento de la incidencia y registra su resolución en el programa informático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RYC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58.1pt;width:141.7pt;height:56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 el seguimiento de la incidencia y registra su resolución en el programa informático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RY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1834515</wp:posOffset>
                      </wp:positionV>
                      <wp:extent cx="495935" cy="535940"/>
                      <wp:effectExtent l="0" t="3810" r="381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6080" cy="53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pt,144.45pt" to="191.4pt,186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1122045</wp:posOffset>
                      </wp:positionV>
                      <wp:extent cx="474980" cy="1248410"/>
                      <wp:effectExtent l="8890" t="1905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4840" cy="124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88.35pt" to="189.8pt,186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409575</wp:posOffset>
                      </wp:positionV>
                      <wp:extent cx="179705" cy="1905"/>
                      <wp:effectExtent l="635" t="37465" r="0" b="374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pt,32.25pt" to="173.6pt,3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607820</wp:posOffset>
                      </wp:positionV>
                      <wp:extent cx="0" cy="381635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126.6pt" to="82.6pt,15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14300</wp:posOffset>
                      </wp:positionV>
                      <wp:extent cx="1440180" cy="575945"/>
                      <wp:effectExtent l="5080" t="5715" r="29210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Si el problema es TÉCNICO, intenta solucionar la incidencia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9pt;width:113.35pt;height:45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Si el problema es TÉCNICO, intenta solucionar la incidenci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1074420</wp:posOffset>
                      </wp:positionV>
                      <wp:extent cx="3810" cy="346075"/>
                      <wp:effectExtent l="35560" t="635" r="3746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34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pt,84.6pt" to="101.45pt,11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271780</wp:posOffset>
                      </wp:positionH>
                      <wp:positionV relativeFrom="paragraph">
                        <wp:posOffset>1416050</wp:posOffset>
                      </wp:positionV>
                      <wp:extent cx="1259840" cy="828040"/>
                      <wp:effectExtent l="5080" t="5080" r="19050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82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Si no se resuelve llama al técnico/a informático/a del Servicio Provincial 976716890 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4pt;margin-top:111.5pt;width:99.15pt;height:65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Si no se resuelve llama al técnico/a informático/a del Servicio Provincial 976716890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845820</wp:posOffset>
                      </wp:positionV>
                      <wp:extent cx="337820" cy="228600"/>
                      <wp:effectExtent l="5080" t="5080" r="18415" b="133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228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OK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55pt;margin-top:66.6pt;width:26.55pt;height:17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O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845820</wp:posOffset>
                      </wp:positionV>
                      <wp:extent cx="337820" cy="228600"/>
                      <wp:effectExtent l="5080" t="5080" r="18415" b="133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228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NOK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4pt;margin-top:66.6pt;width:26.55pt;height:17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NO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45085</wp:posOffset>
                      </wp:positionH>
                      <wp:positionV relativeFrom="paragraph">
                        <wp:posOffset>3187065</wp:posOffset>
                      </wp:positionV>
                      <wp:extent cx="1440180" cy="575945"/>
                      <wp:effectExtent l="5080" t="5715" r="29210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Gestiona la incidenci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tIns="47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250.95pt;width:113.35pt;height:45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Gestiona la incidenc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989455</wp:posOffset>
                      </wp:positionV>
                      <wp:extent cx="1259840" cy="50419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04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rograma informático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 w:val="false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stión RYC</w:t>
                                  </w:r>
                                </w:p>
                              </w:txbxContent>
                            </wps:txbx>
                            <wps:bodyPr lIns="36360" rIns="1764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75pt;margin-top:156.65pt;width:99.15pt;height:39.6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rograma informático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stión RY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0" w:hRule="atLeast"/>
          <w:cantSplit w:val="true"/>
        </w:trPr>
        <w:tc>
          <w:tcPr>
            <w:tcW w:w="147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1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: Las incidencias reflejadas son las de tipo </w:t>
            </w:r>
            <w:r>
              <w:rPr>
                <w:rFonts w:cs="Verdana" w:ascii="Verdana" w:hAnsi="Verdana"/>
                <w:sz w:val="16"/>
                <w:szCs w:val="16"/>
              </w:rPr>
              <w:t>técnico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como conectividad, redes, no poder conectar a Internet, problemas con los puntos de acceso, los equipos no entran en red, etc. , y o</w:t>
            </w:r>
            <w:r>
              <w:rPr>
                <w:rFonts w:cs="Verdana" w:ascii="Verdana" w:hAnsi="Verdana"/>
                <w:sz w:val="16"/>
                <w:szCs w:val="16"/>
              </w:rPr>
              <w:t>tros problemas en relación con las TIC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como problemas con el correo, robos de equipos, pérdida de claves, etc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ota 2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e sigue el mismo procedimiento que en el caso de personal extern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6"/>
        </w:rPr>
      </w:pPr>
      <w:r>
        <w:rPr>
          <w:rFonts w:cs="Century Gothic" w:ascii="Century Gothic" w:hAnsi="Century Gothic"/>
          <w:sz w:val="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  <w:lang w:val="es-ES_tradnl"/>
      </w:rPr>
    </w:pPr>
    <w:r>
      <w:rPr>
        <w:rFonts w:cs="Century Gothic" w:ascii="Century Gothic" w:hAnsi="Century Gothic"/>
        <w:sz w:val="16"/>
      </w:rPr>
      <w:t>F-1.01.04  / REV 00</w:t>
    </w:r>
  </w:p>
  <w:p>
    <w:pPr>
      <w:pStyle w:val="Footer"/>
      <w:rPr>
        <w:rFonts w:ascii="Century Gothic" w:hAnsi="Century Gothic" w:cs="Century Gothic"/>
        <w:sz w:val="18"/>
        <w:lang w:val="es-ES_tradnl"/>
      </w:rPr>
    </w:pPr>
    <w:r>
      <w:rPr>
        <w:rFonts w:cs="Century Gothic" w:ascii="Century Gothic" w:hAnsi="Century Gothic"/>
        <w:sz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6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79375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TENCIÓN DE INCIDENCIAS INFORMÁTICAS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4.06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Pág.: 1</w:t>
          </w:r>
          <w:r>
            <w:rPr>
              <w:rStyle w:val="PageNumber"/>
              <w:rFonts w:cs="Verdana" w:ascii="Verdana" w:hAnsi="Verdana"/>
              <w:sz w:val="20"/>
            </w:rPr>
            <w:t xml:space="preserve"> </w:t>
          </w:r>
          <w:r>
            <w:rPr>
              <w:rFonts w:cs="Verdana" w:ascii="Verdana" w:hAnsi="Verdana"/>
              <w:sz w:val="20"/>
            </w:rPr>
            <w:t>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Verdana" w:ascii="Verdana" w:hAnsi="Verdana"/>
              <w:lang w:val="en-US" w:eastAsia="en-US"/>
            </w:rPr>
            <w:drawing>
              <wp:inline distT="0" distB="0" distL="0" distR="0">
                <wp:extent cx="1294765" cy="599440"/>
                <wp:effectExtent l="0" t="0" r="0" b="0"/>
                <wp:docPr id="34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ATENCIÓN DE INCIDENCIAS INFORMÁTICA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4.06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Definir la sistemática a seguir para solucionar las incidencias informáticas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 xml:space="preserve">: A todas las incidencias informáticas 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2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2</w:t>
          </w:r>
        </w:p>
      </w:tc>
    </w:tr>
  </w:tbl>
  <w:p>
    <w:pPr>
      <w:pStyle w:val="Head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16"/>
      <w:lang w:val="en-GB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cabezadoCar">
    <w:name w:val="Encabezado Car"/>
    <w:basedOn w:val="Fuentedeprrafopredete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20:20:00Z</dcterms:created>
  <dc:creator>Marta Cubero</dc:creator>
  <dc:description/>
  <cp:keywords/>
  <dc:language>en-US</dc:language>
  <cp:lastModifiedBy>Fernando</cp:lastModifiedBy>
  <cp:lastPrinted>2008-10-07T10:44:00Z</cp:lastPrinted>
  <dcterms:modified xsi:type="dcterms:W3CDTF">2011-08-22T23:26:00Z</dcterms:modified>
  <cp:revision>5</cp:revision>
  <dc:subject/>
  <dc:title>HISTORIAL DE REVISIONES</dc:title>
</cp:coreProperties>
</file>