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highlight w:val="yellow"/>
              </w:rPr>
              <w:t>18/01/1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4310"/>
        <w:gridCol w:w="5244"/>
        <w:gridCol w:w="2637"/>
      </w:tblGrid>
      <w:tr>
        <w:trPr>
          <w:trHeight w:val="396" w:hRule="atLeast"/>
          <w:cantSplit w:val="true"/>
        </w:trPr>
        <w:tc>
          <w:tcPr>
            <w:tcW w:w="2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95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2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4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l interesado</w: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onserje</w:t>
            </w:r>
          </w:p>
        </w:tc>
        <w:tc>
          <w:tcPr>
            <w:tcW w:w="2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703" w:hRule="atLeast"/>
          <w:cantSplit w:val="true"/>
        </w:trPr>
        <w:tc>
          <w:tcPr>
            <w:tcW w:w="2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687830</wp:posOffset>
                      </wp:positionV>
                      <wp:extent cx="1022350" cy="575310"/>
                      <wp:effectExtent l="5080" t="5080" r="2159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8.95pt;margin-top:132.9pt;width:80.4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719455</wp:posOffset>
                      </wp:positionV>
                      <wp:extent cx="0" cy="98615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56.65pt" to="59.7pt,134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7145</wp:posOffset>
                      </wp:positionV>
                      <wp:extent cx="1025525" cy="706120"/>
                      <wp:effectExtent l="5715" t="5080" r="1778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705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rvicio para el personal interno y ex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1.35pt;width:80.7pt;height:5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rvicio para el personal interno y ex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86055</wp:posOffset>
                      </wp:positionV>
                      <wp:extent cx="4572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14.65pt" to="131.65pt,1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224155</wp:posOffset>
                      </wp:positionV>
                      <wp:extent cx="2320925" cy="617855"/>
                      <wp:effectExtent l="5715" t="5715" r="444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0920" cy="617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y entrega  la solicitud de préstamo de material al conserj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17.65pt;width:182.7pt;height:48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y entrega  la solicitud de préstamo de material al conserj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1059180</wp:posOffset>
                      </wp:positionV>
                      <wp:extent cx="2990850" cy="579120"/>
                      <wp:effectExtent l="0" t="5080" r="1270" b="234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088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83.4pt" to="349.9pt,128.95pt" stroked="t" o:allowincell="t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54940</wp:posOffset>
                      </wp:positionV>
                      <wp:extent cx="2863850" cy="911860"/>
                      <wp:effectExtent l="5080" t="5080" r="355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800" cy="911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prueba que están todos los componentes del material a prestar y lo entreg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Hace una copia de la solicitud para el solicitante y la otra la archiva en una carpeta de material pendiente de devolve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12.2pt;width:225.45pt;height:71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prueba que están todos los componentes del material a prestar y lo entreg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Hace una copia de la solicitud para el solicitante y la otra la archiva en una carpeta de material pendiente de devolv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935</wp:posOffset>
                      </wp:positionH>
                      <wp:positionV relativeFrom="paragraph">
                        <wp:posOffset>402590</wp:posOffset>
                      </wp:positionV>
                      <wp:extent cx="34226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05pt,31.7pt" to="17.85pt,3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2248535</wp:posOffset>
                      </wp:positionV>
                      <wp:extent cx="1485900" cy="571500"/>
                      <wp:effectExtent l="13335" t="5715" r="1397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3.75pt;margin-top:177.05pt;width:116.95pt;height:4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2054225</wp:posOffset>
                      </wp:positionV>
                      <wp:extent cx="0" cy="17970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pt,161.75pt" to="122.2pt,17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2515235</wp:posOffset>
                      </wp:positionV>
                      <wp:extent cx="0" cy="457200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pt,198.05pt" to="63.6pt,23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2985</wp:posOffset>
                      </wp:positionH>
                      <wp:positionV relativeFrom="paragraph">
                        <wp:posOffset>2519045</wp:posOffset>
                      </wp:positionV>
                      <wp:extent cx="0" cy="4572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55pt,198.35pt" to="180.55pt,23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2976245</wp:posOffset>
                      </wp:positionV>
                      <wp:extent cx="1371600" cy="453390"/>
                      <wp:effectExtent l="5080" t="5080" r="3492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3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bre un informe de no conformidad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7pt;margin-top:234.35pt;width:107.95pt;height:35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bre un informe de no conformidad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486660</wp:posOffset>
                      </wp:positionH>
                      <wp:positionV relativeFrom="paragraph">
                        <wp:posOffset>1713230</wp:posOffset>
                      </wp:positionV>
                      <wp:extent cx="2282825" cy="461010"/>
                      <wp:effectExtent l="5080" t="5080" r="571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461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uso del material prestado y cuando acaba el plazo lo devuelv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95.8pt;margin-top:134.9pt;width:179.7pt;height:36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uso del material prestado y cuando acaba el plazo lo devuelv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1882775</wp:posOffset>
                      </wp:positionV>
                      <wp:extent cx="42862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148.25pt" to="24.15pt,1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715135</wp:posOffset>
                      </wp:positionV>
                      <wp:extent cx="2718435" cy="342900"/>
                      <wp:effectExtent l="5715" t="5080" r="508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36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el material prestado y lo revisa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135.05pt;width:214pt;height:2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el material prestado y lo revis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3009900</wp:posOffset>
                      </wp:positionV>
                      <wp:extent cx="1206500" cy="1053465"/>
                      <wp:effectExtent l="5080" t="5715" r="1524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1053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Guarda el material, firma la solicitud  dando el visto bueno y la archiva  en una carpeta de material devuelt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237pt;width:94.95pt;height:82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Guarda el material, firma la solicitud  dando el visto bueno y la archiva  en una carpeta de material devuel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633345</wp:posOffset>
                      </wp:positionV>
                      <wp:extent cx="114300" cy="22860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pt;mso-wrap-distance-left:9.05pt;mso-wrap-distance-right:9.05pt;mso-wrap-distance-top:0pt;mso-wrap-distance-bottom:0pt;margin-top:207.35pt;mso-position-vertical-relative:text;margin-left:49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2637155</wp:posOffset>
                      </wp:positionV>
                      <wp:extent cx="2286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7.65pt;mso-position-vertical-relative:text;margin-left:189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7955</wp:posOffset>
                      </wp:positionV>
                      <wp:extent cx="1371600" cy="91821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8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4.05.01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Solicitud de aparatos de material audiovisual, informático, exposiciones y otros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75pt;margin-top:11.65pt;width:107.95pt;height:72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4.05.01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Solicitud de aparatos de material audiovisual, informático, exposiciones y ot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707515</wp:posOffset>
                      </wp:positionV>
                      <wp:extent cx="1371600" cy="571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Control del producto no conforme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5.5pt;margin-top:134.45pt;width:107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Control del producto no conforme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" w:hRule="atLeast"/>
          <w:cantSplit w:val="true"/>
        </w:trPr>
        <w:tc>
          <w:tcPr>
            <w:tcW w:w="145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Nota 1: 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Si la solicitud se hace al asesor, éste la deriva al conserje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8"/>
              </w:rPr>
            </w:pPr>
            <w:r>
              <w:rPr>
                <w:rFonts w:cs="Century Gothic" w:ascii="Century Gothic" w:hAnsi="Century Gothic"/>
                <w:b/>
                <w:bCs/>
                <w:sz w:val="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color w:val="0000FF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  <w:highlight w:val="yellow"/>
            </w:rPr>
            <w:t>18/01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  <w:highlight w:val="yellow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  <w:highlight w:val="yellow"/>
            </w:rPr>
            <w:t>18/01/11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536"/>
      <w:gridCol w:w="2127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drawing>
              <wp:inline distT="0" distB="0" distL="0" distR="0">
                <wp:extent cx="1511300" cy="532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PRÉSTAMO DE MATERIAL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5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drawing>
              <wp:inline distT="0" distB="0" distL="0" distR="0">
                <wp:extent cx="1461135" cy="615315"/>
                <wp:effectExtent l="0" t="0" r="0" b="0"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PRÉSTAMO DE MATERIAL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5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la sistemática a seguir para gestionar el préstamo del material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color w:val="0000FF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  <w:r>
            <w:rPr>
              <w:rFonts w:cs="Century Gothic" w:ascii="Century Gothic" w:hAnsi="Century Gothic"/>
              <w:sz w:val="20"/>
              <w:highlight w:val="yellow"/>
            </w:rPr>
            <w:t>18/01/11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color w:val="0000FF"/>
              <w:sz w:val="20"/>
            </w:rPr>
          </w:pPr>
          <w:r>
            <w:rPr>
              <w:rFonts w:cs="Century Gothic" w:ascii="Century Gothic" w:hAnsi="Century Gothic"/>
              <w:color w:val="0000FF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o el servicio de préstamo del material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2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52:00Z</dcterms:created>
  <dc:creator>Marta Cubero</dc:creator>
  <dc:description/>
  <cp:keywords/>
  <dc:language>en-US</dc:language>
  <cp:lastModifiedBy>Asesoria2</cp:lastModifiedBy>
  <cp:lastPrinted>2008-10-07T10:44:00Z</cp:lastPrinted>
  <dcterms:modified xsi:type="dcterms:W3CDTF">2011-01-28T09:13:00Z</dcterms:modified>
  <cp:revision>14</cp:revision>
  <dc:subject/>
  <dc:title>HISTORIAL DE REVISIONES</dc:title>
</cp:coreProperties>
</file>