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4535"/>
        <w:gridCol w:w="6237"/>
        <w:gridCol w:w="2269"/>
      </w:tblGrid>
      <w:tr>
        <w:trPr>
          <w:trHeight w:val="396" w:hRule="atLeast"/>
          <w:cantSplit w:val="true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Desarrollo  y responsabilidades</w:t>
            </w:r>
          </w:p>
        </w:tc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430" w:hRule="atLeast"/>
          <w:cantSplit w:val="true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4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rsonal interesado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nserje</w:t>
            </w:r>
          </w:p>
        </w:tc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6350" w:hRule="atLeast"/>
          <w:cantSplit w:val="true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87830</wp:posOffset>
                      </wp:positionV>
                      <wp:extent cx="972185" cy="539750"/>
                      <wp:effectExtent l="5715" t="5080" r="2095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nº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pt;margin-top:132.9pt;width:76.5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nº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719455</wp:posOffset>
                      </wp:positionV>
                      <wp:extent cx="0" cy="98615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pt,56.65pt" to="36.3pt,134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145</wp:posOffset>
                      </wp:positionV>
                      <wp:extent cx="972185" cy="720090"/>
                      <wp:effectExtent l="5715" t="5080" r="1587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ervicio para el personal interno y externo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1.35pt;width:76.5pt;height:56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ervicio para el personal interno y ex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186055</wp:posOffset>
                      </wp:positionV>
                      <wp:extent cx="23368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14.65pt" to="95.6pt,1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4155</wp:posOffset>
                      </wp:positionV>
                      <wp:extent cx="2520315" cy="539750"/>
                      <wp:effectExtent l="5715" t="5080" r="508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el apartado SOLICITUD del F-4.05.01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17.65pt;width:198.4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el apartado SOLICITUD del F-4.05.0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402590</wp:posOffset>
                      </wp:positionV>
                      <wp:extent cx="34226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31.7pt" to="236pt,3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1283335</wp:posOffset>
                      </wp:positionV>
                      <wp:extent cx="2520315" cy="431800"/>
                      <wp:effectExtent l="5715" t="5080" r="508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 uso del material prestado y cuando acaba el plazo lo devuelve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01.05pt;width:198.4pt;height:33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 uso del material prestado y cuando acaba el plazo lo devuelv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1485900</wp:posOffset>
                      </wp:positionV>
                      <wp:extent cx="360045" cy="0"/>
                      <wp:effectExtent l="635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117pt" to="237.4pt,11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694690</wp:posOffset>
                      </wp:positionV>
                      <wp:extent cx="3642995" cy="579120"/>
                      <wp:effectExtent l="635" t="5080" r="127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428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54.7pt" to="385.45pt,100.25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2865755</wp:posOffset>
                      </wp:positionV>
                      <wp:extent cx="2520315" cy="720090"/>
                      <wp:effectExtent l="5715" t="5080" r="508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ando el asesor comprueba el buen estado del material, se entrega al solicitante el comprobante de devolución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l F-4.05.01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225.65pt;width:198.4pt;height:56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ando el asesor comprueba el buen estado del material, se entrega al solicitante el comprobante de devolución</w:t>
                            </w:r>
                            <w:r>
                              <w:rPr>
                                <w:kern w:val="2"/>
                                <w:bCs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l F-4.05.0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3152775</wp:posOffset>
                      </wp:positionV>
                      <wp:extent cx="27178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248.25pt" to="230.45pt,24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4940</wp:posOffset>
                      </wp:positionV>
                      <wp:extent cx="3599815" cy="539750"/>
                      <wp:effectExtent l="5715" t="5080" r="5080" b="876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Tras comprobar que están todos los componentes del material a prestar, cumplimenta el apartado ENTREGA d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5.01 y entrega el materia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2.2pt;width:283.4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Tras comprobar que están todos los componentes del material a prestar, cumplimenta el apartado ENTREGA d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5.01 y entrega el materi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39290</wp:posOffset>
                      </wp:positionV>
                      <wp:extent cx="2879725" cy="360045"/>
                      <wp:effectExtent l="1270" t="571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360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9pt;margin-top:152.7pt;width:226.7pt;height:28.3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21510</wp:posOffset>
                      </wp:positionH>
                      <wp:positionV relativeFrom="paragraph">
                        <wp:posOffset>1679575</wp:posOffset>
                      </wp:positionV>
                      <wp:extent cx="0" cy="25971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3pt,132.25pt" to="151.3pt,15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2179955</wp:posOffset>
                      </wp:positionV>
                      <wp:extent cx="0" cy="4572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71.65pt" to="56.8pt,20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2179955</wp:posOffset>
                      </wp:positionV>
                      <wp:extent cx="0" cy="4572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3pt,171.65pt" to="247.3pt,20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637155</wp:posOffset>
                      </wp:positionV>
                      <wp:extent cx="1188085" cy="453390"/>
                      <wp:effectExtent l="5715" t="5080" r="29845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453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Abre un informe de no conformidad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25pt;margin-top:207.65pt;width:93.5pt;height:35.65pt;mso-wrap-style:square;v-text-anchor:top;mso-position-horizontal:right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Abre un informe de no conformidad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1283335</wp:posOffset>
                      </wp:positionV>
                      <wp:extent cx="3599815" cy="396240"/>
                      <wp:effectExtent l="5715" t="5080" r="508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Recibe y comprueba que se entrega todo el material prestado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101.05pt;width:283.4pt;height:31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Recibe y comprueba que se entrega todo el material prestad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47625</wp:posOffset>
                      </wp:positionH>
                      <wp:positionV relativeFrom="paragraph">
                        <wp:posOffset>2637155</wp:posOffset>
                      </wp:positionV>
                      <wp:extent cx="2339975" cy="720090"/>
                      <wp:effectExtent l="5715" t="5080" r="36195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el apartado DEVOLUCION del F-4.05.01 y entrega el material al asesor responsable para que compruebe  su estado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5pt;margin-top:207.65pt;width:184.2pt;height:56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el apartado DEVOLUCION del F-4.05.01 y entrega el material al asesor responsable para que compruebe  su estad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2286635</wp:posOffset>
                      </wp:positionV>
                      <wp:extent cx="17145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8pt;mso-wrap-distance-left:9.05pt;mso-wrap-distance-right:9.05pt;mso-wrap-distance-top:0pt;mso-wrap-distance-bottom:0pt;margin-top:180.05pt;mso-position-vertical-relative:text;margin-left:31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75660</wp:posOffset>
                      </wp:positionH>
                      <wp:positionV relativeFrom="paragraph">
                        <wp:posOffset>2299335</wp:posOffset>
                      </wp:positionV>
                      <wp:extent cx="2286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81.05pt;mso-position-vertical-relative:text;margin-left:265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46355</wp:posOffset>
                      </wp:positionH>
                      <wp:positionV relativeFrom="paragraph">
                        <wp:posOffset>147955</wp:posOffset>
                      </wp:positionV>
                      <wp:extent cx="1259840" cy="82804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828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5.01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éstamo de material audiovisual, informático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xposiciones y otro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65pt;margin-top:11.65pt;width:99.15pt;height:65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5.01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éstamo de material audiovisual, informátic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xposiciones y otro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162685</wp:posOffset>
                      </wp:positionV>
                      <wp:extent cx="1259840" cy="39624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-5.03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Control del producto no conforme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91.55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-5.03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Control del producto no conform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783715</wp:posOffset>
                      </wp:positionV>
                      <wp:extent cx="1259840" cy="39624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5.03.02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Informe No conformidad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140.45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5.03.02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Informe No conformidad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47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ota 1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i la solicitud se hace al asesor, éste la deriva al conserje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lang w:val="es-ES_tradnl"/>
      </w:rPr>
    </w:pPr>
    <w:r>
      <w:rPr>
        <w:rFonts w:cs="Verdana" w:ascii="Verdana" w:hAnsi="Verdana"/>
        <w:sz w:val="16"/>
      </w:rPr>
      <w:t>F-1.01.04  / REV 00</w:t>
    </w:r>
  </w:p>
  <w:p>
    <w:pPr>
      <w:pStyle w:val="Footer"/>
      <w:rPr>
        <w:rFonts w:ascii="Verdana" w:hAnsi="Verdana" w:cs="Verdana"/>
        <w:sz w:val="16"/>
        <w:szCs w:val="16"/>
        <w:lang w:val="es-ES_tradnl"/>
      </w:rPr>
    </w:pPr>
    <w:r>
      <w:rPr>
        <w:rFonts w:cs="Verdana" w:ascii="Verdana" w:hAnsi="Verdana"/>
        <w:sz w:val="16"/>
        <w:szCs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6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79375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PRÉSTAMO DE MATERIAL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4.05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Pág.: 1</w:t>
          </w:r>
          <w:r>
            <w:rPr>
              <w:rStyle w:val="PageNumber"/>
              <w:rFonts w:cs="Verdana" w:ascii="Verdana" w:hAnsi="Verdana"/>
              <w:sz w:val="20"/>
            </w:rPr>
            <w:t xml:space="preserve"> </w:t>
          </w:r>
          <w:r>
            <w:rPr>
              <w:rFonts w:cs="Verdana" w:ascii="Verdana" w:hAnsi="Verdana"/>
              <w:sz w:val="20"/>
            </w:rPr>
            <w:t>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Verdana" w:ascii="Verdana" w:hAnsi="Verdana"/>
              <w:lang w:val="en-US" w:eastAsia="en-US"/>
            </w:rPr>
            <w:drawing>
              <wp:inline distT="0" distB="0" distL="0" distR="0">
                <wp:extent cx="1294765" cy="599440"/>
                <wp:effectExtent l="0" t="0" r="0" b="0"/>
                <wp:docPr id="26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PRÉSTAMO DE MATERIAL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4.05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Definir la sistemática a seguir para gestionar el préstamo del material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color w:val="0000FF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color w:val="0000FF"/>
              <w:sz w:val="20"/>
            </w:rPr>
          </w:pPr>
          <w:r>
            <w:rPr>
              <w:rFonts w:cs="Verdana" w:ascii="Verdana" w:hAnsi="Verdana"/>
              <w:color w:val="0000FF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>: A todo el servicio de préstamo del material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2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16"/>
      <w:lang w:val="en-GB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Ttulo7Car">
    <w:name w:val="Título 7 Car"/>
    <w:basedOn w:val="Fuentedeprrafopredeter"/>
    <w:qFormat/>
    <w:rPr>
      <w:rFonts w:ascii="Comic Sans MS" w:hAnsi="Comic Sans MS" w:cs="Comic Sans MS"/>
      <w:b/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15:00Z</dcterms:created>
  <dc:creator>Marta Cubero</dc:creator>
  <dc:description/>
  <cp:keywords/>
  <dc:language>en-US</dc:language>
  <cp:lastModifiedBy>Fernando</cp:lastModifiedBy>
  <cp:lastPrinted>2008-10-07T10:44:00Z</cp:lastPrinted>
  <dcterms:modified xsi:type="dcterms:W3CDTF">2011-08-22T23:26:00Z</dcterms:modified>
  <cp:revision>10</cp:revision>
  <dc:subject/>
  <dc:title>HISTORIAL DE REVISIONES</dc:title>
</cp:coreProperties>
</file>