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  <w:highlight w:val="yellow"/>
              </w:rPr>
              <w:t>18/01/11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ambio  firma por nombre del solicitant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highlight w:val="yellow"/>
              </w:rPr>
              <w:t>18/01/11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3034"/>
        <w:gridCol w:w="2551"/>
        <w:gridCol w:w="3969"/>
        <w:gridCol w:w="2637"/>
      </w:tblGrid>
      <w:tr>
        <w:trPr>
          <w:trHeight w:val="396" w:hRule="atLeast"/>
          <w:cantSplit w:val="true"/>
        </w:trPr>
        <w:tc>
          <w:tcPr>
            <w:tcW w:w="23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ORIGEN</w:t>
            </w:r>
          </w:p>
        </w:tc>
        <w:tc>
          <w:tcPr>
            <w:tcW w:w="95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esarrollo  y Responsabilidades</w:t>
            </w:r>
          </w:p>
        </w:tc>
        <w:tc>
          <w:tcPr>
            <w:tcW w:w="2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OCUMENTACIÓN COMPLEMENTARIA</w:t>
            </w:r>
          </w:p>
        </w:tc>
      </w:tr>
      <w:tr>
        <w:trPr>
          <w:trHeight w:val="430" w:hRule="atLeast"/>
          <w:cantSplit w:val="true"/>
        </w:trPr>
        <w:tc>
          <w:tcPr>
            <w:tcW w:w="23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3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rsonal interesado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Conserje</w:t>
            </w:r>
          </w:p>
        </w:tc>
        <w:tc>
          <w:tcPr>
            <w:tcW w:w="2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6917" w:hRule="atLeast"/>
          <w:cantSplit w:val="true"/>
        </w:trPr>
        <w:tc>
          <w:tcPr>
            <w:tcW w:w="2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52400</wp:posOffset>
                      </wp:positionV>
                      <wp:extent cx="1025525" cy="689610"/>
                      <wp:effectExtent l="5715" t="5080" r="1778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689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rvicio para el personal interno y externo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4.95pt;margin-top:12pt;width:80.7pt;height:54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rvicio para el personal interno y ex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637665</wp:posOffset>
                      </wp:positionV>
                      <wp:extent cx="1022350" cy="575310"/>
                      <wp:effectExtent l="5080" t="5080" r="2159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5pt;margin-top:128.95pt;width:80.45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719455</wp:posOffset>
                      </wp:positionV>
                      <wp:extent cx="0" cy="878205"/>
                      <wp:effectExtent l="38100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7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56.65pt" to="59.7pt,125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pt,11.65pt" to="131.65pt,1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42240</wp:posOffset>
                      </wp:positionV>
                      <wp:extent cx="1463675" cy="928370"/>
                      <wp:effectExtent l="5715" t="5080" r="1905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928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olicita el servicio al conserje cumplimentando la  ficha -solicitud de reprografía-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pt;margin-top:11.2pt;width:115.2pt;height:73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olicita el servicio al conserje cumplimentando la  ficha -solicitud de reprografía-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3581400</wp:posOffset>
                      </wp:positionV>
                      <wp:extent cx="274320" cy="274320"/>
                      <wp:effectExtent l="508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0.45pt;margin-top:282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82115</wp:posOffset>
                      </wp:positionH>
                      <wp:positionV relativeFrom="paragraph">
                        <wp:posOffset>49530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45pt,39pt" to="159.4pt,3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3421380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269.4pt" to="159.15pt,269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242310</wp:posOffset>
                      </wp:positionV>
                      <wp:extent cx="1463675" cy="342900"/>
                      <wp:effectExtent l="5715" t="5080" r="508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343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oge el material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pt;margin-top:255.3pt;width:115.2pt;height:26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oge el mater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48590</wp:posOffset>
                      </wp:positionV>
                      <wp:extent cx="3594735" cy="457200"/>
                      <wp:effectExtent l="5715" t="5080" r="508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460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Termina de cumplimentar la ficha con los datos necesarios para desarrollar el servicio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9pt;margin-top:11.7pt;width:283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Termina de cumplimentar la ficha con los datos necesarios para desarrollar el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002280</wp:posOffset>
                      </wp:positionV>
                      <wp:extent cx="1824355" cy="811530"/>
                      <wp:effectExtent l="5715" t="5080" r="26035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811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a vez terminado el servicio, lo deja en la mesa del asesor correspondiente  o en caso de personal externo, lo entrega al mism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6pt;margin-top:236.4pt;width:143.6pt;height:63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a vez terminado el servicio, lo deja en la mesa del asesor correspondiente  o en caso de personal externo, lo entrega al mism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60198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5pt,47.4pt" to="142.5pt,6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834390</wp:posOffset>
                      </wp:positionV>
                      <wp:extent cx="3594735" cy="579120"/>
                      <wp:effectExtent l="5715" t="5080" r="508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4600" cy="579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gún la urgencia del servicio y de la ocupación del conserje, planifica el orden en  que realiza el serv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9pt;margin-top:65.7pt;width:283pt;height:4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gún la urgencia del servicio y de la ocupación del conserje, planifica el orden en  que realiza el serv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1409700</wp:posOffset>
                      </wp:positionV>
                      <wp:extent cx="0" cy="228600"/>
                      <wp:effectExtent l="38100" t="0" r="387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95pt,111pt" to="145.95pt,12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642110</wp:posOffset>
                      </wp:positionV>
                      <wp:extent cx="3589020" cy="457200"/>
                      <wp:effectExtent l="5080" t="5080" r="571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 lo largo del proceso comprueba que el servicio se está realizando correctamente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9pt;margin-top:129.3pt;width:282.55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 lo largo del proceso comprueba que el servicio se está realizando correctam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2278380</wp:posOffset>
                      </wp:positionV>
                      <wp:extent cx="1485900" cy="571500"/>
                      <wp:effectExtent l="13335" t="5715" r="1397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9.1pt;margin-top:179.4pt;width:116.95pt;height:44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2091690</wp:posOffset>
                      </wp:positionV>
                      <wp:extent cx="0" cy="179705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5pt,164.7pt" to="147.15pt,17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556510</wp:posOffset>
                      </wp:positionV>
                      <wp:extent cx="0" cy="4572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201.3pt" to="88.5pt,2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2556510</wp:posOffset>
                      </wp:positionV>
                      <wp:extent cx="0" cy="457200"/>
                      <wp:effectExtent l="38100" t="0" r="387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pt,201.3pt" to="205.5pt,2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3009900</wp:posOffset>
                      </wp:positionV>
                      <wp:extent cx="1651635" cy="914400"/>
                      <wp:effectExtent l="5715" t="5080" r="21590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1680" cy="91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Intenta solucionar la incidencia y si no puede llama al servicio técnico de la fotocopiadora para que proceda a su arreglo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45pt;margin-top:237pt;width:130pt;height:7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Intenta solucionar la incidencia y si no puede llama al servicio técnico de la fotocopiadora para que proceda a su arregl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3470910</wp:posOffset>
                      </wp:positionV>
                      <wp:extent cx="228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pt,273.3pt" to="313.45pt,27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81450</wp:posOffset>
                      </wp:positionH>
                      <wp:positionV relativeFrom="paragraph">
                        <wp:posOffset>2556510</wp:posOffset>
                      </wp:positionV>
                      <wp:extent cx="0" cy="9144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5pt,201.3pt" to="313.5pt,27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2556510</wp:posOffset>
                      </wp:positionV>
                      <wp:extent cx="13716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pt,201.3pt" to="313.45pt,201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2670810</wp:posOffset>
                      </wp:positionV>
                      <wp:extent cx="1143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8pt;mso-wrap-distance-left:9.05pt;mso-wrap-distance-right:9.05pt;mso-wrap-distance-top:0pt;mso-wrap-distance-bottom:0pt;margin-top:210.3pt;mso-position-vertical-relative:text;margin-left:7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24150</wp:posOffset>
                      </wp:positionH>
                      <wp:positionV relativeFrom="paragraph">
                        <wp:posOffset>2670810</wp:posOffset>
                      </wp:positionV>
                      <wp:extent cx="2286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10.3pt;mso-position-vertical-relative:text;margin-left:214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6210</wp:posOffset>
                      </wp:positionV>
                      <wp:extent cx="1371600" cy="4572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4.04.01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 w:val="false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Solicitud de reprografía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.5pt;margin-top:12.3pt;width:107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4.04.01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 w:val="false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Solicitud de reprograf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37" w:hRule="atLeast"/>
          <w:cantSplit w:val="true"/>
        </w:trPr>
        <w:tc>
          <w:tcPr>
            <w:tcW w:w="1451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Nota 1:</w:t>
            </w:r>
            <w:r>
              <w:rPr>
                <w:rFonts w:cs="Century Gothic" w:ascii="Century Gothic" w:hAnsi="Century Gothic"/>
                <w:b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La solicitud verbal solo se realiza para actividades que se estén realizando en el CPR en ese moment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 xml:space="preserve">Nota 2: </w:t>
            </w:r>
            <w:r>
              <w:rPr>
                <w:rFonts w:cs="Century Gothic" w:ascii="Century Gothic" w:hAnsi="Century Gothic"/>
                <w:bCs/>
                <w:sz w:val="18"/>
              </w:rPr>
              <w:t>Si</w:t>
            </w:r>
            <w:r>
              <w:rPr>
                <w:rFonts w:cs="Century Gothic" w:ascii="Century Gothic" w:hAnsi="Century Gothic"/>
                <w:b/>
                <w:bCs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</w:rPr>
              <w:t>el volumen de fotocopias es grande, se realizarán preferentemente por la tarde, pudiendo realizar las fotocopias otro miembro de conserjería al que le toque guardia.</w:t>
            </w:r>
          </w:p>
        </w:tc>
      </w:tr>
      <w:tr>
        <w:trPr>
          <w:trHeight w:val="396" w:hRule="atLeast"/>
          <w:cantSplit w:val="true"/>
        </w:trPr>
        <w:tc>
          <w:tcPr>
            <w:tcW w:w="23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ORIGEN</w:t>
            </w:r>
          </w:p>
        </w:tc>
        <w:tc>
          <w:tcPr>
            <w:tcW w:w="95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esarrollo  y Responsabilidades</w:t>
            </w:r>
          </w:p>
        </w:tc>
        <w:tc>
          <w:tcPr>
            <w:tcW w:w="2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OCUMENTACIÓN COMPLEMENTARIA</w:t>
            </w:r>
          </w:p>
        </w:tc>
      </w:tr>
      <w:tr>
        <w:trPr>
          <w:trHeight w:val="430" w:hRule="atLeast"/>
          <w:cantSplit w:val="true"/>
        </w:trPr>
        <w:tc>
          <w:tcPr>
            <w:tcW w:w="23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5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rsonal interesado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Conserje</w:t>
            </w:r>
          </w:p>
        </w:tc>
        <w:tc>
          <w:tcPr>
            <w:tcW w:w="2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6561" w:hRule="atLeast"/>
          <w:cantSplit w:val="true"/>
        </w:trPr>
        <w:tc>
          <w:tcPr>
            <w:tcW w:w="2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5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38100</wp:posOffset>
                      </wp:positionV>
                      <wp:extent cx="274320" cy="274320"/>
                      <wp:effectExtent l="508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45pt;margin-top:3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325880</wp:posOffset>
                      </wp:positionV>
                      <wp:extent cx="1501140" cy="430530"/>
                      <wp:effectExtent l="5080" t="5080" r="5715" b="1016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1200" cy="430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Da por finalizado el proceso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5pt;margin-top:104.4pt;width:118.15pt;height:33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Da por finalizado el proces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598170</wp:posOffset>
                      </wp:positionV>
                      <wp:extent cx="1722120" cy="571500"/>
                      <wp:effectExtent l="15240" t="5080" r="1587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2240" cy="5716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Trabajo OK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45pt;margin-top:47.1pt;width:135.55pt;height:44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Trabajo O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931545</wp:posOffset>
                      </wp:positionV>
                      <wp:extent cx="0" cy="385445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73.35pt" to="69.6pt,10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66645</wp:posOffset>
                      </wp:positionH>
                      <wp:positionV relativeFrom="paragraph">
                        <wp:posOffset>925830</wp:posOffset>
                      </wp:positionV>
                      <wp:extent cx="0" cy="385445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35pt,72.9pt" to="186.35pt,10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1329690</wp:posOffset>
                      </wp:positionV>
                      <wp:extent cx="1535430" cy="426720"/>
                      <wp:effectExtent l="5080" t="5080" r="5715" b="1016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5400" cy="426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Comunica la incidencia al conserje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2.05pt;margin-top:104.7pt;width:120.85pt;height:33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Comunica la incidencia al conserj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495300</wp:posOffset>
                      </wp:positionV>
                      <wp:extent cx="30861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5pt,39pt" to="285.4pt,3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2552700</wp:posOffset>
                      </wp:positionV>
                      <wp:extent cx="12573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45pt,201pt" to="285.4pt,20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99110</wp:posOffset>
                      </wp:positionV>
                      <wp:extent cx="0" cy="8001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2pt,39.3pt" to="42.2pt,102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157730</wp:posOffset>
                      </wp:positionH>
                      <wp:positionV relativeFrom="paragraph">
                        <wp:posOffset>-1983740</wp:posOffset>
                      </wp:positionV>
                      <wp:extent cx="6350" cy="907415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90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9.9pt,-156.2pt" to="-169.45pt,-8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1870710</wp:posOffset>
                      </wp:positionV>
                      <wp:extent cx="0" cy="6858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147.3pt" to="186.2pt,20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994410</wp:posOffset>
                      </wp:positionV>
                      <wp:extent cx="1143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pt;height:18pt;mso-wrap-distance-left:9.05pt;mso-wrap-distance-right:9.05pt;mso-wrap-distance-top:0pt;mso-wrap-distance-bottom:0pt;margin-top:78.3pt;mso-position-vertical-relative:text;margin-left:5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77770</wp:posOffset>
                      </wp:positionH>
                      <wp:positionV relativeFrom="paragraph">
                        <wp:posOffset>998220</wp:posOffset>
                      </wp:positionV>
                      <wp:extent cx="2286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78.6pt;mso-position-vertical-relative:text;margin-left:19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262890</wp:posOffset>
                      </wp:positionV>
                      <wp:extent cx="2159000" cy="381635"/>
                      <wp:effectExtent l="5080" t="5715" r="5715" b="889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920" cy="381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rchiva la ficha de solicitud de reprografía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45pt;margin-top:20.7pt;width:169.95pt;height:30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rchiva la ficha de solicitud de reprograf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61595</wp:posOffset>
                      </wp:positionV>
                      <wp:extent cx="0" cy="385445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45pt,4.85pt" to="105.45pt,3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9535</wp:posOffset>
                      </wp:positionV>
                      <wp:extent cx="2159000" cy="381635"/>
                      <wp:effectExtent l="5080" t="5715" r="5715" b="889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920" cy="381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nota el gasto en la ficha de material fungible de la actividad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7.05pt;width:169.95pt;height:30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nota el gasto en la ficha de material fungible de la actividad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1115</wp:posOffset>
                      </wp:positionV>
                      <wp:extent cx="2165350" cy="1154430"/>
                      <wp:effectExtent l="5080" t="5080" r="22860" b="1206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1154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Gestiona un informe de no conformidad (personal interno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trega hoja de reclamación a la persona interesada para que la cumplimente y gestiona la resolución de dicha reclamación (personal externo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5pt;margin-top:2.45pt;width:170.45pt;height:90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Gestiona un informe de no conformidad (personal interno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trega hoja de reclamación a la persona interesada para que la cumplimente y gestiona la resolución de dicha reclamación (personal extern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635125</wp:posOffset>
                      </wp:positionV>
                      <wp:extent cx="2165350" cy="426720"/>
                      <wp:effectExtent l="5080" t="5080" r="5715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5400" cy="426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rrige la incidencia y finaliza – reproduce el proceso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95pt;margin-top:128.75pt;width:170.45pt;height:33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rrige la incidencia y finaliza – reproduce el proces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1288415</wp:posOffset>
                      </wp:positionV>
                      <wp:extent cx="0" cy="3429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45pt,101.45pt" to="96.45pt,12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</w:tc>
        <w:tc>
          <w:tcPr>
            <w:tcW w:w="2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33655</wp:posOffset>
                      </wp:positionV>
                      <wp:extent cx="1371600" cy="57531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5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 w:val="false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pendiente número material fungible. Lo tiene Fernando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cccc" stroked="t" o:allowincell="t" style="position:absolute;margin-left:5.7pt;margin-top:2.65pt;width:107.95pt;height:45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 w:val="false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pendiente número material fungible. Lo tiene Fernando</w:t>
                            </w:r>
                          </w:p>
                        </w:txbxContent>
                      </v:textbox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17475</wp:posOffset>
                      </wp:positionV>
                      <wp:extent cx="1371600" cy="4572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-5.03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 w:val="false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Control del producto no conforme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9.25pt;width:107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-5.03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 w:val="false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Control del producto no conform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84175</wp:posOffset>
                      </wp:positionV>
                      <wp:extent cx="1371600" cy="4572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33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???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 w:val="false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Gestión de reclamaciones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cccc" stroked="t" o:allowincell="t" style="position:absolute;margin-left:5.5pt;margin-top:30.25pt;width:107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???: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 w:val="false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Gestión de reclamaciones</w:t>
                            </w:r>
                          </w:p>
                        </w:txbxContent>
                      </v:textbox>
                      <v:fill o:detectmouseclick="t" type="solid" color2="#cc33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1451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 xml:space="preserve">Nota 3: </w:t>
            </w:r>
            <w:r>
              <w:rPr>
                <w:rFonts w:cs="Century Gothic" w:ascii="Century Gothic" w:hAnsi="Century Gothic"/>
                <w:bCs/>
                <w:sz w:val="18"/>
              </w:rPr>
              <w:t>Puede detectar errores tanto en la recepción del material como en su utilización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/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Trebuchet MS" w:ascii="Century Gothic" w:hAnsi="Century Gothic"/>
              <w:spacing w:val="-2"/>
              <w:sz w:val="22"/>
              <w:szCs w:val="22"/>
              <w:highlight w:val="yellow"/>
            </w:rPr>
            <w:t>18/01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  <w:highlight w:val="yellow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Trebuchet MS" w:ascii="Century Gothic" w:hAnsi="Century Gothic"/>
              <w:spacing w:val="-2"/>
              <w:sz w:val="22"/>
              <w:szCs w:val="22"/>
              <w:highlight w:val="yellow"/>
            </w:rPr>
            <w:t>18/01/11</w:t>
          </w:r>
        </w:p>
      </w:tc>
    </w:tr>
  </w:tbl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677"/>
      <w:gridCol w:w="2127"/>
    </w:tblGrid>
    <w:tr>
      <w:trPr>
        <w:trHeight w:val="345" w:hRule="atLeast"/>
        <w:cantSplit w:val="true"/>
      </w:trPr>
      <w:tc>
        <w:tcPr>
          <w:tcW w:w="2694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drawing>
              <wp:inline distT="0" distB="0" distL="0" distR="0">
                <wp:extent cx="1511300" cy="5327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85" r="-46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130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7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SERVICIO DE REPROGRAFÍA</w:t>
          </w:r>
        </w:p>
      </w:tc>
      <w:tc>
        <w:tcPr>
          <w:tcW w:w="2127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4.04</w:t>
          </w:r>
        </w:p>
      </w:tc>
    </w:tr>
    <w:tr>
      <w:trPr>
        <w:trHeight w:val="345" w:hRule="atLeast"/>
        <w:cantSplit w:val="true"/>
      </w:trPr>
      <w:tc>
        <w:tcPr>
          <w:tcW w:w="2694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7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1</w:t>
          </w:r>
        </w:p>
      </w:tc>
    </w:tr>
    <w:tr>
      <w:trPr>
        <w:trHeight w:val="345" w:hRule="atLeast"/>
        <w:cantSplit w:val="true"/>
      </w:trPr>
      <w:tc>
        <w:tcPr>
          <w:tcW w:w="2694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7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 1 de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5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562"/>
      <w:gridCol w:w="2204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drawing>
              <wp:inline distT="0" distB="0" distL="0" distR="0">
                <wp:extent cx="1511300" cy="532765"/>
                <wp:effectExtent l="0" t="0" r="0" b="0"/>
                <wp:docPr id="5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85" r="-46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130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6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SERVICIO DE REPROGRAFÍA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4.04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1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Definir la sistemática a seguir para gestionar el servicio de reprografía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  <w:r>
            <w:rPr>
              <w:rFonts w:cs="Trebuchet MS" w:ascii="Century Gothic" w:hAnsi="Century Gothic"/>
              <w:spacing w:val="-2"/>
              <w:sz w:val="20"/>
              <w:highlight w:val="yellow"/>
            </w:rPr>
            <w:t>18/01/11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A todo el servicio de reprografía 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4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4</w:t>
          </w:r>
        </w:p>
      </w:tc>
    </w:tr>
  </w:tbl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52:00Z</dcterms:created>
  <dc:creator>Marta Cubero</dc:creator>
  <dc:description/>
  <cp:keywords/>
  <dc:language>en-US</dc:language>
  <cp:lastModifiedBy>Asesoria2</cp:lastModifiedBy>
  <cp:lastPrinted>2008-10-07T10:44:00Z</cp:lastPrinted>
  <dcterms:modified xsi:type="dcterms:W3CDTF">2011-01-28T09:11:00Z</dcterms:modified>
  <cp:revision>17</cp:revision>
  <dc:subject/>
  <dc:title>HISTORIAL DE REVISIONES</dc:title>
</cp:coreProperties>
</file>