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535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visión Nº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cripció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echa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0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aboración de la documentació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</w:rPr>
              <w:t>30/06/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535"/>
        <w:gridCol w:w="1134"/>
      </w:tblGrid>
      <w:tr>
        <w:trPr>
          <w:trHeight w:val="51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pia Controlada 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º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134" w:footer="567" w:bottom="1134"/>
          <w:pgNumType w:start="2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419"/>
          <w:tab w:val="clear" w:pos="8838"/>
        </w:tabs>
        <w:spacing w:lineRule="auto" w:line="36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tbl>
      <w:tblPr>
        <w:tblW w:w="147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2835"/>
        <w:gridCol w:w="7937"/>
        <w:gridCol w:w="2269"/>
      </w:tblGrid>
      <w:tr>
        <w:trPr>
          <w:trHeight w:val="425" w:hRule="atLeast"/>
          <w:cantSplit w:val="true"/>
        </w:trPr>
        <w:tc>
          <w:tcPr>
            <w:tcW w:w="17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Origen</w:t>
            </w:r>
          </w:p>
        </w:tc>
        <w:tc>
          <w:tcPr>
            <w:tcW w:w="1077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Desarrollo  y responsabilidades</w:t>
            </w:r>
          </w:p>
        </w:tc>
        <w:tc>
          <w:tcPr>
            <w:tcW w:w="22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ocumentación aplicable</w:t>
            </w:r>
          </w:p>
        </w:tc>
      </w:tr>
      <w:tr>
        <w:trPr>
          <w:trHeight w:val="425" w:hRule="atLeast"/>
          <w:cantSplit w:val="true"/>
        </w:trPr>
        <w:tc>
          <w:tcPr>
            <w:tcW w:w="17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ersonal interesado</w:t>
            </w:r>
          </w:p>
        </w:tc>
        <w:tc>
          <w:tcPr>
            <w:tcW w:w="7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onserje</w:t>
            </w:r>
          </w:p>
        </w:tc>
        <w:tc>
          <w:tcPr>
            <w:tcW w:w="22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6293" w:hRule="atLeast"/>
          <w:cantSplit w:val="true"/>
        </w:trPr>
        <w:tc>
          <w:tcPr>
            <w:tcW w:w="1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52400</wp:posOffset>
                      </wp:positionV>
                      <wp:extent cx="972185" cy="720090"/>
                      <wp:effectExtent l="5715" t="5080" r="15875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720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Servicio para el personal interno y externo</w:t>
                                  </w:r>
                                </w:p>
                              </w:txbxContent>
                            </wps:txbx>
                            <wps:bodyPr tIns="47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0.7pt;margin-top:12pt;width:76.5pt;height:56.6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Servicio para el personal interno y exter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37665</wp:posOffset>
                      </wp:positionV>
                      <wp:extent cx="972185" cy="575310"/>
                      <wp:effectExtent l="5715" t="5080" r="19685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5752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apítulo nº 4 del Manual de la cal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7pt;margin-top:128.95pt;width:76.5pt;height:45.2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apítulo nº 4 del Manual de la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41325</wp:posOffset>
                      </wp:positionH>
                      <wp:positionV relativeFrom="paragraph">
                        <wp:posOffset>710565</wp:posOffset>
                      </wp:positionV>
                      <wp:extent cx="0" cy="9271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2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75pt,55.95pt" to="34.75pt,128.9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81075</wp:posOffset>
                      </wp:positionH>
                      <wp:positionV relativeFrom="paragraph">
                        <wp:posOffset>241935</wp:posOffset>
                      </wp:positionV>
                      <wp:extent cx="23368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25pt,19.05pt" to="95.6pt,19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135255</wp:posOffset>
                      </wp:positionH>
                      <wp:positionV relativeFrom="paragraph">
                        <wp:posOffset>73660</wp:posOffset>
                      </wp:positionV>
                      <wp:extent cx="1440180" cy="1007745"/>
                      <wp:effectExtent l="5080" t="5715" r="18415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1007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Solicita el servicio al conserje cumplimentando la  ficha de solicitud de reprografía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1)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65pt;margin-top:5.8pt;width:113.35pt;height:79.3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Solicita el servicio al conserje cumplimentando la  ficha de solicitud de reprografía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1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241300</wp:posOffset>
                      </wp:positionV>
                      <wp:extent cx="540385" cy="0"/>
                      <wp:effectExtent l="635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05pt,19pt" to="166.55pt,1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73835</wp:posOffset>
                      </wp:positionH>
                      <wp:positionV relativeFrom="paragraph">
                        <wp:posOffset>2032000</wp:posOffset>
                      </wp:positionV>
                      <wp:extent cx="38354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05pt,160pt" to="146.2pt,160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posOffset>213995</wp:posOffset>
                      </wp:positionH>
                      <wp:positionV relativeFrom="paragraph">
                        <wp:posOffset>1868170</wp:posOffset>
                      </wp:positionV>
                      <wp:extent cx="1259840" cy="215900"/>
                      <wp:effectExtent l="5080" t="5080" r="5715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216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Recoge el material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85pt;margin-top:147.1pt;width:99.15pt;height:16.9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Recoge el materi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2294255</wp:posOffset>
                      </wp:positionV>
                      <wp:extent cx="1619885" cy="539750"/>
                      <wp:effectExtent l="15875" t="5080" r="1524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0" cy="5396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¿Trabajo OK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3)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0pt;margin-top:180.65pt;width:127.5pt;height:42.45pt;mso-wrap-style:square;v-text-anchor:top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¿Trabajo OK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3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2952750</wp:posOffset>
                      </wp:positionV>
                      <wp:extent cx="1080135" cy="396240"/>
                      <wp:effectExtent l="5715" t="5080" r="30480" b="1079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396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Da por finalizado el proceso 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pt;margin-top:232.5pt;width:85pt;height:31.1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Da por finalizado el proceso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margin">
                        <wp:posOffset>33655</wp:posOffset>
                      </wp:positionH>
                      <wp:positionV relativeFrom="paragraph">
                        <wp:posOffset>3482340</wp:posOffset>
                      </wp:positionV>
                      <wp:extent cx="1440180" cy="360045"/>
                      <wp:effectExtent l="5080" t="5715" r="5715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360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Comunica la incidencia al conserje 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65pt;margin-top:274.2pt;width:113.35pt;height:28.3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Comunica la incidencia al conserje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2638425</wp:posOffset>
                      </wp:positionV>
                      <wp:extent cx="0" cy="31623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85pt,207.75pt" to="16.85pt,232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2638425</wp:posOffset>
                      </wp:positionV>
                      <wp:extent cx="0" cy="843915"/>
                      <wp:effectExtent l="38735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8pt,207.75pt" to="111.8pt,274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2746375</wp:posOffset>
                      </wp:positionV>
                      <wp:extent cx="963930" cy="323850"/>
                      <wp:effectExtent l="1905" t="12065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64080" cy="3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05pt,216.25pt" to="160.9pt,241.7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477010</wp:posOffset>
                      </wp:positionH>
                      <wp:positionV relativeFrom="paragraph">
                        <wp:posOffset>3298825</wp:posOffset>
                      </wp:positionV>
                      <wp:extent cx="368935" cy="346710"/>
                      <wp:effectExtent l="3810" t="635" r="0" b="38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9000" cy="34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3pt,259.75pt" to="145.3pt,287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77010</wp:posOffset>
                      </wp:positionH>
                      <wp:positionV relativeFrom="paragraph">
                        <wp:posOffset>3645535</wp:posOffset>
                      </wp:positionV>
                      <wp:extent cx="998855" cy="130175"/>
                      <wp:effectExtent l="635" t="5080" r="635" b="279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9000" cy="13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3pt,287.05pt" to="194.9pt,297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19785</wp:posOffset>
                      </wp:positionH>
                      <wp:positionV relativeFrom="paragraph">
                        <wp:posOffset>2084070</wp:posOffset>
                      </wp:positionV>
                      <wp:extent cx="0" cy="20701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55pt,164.1pt" to="64.55pt,180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638425</wp:posOffset>
                      </wp:positionV>
                      <wp:extent cx="177165" cy="228600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16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95pt;height:18pt;mso-wrap-distance-left:9.05pt;mso-wrap-distance-right:9.05pt;mso-wrap-distance-top:0pt;mso-wrap-distance-bottom:0pt;margin-top:207.75pt;mso-position-vertical-relative:text;margin-left:2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73835</wp:posOffset>
                      </wp:positionH>
                      <wp:positionV relativeFrom="paragraph">
                        <wp:posOffset>2689225</wp:posOffset>
                      </wp:positionV>
                      <wp:extent cx="228600" cy="228600"/>
                      <wp:effectExtent l="0" t="0" r="0" b="0"/>
                      <wp:wrapNone/>
                      <wp:docPr id="2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11.75pt;mso-position-vertical-relative:text;margin-left:116.0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2865</wp:posOffset>
                      </wp:positionV>
                      <wp:extent cx="4319905" cy="28829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000" cy="288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ompleta la ficha con los datos precisos para desarrollar el servicio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8pt;margin-top:4.95pt;width:340.1pt;height:22.6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ompleta la ficha con los datos precisos para desarrollar el serv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57150</wp:posOffset>
                      </wp:positionH>
                      <wp:positionV relativeFrom="paragraph">
                        <wp:posOffset>1868170</wp:posOffset>
                      </wp:positionV>
                      <wp:extent cx="2520315" cy="539750"/>
                      <wp:effectExtent l="5715" t="5080" r="5080" b="952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360" cy="539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Terminado el servicio, lo deja en la mesa del asesor solicitante o, en caso de personal externo, lo entrega al mismo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5pt;margin-top:147.1pt;width:198.4pt;height:42.4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Terminado el servicio, lo deja en la mesa del asesor solicitante o, en caso de personal externo, lo entrega al mism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451735</wp:posOffset>
                      </wp:positionH>
                      <wp:positionV relativeFrom="paragraph">
                        <wp:posOffset>351155</wp:posOffset>
                      </wp:positionV>
                      <wp:extent cx="0" cy="146050"/>
                      <wp:effectExtent l="38100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05pt,27.65pt" to="193.05pt,39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97205</wp:posOffset>
                      </wp:positionV>
                      <wp:extent cx="4319905" cy="396240"/>
                      <wp:effectExtent l="571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000" cy="396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Según la urgencia del servicio y la ocupación del conserje, planifica el orden en  que se realizará el servicio.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2)</w:t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8pt;margin-top:39.15pt;width:340.1pt;height:31.1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Según la urgencia del servicio y la ocupación del conserje, planifica el orden en  que se realizará el servicio.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2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451735</wp:posOffset>
                      </wp:positionH>
                      <wp:positionV relativeFrom="paragraph">
                        <wp:posOffset>872490</wp:posOffset>
                      </wp:positionV>
                      <wp:extent cx="0" cy="159385"/>
                      <wp:effectExtent l="38100" t="0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05pt,68.7pt" to="193.05pt,81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31875</wp:posOffset>
                      </wp:positionV>
                      <wp:extent cx="4319905" cy="25209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000" cy="252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omprueba que el servicio se está realizando correctamente</w:t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8pt;margin-top:81.25pt;width:340.1pt;height:19.8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omprueba que el servicio se está realizando correctamen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409065</wp:posOffset>
                      </wp:positionV>
                      <wp:extent cx="1871980" cy="360045"/>
                      <wp:effectExtent l="25400" t="5715" r="260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0" cy="3600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¿OK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1.2pt;margin-top:110.95pt;width:147.35pt;height:28.3pt;mso-wrap-style:square;v-text-anchor:top;mso-position-horizontal:center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¿OK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451735</wp:posOffset>
                      </wp:positionH>
                      <wp:positionV relativeFrom="paragraph">
                        <wp:posOffset>1283970</wp:posOffset>
                      </wp:positionV>
                      <wp:extent cx="0" cy="119380"/>
                      <wp:effectExtent l="38100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05pt,101.1pt" to="193.05pt,110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00835</wp:posOffset>
                      </wp:positionH>
                      <wp:positionV relativeFrom="paragraph">
                        <wp:posOffset>1613535</wp:posOffset>
                      </wp:positionV>
                      <wp:extent cx="0" cy="259080"/>
                      <wp:effectExtent l="38100" t="0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05pt,127.05pt" to="126.05pt,147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05810</wp:posOffset>
                      </wp:positionH>
                      <wp:positionV relativeFrom="paragraph">
                        <wp:posOffset>1613535</wp:posOffset>
                      </wp:positionV>
                      <wp:extent cx="0" cy="289560"/>
                      <wp:effectExtent l="38100" t="0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3pt,127.05pt" to="260.3pt,149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posOffset>2676525</wp:posOffset>
                      </wp:positionH>
                      <wp:positionV relativeFrom="paragraph">
                        <wp:posOffset>1903095</wp:posOffset>
                      </wp:positionV>
                      <wp:extent cx="2160270" cy="568960"/>
                      <wp:effectExtent l="5080" t="5080" r="5715" b="952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5688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Intenta solucionar la incidencia y, si no puede, llama al servicio técnico para que lo solucione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0.75pt;margin-top:149.85pt;width:170.05pt;height:44.7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Intenta solucionar la incidencia y, si no puede, llama al servicio técnico para que lo solucion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52850</wp:posOffset>
                      </wp:positionH>
                      <wp:positionV relativeFrom="paragraph">
                        <wp:posOffset>3470910</wp:posOffset>
                      </wp:positionV>
                      <wp:extent cx="22860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5pt,273.3pt" to="313.45pt,27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556510</wp:posOffset>
                      </wp:positionV>
                      <wp:extent cx="4464050" cy="360045"/>
                      <wp:effectExtent l="5080" t="5715" r="571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64000" cy="360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Archiva la ficha de solicitud de reprografía y anota el gasto en la ficha de material fungible de la actividad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15pt;margin-top:201.3pt;width:351.45pt;height:28.3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Archiva la ficha de solicitud de reprografía y anota el gasto en la ficha de material fungible de la activida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005455</wp:posOffset>
                      </wp:positionV>
                      <wp:extent cx="4860290" cy="575945"/>
                      <wp:effectExtent l="5080" t="5715" r="5715" b="889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60360" cy="576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Gestiona un informe de no conformidad (en caso de personal interno)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Entrega hoja de reclamación a la persona interesada para que la rellene y gestiona la resolución de dicha reclamación (en caso de personal externo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55pt;margin-top:236.65pt;width:382.65pt;height:45.3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Gestiona un informe de no conformidad (en caso de personal interno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Entrega hoja de reclamación a la persona interesada para que la rellene y gestiona la resolución de dicha reclamación (en caso de personal externo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margin">
                        <wp:posOffset>675640</wp:posOffset>
                      </wp:positionH>
                      <wp:positionV relativeFrom="paragraph">
                        <wp:posOffset>3645535</wp:posOffset>
                      </wp:positionV>
                      <wp:extent cx="3599815" cy="252095"/>
                      <wp:effectExtent l="5715" t="5715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9640" cy="252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orrige la incidencia y finaliza o reproduce el proceso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2pt;margin-top:287.05pt;width:283.4pt;height:19.8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orrige la incidencia y finaliza o reproduce el proces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782185</wp:posOffset>
                      </wp:positionH>
                      <wp:positionV relativeFrom="paragraph">
                        <wp:posOffset>1117600</wp:posOffset>
                      </wp:positionV>
                      <wp:extent cx="0" cy="785495"/>
                      <wp:effectExtent l="5080" t="635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8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6.55pt,88pt" to="376.55pt,149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86275</wp:posOffset>
                      </wp:positionH>
                      <wp:positionV relativeFrom="paragraph">
                        <wp:posOffset>1117600</wp:posOffset>
                      </wp:positionV>
                      <wp:extent cx="295275" cy="0"/>
                      <wp:effectExtent l="0" t="38100" r="635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5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25pt,88pt" to="376.45pt,8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1613535</wp:posOffset>
                      </wp:positionV>
                      <wp:extent cx="266065" cy="22860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06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95pt;height:18pt;mso-wrap-distance-left:9.05pt;mso-wrap-distance-right:9.05pt;mso-wrap-distance-top:0pt;mso-wrap-distance-bottom:0pt;margin-top:127.05pt;mso-position-vertical-relative:text;margin-left:93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524250</wp:posOffset>
                      </wp:positionH>
                      <wp:positionV relativeFrom="paragraph">
                        <wp:posOffset>1613535</wp:posOffset>
                      </wp:positionV>
                      <wp:extent cx="228600" cy="228600"/>
                      <wp:effectExtent l="0" t="0" r="0" b="0"/>
                      <wp:wrapNone/>
                      <wp:docPr id="3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27.05pt;mso-position-vertical-relative:text;margin-left:277.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56210</wp:posOffset>
                      </wp:positionV>
                      <wp:extent cx="1259840" cy="39624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396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-4.04.01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 w:val="false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Solicitud de reprografía</w:t>
                                  </w:r>
                                </w:p>
                              </w:txbxContent>
                            </wps:txbx>
                            <wps:bodyPr lIns="36360" rIns="1764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5.5pt;margin-top:12.3pt;width:99.15pt;height:31.1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-4.04.01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 w:val="false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Solicitud de reprografí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2556510</wp:posOffset>
                      </wp:positionV>
                      <wp:extent cx="1259840" cy="39624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396360"/>
                              </a:xfrm>
                              <a:prstGeom prst="flowChartDocumen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P-5.03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 w:val="false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Control del producto no conforme</w:t>
                                  </w:r>
                                </w:p>
                              </w:txbxContent>
                            </wps:txbx>
                            <wps:bodyPr lIns="36360" rIns="1764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01.3pt;width:99.15pt;height:31.1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P-5.03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 w:val="false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Control del producto no conforme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margin">
                        <wp:posOffset>46355</wp:posOffset>
                      </wp:positionH>
                      <wp:positionV relativeFrom="paragraph">
                        <wp:posOffset>2004060</wp:posOffset>
                      </wp:positionV>
                      <wp:extent cx="1259840" cy="467995"/>
                      <wp:effectExtent l="5080" t="5715" r="571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468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-4.01.13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 w:val="false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Ficha de gasto de material fungible</w:t>
                                  </w:r>
                                </w:p>
                              </w:txbxContent>
                            </wps:txbx>
                            <wps:bodyPr lIns="36360" rIns="1764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5pt;margin-top:157.8pt;width:99.15pt;height:36.8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-4.01.13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 w:val="false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Ficha de gasto de material fungib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086100</wp:posOffset>
                      </wp:positionV>
                      <wp:extent cx="1259840" cy="396240"/>
                      <wp:effectExtent l="5080" t="5080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396360"/>
                              </a:xfrm>
                              <a:prstGeom prst="flowChartDocumen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-5.03.02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 w:val="false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Informe No conformidad</w:t>
                                  </w:r>
                                </w:p>
                              </w:txbxContent>
                            </wps:txbx>
                            <wps:bodyPr lIns="36360" rIns="1764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5pt;margin-top:243pt;width:99.15pt;height:31.15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-5.03.02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 w:val="false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Informe No conformidad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581400</wp:posOffset>
                      </wp:positionV>
                      <wp:extent cx="1259840" cy="39624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396360"/>
                              </a:xfrm>
                              <a:prstGeom prst="flowChartDocumen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-4.11.01: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 w:val="false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Ficha reclamación</w:t>
                                  </w:r>
                                </w:p>
                              </w:txbxContent>
                            </wps:txbx>
                            <wps:bodyPr lIns="36360" rIns="1764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5pt;margin-top:282pt;width:99.15pt;height:31.15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-4.11.01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 w:val="false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Ficha reclamación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94" w:hRule="atLeast"/>
          <w:cantSplit w:val="true"/>
        </w:trPr>
        <w:tc>
          <w:tcPr>
            <w:tcW w:w="1474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servacione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ota 1: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La solicitud verbal solo se realiza para actividades que se estén realizando en el CPR en ese momento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Nota 2: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Si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el volumen del trabajo es grande, se realizará, preferentemente, por el personal de tarde.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Nota 3: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Puede detectar errores tanto en la recepción del material como en su utilización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851" w:top="1134" w:footer="567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35"/>
      <w:gridCol w:w="4535"/>
    </w:tblGrid>
    <w:tr>
      <w:trPr>
        <w:trHeight w:val="850" w:hRule="atLeast"/>
      </w:trPr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Elaborado y Revis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José Antonio Torres Santolaria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Aprob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rnando González Olloquiegui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</w:tr>
  </w:tbl>
  <w:p>
    <w:pPr>
      <w:pStyle w:val="Footer"/>
      <w:jc w:val="right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F-1.01.03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8"/>
        <w:lang w:val="es-ES_tradnl"/>
      </w:rPr>
    </w:pPr>
    <w:r>
      <w:rPr>
        <w:rFonts w:cs="Verdana" w:ascii="Verdana" w:hAnsi="Verdana"/>
        <w:sz w:val="16"/>
      </w:rPr>
      <w:t>F-1.01.04  / REV 00</w:t>
    </w:r>
  </w:p>
  <w:p>
    <w:pPr>
      <w:pStyle w:val="Footer"/>
      <w:rPr>
        <w:rFonts w:ascii="Verdana" w:hAnsi="Verdana" w:cs="Verdana"/>
        <w:sz w:val="18"/>
        <w:lang w:val="es-ES_tradnl"/>
      </w:rPr>
    </w:pPr>
    <w:r>
      <w:rPr>
        <w:rFonts w:cs="Verdana" w:ascii="Verdana" w:hAnsi="Verdana"/>
        <w:sz w:val="18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340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20955</wp:posOffset>
                </wp:positionH>
                <wp:positionV relativeFrom="paragraph">
                  <wp:posOffset>79375</wp:posOffset>
                </wp:positionV>
                <wp:extent cx="1365250" cy="571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25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5" w:type="dxa"/>
          <w:vMerge w:val="restart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24"/>
              <w:szCs w:val="24"/>
            </w:rPr>
          </w:pPr>
          <w:r>
            <w:rPr>
              <w:rFonts w:cs="Verdana" w:ascii="Verdana" w:hAnsi="Verdana"/>
              <w:b/>
              <w:sz w:val="24"/>
              <w:szCs w:val="24"/>
            </w:rPr>
            <w:t>SERVICIO DE REPROGRAFÍA</w:t>
          </w:r>
        </w:p>
      </w:tc>
      <w:tc>
        <w:tcPr>
          <w:tcW w:w="2268" w:type="dxa"/>
          <w:tcBorders>
            <w:top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Verdana" w:ascii="Verdana" w:hAnsi="Verdana"/>
              <w:sz w:val="20"/>
            </w:rPr>
            <w:t>Cód.: P-4.04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Rev.: 00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Pág.: 1 de 2</w:t>
          </w:r>
        </w:p>
      </w:tc>
    </w:tr>
  </w:tbl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10205"/>
      <w:gridCol w:w="2268"/>
    </w:tblGrid>
    <w:tr>
      <w:trPr>
        <w:trHeight w:val="255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45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5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20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sz w:val="24"/>
              <w:szCs w:val="24"/>
            </w:rPr>
          </w:pPr>
          <w:r>
            <w:rPr>
              <w:rFonts w:cs="Verdana" w:ascii="Verdana" w:hAnsi="Verdana"/>
              <w:b/>
              <w:sz w:val="24"/>
              <w:szCs w:val="24"/>
            </w:rPr>
            <w:t>SERVICIO DE REPROGRAFÍA</w:t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>Cód.: P-4.04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</w:tc>
      <w:tc>
        <w:tcPr>
          <w:tcW w:w="1020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Rev.: 00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</w:tc>
      <w:tc>
        <w:tcPr>
          <w:tcW w:w="1020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b/>
              <w:sz w:val="20"/>
            </w:rPr>
            <w:t>Objeto</w:t>
          </w:r>
          <w:r>
            <w:rPr>
              <w:rFonts w:cs="Verdana" w:ascii="Verdana" w:hAnsi="Verdana"/>
              <w:sz w:val="20"/>
            </w:rPr>
            <w:t>: Definir la sistemática a seguir para gestionar el servicio de reprografía</w:t>
          </w:r>
        </w:p>
      </w:tc>
      <w:tc>
        <w:tcPr>
          <w:tcW w:w="2268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</w:tc>
      <w:tc>
        <w:tcPr>
          <w:tcW w:w="1020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b/>
              <w:sz w:val="20"/>
            </w:rPr>
            <w:t>Alcance</w:t>
          </w:r>
          <w:r>
            <w:rPr>
              <w:rFonts w:cs="Verdana" w:ascii="Verdana" w:hAnsi="Verdana"/>
              <w:sz w:val="20"/>
            </w:rPr>
            <w:t xml:space="preserve">: A todo el servicio de reprografía </w:t>
          </w:r>
        </w:p>
      </w:tc>
      <w:tc>
        <w:tcPr>
          <w:tcW w:w="2268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 xml:space="preserve">Pág.: </w:t>
          </w:r>
          <w:r>
            <w:rPr>
              <w:rFonts w:cs="Verdana" w:ascii="Verdana" w:hAnsi="Verdana"/>
              <w:sz w:val="20"/>
            </w:rPr>
            <w:fldChar w:fldCharType="begin"/>
          </w:r>
          <w:r>
            <w:rPr>
              <w:sz w:val="20"/>
              <w:rFonts w:cs="Verdana" w:ascii="Verdana" w:hAnsi="Verdana"/>
            </w:rPr>
            <w:instrText xml:space="preserve"> PAGE </w:instrText>
          </w:r>
          <w:r>
            <w:rPr>
              <w:sz w:val="20"/>
              <w:rFonts w:cs="Verdana" w:ascii="Verdana" w:hAnsi="Verdana"/>
            </w:rPr>
            <w:fldChar w:fldCharType="separate"/>
          </w:r>
          <w:r>
            <w:rPr>
              <w:sz w:val="20"/>
              <w:rFonts w:cs="Verdana" w:ascii="Verdana" w:hAnsi="Verdana"/>
            </w:rPr>
            <w:t>3</w:t>
          </w:r>
          <w:r>
            <w:rPr>
              <w:sz w:val="20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20"/>
            </w:rPr>
            <w:t xml:space="preserve"> de 2</w:t>
          </w:r>
        </w:p>
      </w:tc>
    </w:tr>
  </w:tbl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360"/>
      <w:outlineLvl w:val="1"/>
    </w:pPr>
    <w:rPr>
      <w:rFonts w:ascii="Arial" w:hAnsi="Arial" w:cs="Arial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" w:hanging="0"/>
      <w:jc w:val="center"/>
      <w:outlineLvl w:val="4"/>
    </w:pPr>
    <w:rPr>
      <w:rFonts w:ascii="Comic Sans MS" w:hAnsi="Comic Sans MS" w:cs="Comic Sans MS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sz w:val="16"/>
      <w:lang w:val="en-GB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Ttulo7Car">
    <w:name w:val="Título 7 Car"/>
    <w:basedOn w:val="Fuentedeprrafopredeter"/>
    <w:qFormat/>
    <w:rPr>
      <w:rFonts w:ascii="Comic Sans MS" w:hAnsi="Comic Sans MS" w:cs="Comic Sans MS"/>
      <w:b/>
      <w:sz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56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112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4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96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2240" w:hanging="0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120" w:after="120"/>
      <w:ind w:left="360" w:hanging="0"/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before="0" w:after="120"/>
      <w:ind w:left="357" w:hanging="0"/>
      <w:jc w:val="both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80" w:hanging="28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ind w:left="560" w:hanging="28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ind w:left="840" w:hanging="280"/>
    </w:pPr>
    <w:rPr>
      <w:rFonts w:ascii="Times New Roman" w:hAnsi="Times New Roman" w:cs="Times New Roman"/>
      <w:sz w:val="18"/>
    </w:rPr>
  </w:style>
  <w:style w:type="paragraph" w:styleId="Ndice4">
    <w:name w:val="Índice 4"/>
    <w:basedOn w:val="Normal"/>
    <w:next w:val="Normal"/>
    <w:qFormat/>
    <w:pPr>
      <w:ind w:left="1120" w:hanging="280"/>
    </w:pPr>
    <w:rPr>
      <w:rFonts w:ascii="Times New Roman" w:hAnsi="Times New Roman" w:cs="Times New Roman"/>
      <w:sz w:val="18"/>
    </w:rPr>
  </w:style>
  <w:style w:type="paragraph" w:styleId="Ndice5">
    <w:name w:val="Índice 5"/>
    <w:basedOn w:val="Normal"/>
    <w:next w:val="Normal"/>
    <w:qFormat/>
    <w:pPr>
      <w:ind w:left="1400" w:hanging="280"/>
    </w:pPr>
    <w:rPr>
      <w:rFonts w:ascii="Times New Roman" w:hAnsi="Times New Roman" w:cs="Times New Roman"/>
      <w:sz w:val="18"/>
    </w:rPr>
  </w:style>
  <w:style w:type="paragraph" w:styleId="Ndice6">
    <w:name w:val="Índice 6"/>
    <w:basedOn w:val="Normal"/>
    <w:next w:val="Normal"/>
    <w:qFormat/>
    <w:pPr>
      <w:ind w:left="1680" w:hanging="280"/>
    </w:pPr>
    <w:rPr>
      <w:rFonts w:ascii="Times New Roman" w:hAnsi="Times New Roman" w:cs="Times New Roman"/>
      <w:sz w:val="18"/>
    </w:rPr>
  </w:style>
  <w:style w:type="paragraph" w:styleId="Ndice7">
    <w:name w:val="Índice 7"/>
    <w:basedOn w:val="Normal"/>
    <w:next w:val="Normal"/>
    <w:qFormat/>
    <w:pPr>
      <w:ind w:left="1960" w:hanging="280"/>
    </w:pPr>
    <w:rPr>
      <w:rFonts w:ascii="Times New Roman" w:hAnsi="Times New Roman" w:cs="Times New Roman"/>
      <w:sz w:val="18"/>
    </w:rPr>
  </w:style>
  <w:style w:type="paragraph" w:styleId="Ndice8">
    <w:name w:val="Índice 8"/>
    <w:basedOn w:val="Normal"/>
    <w:next w:val="Normal"/>
    <w:qFormat/>
    <w:pPr>
      <w:ind w:left="2240" w:hanging="280"/>
    </w:pPr>
    <w:rPr>
      <w:rFonts w:ascii="Times New Roman" w:hAnsi="Times New Roman" w:cs="Times New Roman"/>
      <w:sz w:val="18"/>
    </w:rPr>
  </w:style>
  <w:style w:type="paragraph" w:styleId="Ndice9">
    <w:name w:val="Índice 9"/>
    <w:basedOn w:val="Normal"/>
    <w:next w:val="Normal"/>
    <w:qFormat/>
    <w:pPr>
      <w:ind w:left="2520" w:hanging="28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rFonts w:ascii="Bookman Old Style" w:hAnsi="Bookman Old Style" w:cs="Bookman Old Style"/>
      <w:sz w:val="20"/>
      <w:lang w:val="es-ES_tradnl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sz w:val="20"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8:01:00Z</dcterms:created>
  <dc:creator>Marta Cubero</dc:creator>
  <dc:description/>
  <cp:keywords/>
  <dc:language>en-US</dc:language>
  <cp:lastModifiedBy>Fernando</cp:lastModifiedBy>
  <cp:lastPrinted>2008-10-07T10:44:00Z</cp:lastPrinted>
  <dcterms:modified xsi:type="dcterms:W3CDTF">2011-08-22T23:25:00Z</dcterms:modified>
  <cp:revision>5</cp:revision>
  <dc:subject/>
  <dc:title>HISTORIAL DE REVISIONES</dc:title>
</cp:coreProperties>
</file>