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567" w:bottom="1134"/>
          <w:pgNumType w:start="2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803"/>
        <w:gridCol w:w="3969"/>
        <w:gridCol w:w="2269"/>
      </w:tblGrid>
      <w:tr>
        <w:trPr>
          <w:trHeight w:val="425" w:hRule="atLeast"/>
          <w:cantSplit w:val="true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Origen</w:t>
            </w:r>
          </w:p>
        </w:tc>
        <w:tc>
          <w:tcPr>
            <w:tcW w:w="107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Desarrollo  y responsabilidades</w:t>
            </w:r>
          </w:p>
        </w:tc>
        <w:tc>
          <w:tcPr>
            <w:tcW w:w="22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umentación aplicable</w:t>
            </w:r>
          </w:p>
        </w:tc>
      </w:tr>
      <w:tr>
        <w:trPr>
          <w:trHeight w:val="425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6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nserje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rección</w:t>
            </w:r>
          </w:p>
        </w:tc>
        <w:tc>
          <w:tcPr>
            <w:tcW w:w="22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>
          <w:trHeight w:val="6520" w:hRule="atLeast"/>
          <w:cantSplit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152400</wp:posOffset>
                      </wp:positionV>
                      <wp:extent cx="972185" cy="467995"/>
                      <wp:effectExtent l="5715" t="5715" r="23495" b="107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46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pertura del centro</w:t>
                                  </w:r>
                                </w:p>
                              </w:txbxContent>
                            </wps:txbx>
                            <wps:bodyPr tIns="118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0.75pt;margin-top:12pt;width:76.5pt;height:36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pertura del centr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1374775</wp:posOffset>
                      </wp:positionV>
                      <wp:extent cx="972185" cy="539750"/>
                      <wp:effectExtent l="5715" t="5080" r="2095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apítulo nº 4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5pt;margin-top:108.25pt;width:76.5pt;height:42.4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apítulo nº 4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386715</wp:posOffset>
                      </wp:positionV>
                      <wp:extent cx="0" cy="988060"/>
                      <wp:effectExtent l="38100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pt,30.45pt" to="36.3pt,108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160655</wp:posOffset>
                      </wp:positionV>
                      <wp:extent cx="23368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3pt,12.65pt" to="95.65pt,12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1914525</wp:posOffset>
                      </wp:positionV>
                      <wp:extent cx="0" cy="1047115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05pt,150.75pt" to="40.05pt,233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2961640</wp:posOffset>
                      </wp:positionV>
                      <wp:extent cx="972185" cy="467995"/>
                      <wp:effectExtent l="5715" t="5715" r="23495" b="107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46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ierre del centro</w:t>
                                  </w:r>
                                </w:p>
                              </w:txbxContent>
                            </wps:txbx>
                            <wps:bodyPr tIns="118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5pt;margin-top:233.2pt;width:76.5pt;height:36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ierre del centr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3225165</wp:posOffset>
                      </wp:positionV>
                      <wp:extent cx="311150" cy="0"/>
                      <wp:effectExtent l="0" t="38100" r="635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5pt,253.95pt" to="126.9pt,253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3161030</wp:posOffset>
                      </wp:positionV>
                      <wp:extent cx="23368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3pt,248.9pt" to="95.65pt,24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135255</wp:posOffset>
                      </wp:positionH>
                      <wp:positionV relativeFrom="paragraph">
                        <wp:posOffset>2499360</wp:posOffset>
                      </wp:positionV>
                      <wp:extent cx="3959860" cy="396240"/>
                      <wp:effectExtent l="5080" t="5080" r="5715" b="88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000" cy="396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A las 19,45 horas avisa, verbalmente, a todo el personal para indicarles que en 15 minutos se cierra el centro. 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196.8pt;width:311.75pt;height:31.1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A las 19,45 horas avisa, verbalmente, a todo el personal para indicarles que en 15 minutos se cierra el centro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35255</wp:posOffset>
                      </wp:positionH>
                      <wp:positionV relativeFrom="paragraph">
                        <wp:posOffset>144780</wp:posOffset>
                      </wp:positionV>
                      <wp:extent cx="3959860" cy="683895"/>
                      <wp:effectExtent l="5080" t="5715" r="5715" b="88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000" cy="684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 las 9,00 horas abre la puerta  del centro y desactiva la alarma.  Enciende las luces de los pasillos y abre las ventanas de salas y despachos. Horario de 9:00 a 14:00 h. y de 16:00 a 20:00 h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. (nota 1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11.4pt;width:311.75pt;height:53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 las 9,00 horas abre la puerta  del centro y desactiva la alarma.  Enciende las luces de los pasillos y abre las ventanas de salas y despachos. Horario de 9:00 a 14:00 h. y de 16:00 a 20:00 h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. 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135255</wp:posOffset>
                      </wp:positionH>
                      <wp:positionV relativeFrom="paragraph">
                        <wp:posOffset>1122045</wp:posOffset>
                      </wp:positionV>
                      <wp:extent cx="3959860" cy="28829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000" cy="288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nciende la fotocopiadora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88.35pt;width:311.75pt;height:22.6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nciende la fotocopiador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135255</wp:posOffset>
                      </wp:positionH>
                      <wp:positionV relativeFrom="paragraph">
                        <wp:posOffset>1670050</wp:posOffset>
                      </wp:positionV>
                      <wp:extent cx="3959860" cy="683895"/>
                      <wp:effectExtent l="5080" t="5715" r="5715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000" cy="684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Según el calendario de reserva de aula y el cronograma semanal entregado por el director, acondiciona el aula ( agua, ventanas, aire acondicionado, mobiliario,…) los días con actividad programada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131.5pt;width:311.75pt;height:53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Según el calendario de reserva de aula y el cronograma semanal entregado por el director, acondiciona el aula ( agua, ventanas, aire acondicionado, mobiliario,…) los días con actividad programad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10715</wp:posOffset>
                      </wp:positionH>
                      <wp:positionV relativeFrom="paragraph">
                        <wp:posOffset>828675</wp:posOffset>
                      </wp:positionV>
                      <wp:extent cx="3175" cy="293370"/>
                      <wp:effectExtent l="36195" t="635" r="3746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9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45pt,65.25pt" to="150.65pt,8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13890</wp:posOffset>
                      </wp:positionH>
                      <wp:positionV relativeFrom="paragraph">
                        <wp:posOffset>1410335</wp:posOffset>
                      </wp:positionV>
                      <wp:extent cx="0" cy="259715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pt,111.05pt" to="150.7pt,13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98015</wp:posOffset>
                      </wp:positionH>
                      <wp:positionV relativeFrom="paragraph">
                        <wp:posOffset>2209800</wp:posOffset>
                      </wp:positionV>
                      <wp:extent cx="0" cy="28956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45pt,174pt" to="149.45pt,19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94840</wp:posOffset>
                      </wp:positionH>
                      <wp:positionV relativeFrom="paragraph">
                        <wp:posOffset>2895600</wp:posOffset>
                      </wp:positionV>
                      <wp:extent cx="6350" cy="342900"/>
                      <wp:effectExtent l="33655" t="635" r="3683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pt,228pt" to="149.65pt,25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135255</wp:posOffset>
                      </wp:positionH>
                      <wp:positionV relativeFrom="paragraph">
                        <wp:posOffset>3238500</wp:posOffset>
                      </wp:positionV>
                      <wp:extent cx="3959860" cy="431800"/>
                      <wp:effectExtent l="5080" t="5080" r="5715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000" cy="431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 las 20 horas cierra las estancias , apaga equipos informáticos y luces, conecta la alarma y cierra las puerta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255pt;width:311.75pt;height:33.9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 las 20 horas cierra las estancias , apaga equipos informáticos y luces, conecta la alarma y cierra las puert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95115</wp:posOffset>
                      </wp:positionH>
                      <wp:positionV relativeFrom="paragraph">
                        <wp:posOffset>1946910</wp:posOffset>
                      </wp:positionV>
                      <wp:extent cx="36068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45pt,153.3pt" to="350.8pt,153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70050</wp:posOffset>
                      </wp:positionV>
                      <wp:extent cx="2160270" cy="612140"/>
                      <wp:effectExtent l="5080" t="5080" r="5715" b="1016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612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aliza el cronograma  semanal y se lo entrega al conserje los lunes por la mañana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131.5pt;width:170.05pt;height:48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aliza el cronograma  semanal y se lo entrega al conserje los lunes por la mañan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8260</wp:posOffset>
                      </wp:positionV>
                      <wp:extent cx="1259840" cy="46799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468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24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Calendario de reserva de aula.</w:t>
                                  </w:r>
                                </w:p>
                              </w:txbxContent>
                            </wps:txbx>
                            <wps:bodyPr lIns="36360" rIns="17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.6pt;margin-top:3.8pt;width:99.15pt;height:36.8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24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Calendario de reserva de aul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875</wp:posOffset>
                      </wp:positionV>
                      <wp:extent cx="1259840" cy="39624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3.01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Cronograma.</w:t>
                                  </w:r>
                                </w:p>
                              </w:txbxContent>
                            </wps:txbx>
                            <wps:bodyPr lIns="36360" rIns="17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1.25pt;width:99.15pt;height:31.1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3.01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Cronograma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474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ota 1: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Los viernes se cierra a las 18 hora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13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6"/>
        </w:rPr>
      </w:pPr>
      <w:r>
        <w:rPr>
          <w:rFonts w:cs="Century Gothic" w:ascii="Century Gothic" w:hAnsi="Century Gothic"/>
          <w:sz w:val="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851" w:top="1134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Foot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8"/>
        <w:lang w:val="es-ES_tradnl"/>
      </w:rPr>
    </w:pPr>
    <w:r>
      <w:rPr>
        <w:rFonts w:cs="Verdana" w:ascii="Verdana" w:hAnsi="Verdana"/>
        <w:sz w:val="16"/>
      </w:rPr>
      <w:t>F-1.01.04  / REV 00</w:t>
    </w:r>
  </w:p>
  <w:p>
    <w:pPr>
      <w:pStyle w:val="Footer"/>
      <w:rPr>
        <w:rFonts w:ascii="Verdana" w:hAnsi="Verdana" w:cs="Verdana"/>
        <w:sz w:val="18"/>
        <w:lang w:val="es-ES_tradnl"/>
      </w:rPr>
    </w:pPr>
    <w:r>
      <w:rPr>
        <w:rFonts w:cs="Verdana" w:ascii="Verdana" w:hAnsi="Verdana"/>
        <w:sz w:val="18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79375</wp:posOffset>
                </wp:positionV>
                <wp:extent cx="136525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0" w:name="_Hlk298702012"/>
          <w:bookmarkStart w:id="1" w:name="_Hlk298702012"/>
          <w:bookmarkEnd w:id="1"/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APERTURA Y CIERRE DEL CENTRO</w:t>
          </w:r>
        </w:p>
      </w:tc>
      <w:tc>
        <w:tcPr>
          <w:tcW w:w="2268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Cód.: P-4.03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Pág.: 1</w:t>
          </w:r>
          <w:r>
            <w:rPr>
              <w:rStyle w:val="PageNumber"/>
              <w:rFonts w:cs="Verdana" w:ascii="Verdana" w:hAnsi="Verdana"/>
              <w:sz w:val="20"/>
            </w:rPr>
            <w:t xml:space="preserve"> </w:t>
          </w:r>
          <w:r>
            <w:rPr>
              <w:rFonts w:cs="Verdana" w:ascii="Verdana" w:hAnsi="Verdana"/>
              <w:sz w:val="20"/>
            </w:rPr>
            <w:t>de 2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0205"/>
      <w:gridCol w:w="2268"/>
    </w:tblGrid>
    <w:tr>
      <w:trPr>
        <w:trHeight w:val="255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2694" w:leader="none"/>
              <w:tab w:val="center" w:pos="4419" w:leader="none"/>
              <w:tab w:val="right" w:pos="8838" w:leader="none"/>
            </w:tabs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27940</wp:posOffset>
                </wp:positionV>
                <wp:extent cx="1323975" cy="708025"/>
                <wp:effectExtent l="0" t="0" r="0" b="0"/>
                <wp:wrapNone/>
                <wp:docPr id="2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3975" cy="708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20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APERTURA Y CIERRE DEL CENTRO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Cód.: P-4.03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Objeto</w:t>
          </w:r>
          <w:r>
            <w:rPr>
              <w:rFonts w:cs="Verdana" w:ascii="Verdana" w:hAnsi="Verdana"/>
              <w:sz w:val="20"/>
            </w:rPr>
            <w:t>: Definir la sistemática a seguir para la apertura y cierre del centro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Alcance</w:t>
          </w:r>
          <w:r>
            <w:rPr>
              <w:rFonts w:cs="Verdana" w:ascii="Verdana" w:hAnsi="Verdana"/>
              <w:sz w:val="20"/>
            </w:rPr>
            <w:t xml:space="preserve">: A todo el centro 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3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2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16"/>
      <w:lang w:val="en-GB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tulo7Car">
    <w:name w:val="Título 7 Car"/>
    <w:basedOn w:val="Fuentedeprrafopredeter"/>
    <w:qFormat/>
    <w:rPr>
      <w:rFonts w:ascii="Comic Sans MS" w:hAnsi="Comic Sans MS" w:cs="Comic Sans MS"/>
      <w:b/>
      <w:sz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3:16:00Z</dcterms:created>
  <dc:creator>Marta Cubero</dc:creator>
  <dc:description/>
  <cp:keywords/>
  <dc:language>en-US</dc:language>
  <cp:lastModifiedBy>Fernando</cp:lastModifiedBy>
  <cp:lastPrinted>2008-10-07T10:44:00Z</cp:lastPrinted>
  <dcterms:modified xsi:type="dcterms:W3CDTF">2011-08-22T23:25:00Z</dcterms:modified>
  <cp:revision>5</cp:revision>
  <dc:subject/>
  <dc:title>HISTORIAL DE REVISIONES</dc:title>
</cp:coreProperties>
</file>