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2835"/>
        <w:gridCol w:w="1134"/>
        <w:gridCol w:w="2268"/>
        <w:gridCol w:w="2268"/>
      </w:tblGrid>
      <w:tr>
        <w:trPr>
          <w:trHeight w:val="426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igen</w:t>
            </w:r>
          </w:p>
        </w:tc>
        <w:tc>
          <w:tcPr>
            <w:tcW w:w="107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0"/>
              </w:rPr>
              <w:t>Asesor  de Sala de Recursos Pedagógic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CCCC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33CCCC"/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t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serje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6406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5890</wp:posOffset>
                      </wp:positionV>
                      <wp:extent cx="972185" cy="683895"/>
                      <wp:effectExtent l="5715" t="5715" r="1651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Gestión de los recursos pedagógi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0.7pt;width:76.5pt;height:53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Gestión de los recursos pedagóg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color w:val="33CCC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33CCC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14020</wp:posOffset>
                      </wp:positionV>
                      <wp:extent cx="15049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32.6pt" to="10.6pt,3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417320</wp:posOffset>
                      </wp:positionV>
                      <wp:extent cx="2520315" cy="720090"/>
                      <wp:effectExtent l="5715" t="5080" r="508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pedido correspondiente por Internet, fax o correo ordinario, enviando el listado del material al proveedor para que envíe el pedido</w:t>
                                  </w:r>
                                </w:p>
                              </w:txbxContent>
                            </wps:txbx>
                            <wps:bodyPr lIns="0" r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11.6pt;width:198.4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pedido correspondiente por Internet, fax o correo ordinario, enviando el listado del material al proveedor para que envíe el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2269490</wp:posOffset>
                      </wp:positionV>
                      <wp:extent cx="2520315" cy="539750"/>
                      <wp:effectExtent l="5715" t="5080" r="508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ueba que lo que han traído coincide con el pedido y que está en buen estado. 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78.7pt;width:198.4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ueba que lo que han traído coincide con el pedido y que está en buen estado.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3740150</wp:posOffset>
                      </wp:positionV>
                      <wp:extent cx="342900" cy="342900"/>
                      <wp:effectExtent l="5080" t="5080" r="571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85.35pt;margin-top:294.5pt;width:26.95pt;height:26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99695</wp:posOffset>
                      </wp:positionV>
                      <wp:extent cx="2520315" cy="539750"/>
                      <wp:effectExtent l="5715" t="5080" r="508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listado con todo el material propuesto para adquirir para que le dé el visto bueno el director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7.85pt;width:198.4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listado con todo el material propuesto para adquirir para que le dé el visto bueno e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343535</wp:posOffset>
                      </wp:positionV>
                      <wp:extent cx="351155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27.05pt" to="236.7pt,2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9445</wp:posOffset>
                      </wp:positionV>
                      <wp:extent cx="3810" cy="469900"/>
                      <wp:effectExtent l="38100" t="635" r="3492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4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50.35pt" to="70.45pt,87.3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692910</wp:posOffset>
                      </wp:positionV>
                      <wp:extent cx="2180590" cy="6985"/>
                      <wp:effectExtent l="0" t="3175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805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33.3pt" to="380.75pt,13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7160</wp:posOffset>
                      </wp:positionH>
                      <wp:positionV relativeFrom="paragraph">
                        <wp:posOffset>1921510</wp:posOffset>
                      </wp:positionV>
                      <wp:extent cx="282257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51.3pt" to="433pt,15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2602865</wp:posOffset>
                      </wp:positionV>
                      <wp:extent cx="337248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204.95pt" to="474.6pt,204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104265</wp:posOffset>
                      </wp:positionV>
                      <wp:extent cx="205803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86.95pt" to="232.2pt,8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3058795</wp:posOffset>
                      </wp:positionV>
                      <wp:extent cx="2520315" cy="539750"/>
                      <wp:effectExtent l="5715" t="5080" r="508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raslada el material recibido a la sala de recursos pedagógicos y lo clasifica provisionalmen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40.85pt;width:198.4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raslada el material recibido a la sala de recursos pedagógicos y lo clasifica provisionalm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2809240</wp:posOffset>
                      </wp:positionV>
                      <wp:extent cx="0" cy="24955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05pt,221.2pt" to="102.05pt,24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color w:val="33CCCC"/>
                <w:sz w:val="20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33CCCC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04875</wp:posOffset>
                      </wp:positionV>
                      <wp:extent cx="1259840" cy="683895"/>
                      <wp:effectExtent l="5080" t="5715" r="22225" b="114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ñala en el listado los recursos que no van a adquirir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71.25pt;width:99.15pt;height:53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ñala en el listado los recursos que no van a adquir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9850</wp:posOffset>
                      </wp:positionH>
                      <wp:positionV relativeFrom="paragraph">
                        <wp:posOffset>153670</wp:posOffset>
                      </wp:positionV>
                      <wp:extent cx="2160270" cy="396240"/>
                      <wp:effectExtent l="26670" t="5080" r="2730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963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5pt;margin-top:12.1pt;width:170.05pt;height:31.1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447675</wp:posOffset>
                      </wp:positionV>
                      <wp:extent cx="0" cy="4572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5pt,35.25pt" to="51.55pt,7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420370</wp:posOffset>
                      </wp:positionV>
                      <wp:extent cx="0" cy="4572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33.1pt" to="143.15pt,6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904875</wp:posOffset>
                      </wp:positionV>
                      <wp:extent cx="899795" cy="431800"/>
                      <wp:effectExtent l="5715" t="5080" r="24765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irma el listado </w:t>
                                  </w:r>
                                </w:p>
                              </w:txbxContent>
                            </wps:txbx>
                            <wps:bodyPr lIns="36360" rIns="36360" tIns="90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5pt;margin-top:71.25pt;width:70.8pt;height:3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irma el lista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336675</wp:posOffset>
                      </wp:positionV>
                      <wp:extent cx="0" cy="35623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05pt,105.25pt" to="154.05pt,13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549910</wp:posOffset>
                      </wp:positionV>
                      <wp:extent cx="194310" cy="19431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43.3pt;mso-position-vertical-relative:text;margin-left:2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511175</wp:posOffset>
                      </wp:positionV>
                      <wp:extent cx="194310" cy="19431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40.25pt;mso-position-vertical-relative:text;margin-left:154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color w:val="33CCCC"/>
                <w:sz w:val="20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33CCCC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1450</wp:posOffset>
                      </wp:positionV>
                      <wp:extent cx="1151890" cy="828040"/>
                      <wp:effectExtent l="5080" t="5080" r="17780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ibe al transportista del proveedor que trae el pedido y recoge el pedido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113.5pt;width:90.65pt;height:65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ibe al transportista del proveedor que trae el pedido y recoge el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264410</wp:posOffset>
                      </wp:positionV>
                      <wp:extent cx="0" cy="33845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78.3pt" to="49.45pt,20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47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sz w:val="16"/>
                <w:szCs w:val="16"/>
              </w:rPr>
              <w:t>: La necesidad de recursos pedagógicos la pueden detectar los asesores, docentes o el director. En todos los casos deben informar al director de las necesidades detectada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2</w:t>
            </w:r>
            <w:r>
              <w:rPr>
                <w:rFonts w:cs="Verdana" w:ascii="Verdana" w:hAnsi="Verdana"/>
                <w:sz w:val="16"/>
                <w:szCs w:val="16"/>
              </w:rPr>
              <w:t>: Si lo que han traído  no es conforme, el asesor iniciará la reclamación o devolución del pedido.</w:t>
            </w:r>
          </w:p>
        </w:tc>
      </w:tr>
      <w:tr>
        <w:trPr>
          <w:trHeight w:val="426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360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7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0"/>
              </w:rPr>
              <w:t>Asesor  de la Sala de Recursos Pedagógic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cente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comentario"/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73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-31750</wp:posOffset>
                      </wp:positionV>
                      <wp:extent cx="342900" cy="342900"/>
                      <wp:effectExtent l="5080" t="5080" r="571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65pt;margin-top:-2.5pt;width:26.95pt;height:26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62230</wp:posOffset>
                      </wp:positionV>
                      <wp:extent cx="4319905" cy="539750"/>
                      <wp:effectExtent l="5715" t="5080" r="5080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taloga los materiales a través del programa  informático, pone el sello del CPR y los deposita en el lugar correspondiente.</w:t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4.9pt;width:340.1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taloga los materiales a través del programa  informático, pone el sello del CPR y los deposita en el lugar correspondien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65pt,0.45pt" to="170.6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09855</wp:posOffset>
                      </wp:positionV>
                      <wp:extent cx="4319905" cy="575945"/>
                      <wp:effectExtent l="5715" t="5715" r="5080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eriódicamente actualiza la página web del CPR informando de los recursos adquirid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71640" rIns="71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8.65pt;width:340.1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eriódicamente actualiza la página web del CPR informando de los recursos adquiri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105535</wp:posOffset>
                      </wp:positionV>
                      <wp:extent cx="4319905" cy="36004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nota en el programa la devolu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0" rIns="10800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87.05pt;width:340.1pt;height:28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nota en el programa la devolu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606550</wp:posOffset>
                      </wp:positionV>
                      <wp:extent cx="4319905" cy="612140"/>
                      <wp:effectExtent l="5715" t="5080" r="508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lama el recurso por carta o correo electrónico. Mientras el docente no lo restituya, se le suspenden los préstamos.  E informa de la situación a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0" rIns="10800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126.5pt;width:340.1pt;height:48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lama el recurso por carta o correo electrónico. Mientras el docente no lo restituya, se le suspenden los préstamos.  E informa de la situación a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2321560</wp:posOffset>
                      </wp:positionV>
                      <wp:extent cx="4319905" cy="431800"/>
                      <wp:effectExtent l="5715" t="5080" r="5080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oge sugerencias de los usuarios a través de  la encuesta de satisfacción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(nota 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0" rIns="10800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82.8pt;width:340.1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ge sugerencias de los usuarios a través de  la encuesta de satisfacción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(nota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338455</wp:posOffset>
                      </wp:positionV>
                      <wp:extent cx="378460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8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0.85pt;margin-top:26.65pt;width:29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1264920</wp:posOffset>
                      </wp:positionV>
                      <wp:extent cx="848360" cy="525145"/>
                      <wp:effectExtent l="0" t="0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48880" cy="52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85pt;margin-top:99.6pt;width:66.75pt;height:41.2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55795</wp:posOffset>
                      </wp:positionH>
                      <wp:positionV relativeFrom="paragraph">
                        <wp:posOffset>2025015</wp:posOffset>
                      </wp:positionV>
                      <wp:extent cx="1252220" cy="377825"/>
                      <wp:effectExtent l="0" t="14605" r="19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52800" cy="37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.85pt;margin-top:159.45pt;width:98.55pt;height:29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685</wp:posOffset>
                      </wp:positionV>
                      <wp:extent cx="1764030" cy="720090"/>
                      <wp:effectExtent l="5080" t="5080" r="28575" b="107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uando necesita un recurso lo solicita on line, e-mail , por teléfono o  en la sala.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81.55pt;width:138.85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uando necesita un recurso lo solicita on line, e-mail , por teléfono o  en la sala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78660</wp:posOffset>
                      </wp:positionV>
                      <wp:extent cx="1800225" cy="360045"/>
                      <wp:effectExtent l="5715" t="5715" r="5080" b="88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oge el material prest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55.8pt;width:141.7pt;height:28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ge el material pr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1755775</wp:posOffset>
                      </wp:positionV>
                      <wp:extent cx="0" cy="222885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138.25pt" to="80.9pt,15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2602865</wp:posOffset>
                      </wp:positionV>
                      <wp:extent cx="1800225" cy="828040"/>
                      <wp:effectExtent l="12065" t="5715" r="1143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28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Devuelve el material en el plazo previsto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204.95pt;width:141.7pt;height:65.1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Devuelve el material en el plazo previst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2379980</wp:posOffset>
                      </wp:positionV>
                      <wp:extent cx="0" cy="22288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187.4pt" to="80.9pt,20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670175</wp:posOffset>
                      </wp:positionV>
                      <wp:extent cx="194310" cy="19431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210.25pt;mso-position-vertical-relative:text;margin-left:10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3394710</wp:posOffset>
                      </wp:positionV>
                      <wp:extent cx="194310" cy="19431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267.3pt;mso-position-vertical-relative:text;margin-left:93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27305</wp:posOffset>
                      </wp:positionH>
                      <wp:positionV relativeFrom="paragraph">
                        <wp:posOffset>88265</wp:posOffset>
                      </wp:positionV>
                      <wp:extent cx="1259840" cy="36004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2.0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Hoja de usuarios</w:t>
                                  </w:r>
                                </w:p>
                              </w:txbxContent>
                            </wps:txbx>
                            <wps:bodyPr lIns="2844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15pt;margin-top:6.95pt;width:99.15pt;height:28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2.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Hoja de usu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27305</wp:posOffset>
                      </wp:positionH>
                      <wp:positionV relativeFrom="paragraph">
                        <wp:posOffset>1216025</wp:posOffset>
                      </wp:positionV>
                      <wp:extent cx="1259840" cy="5397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2.0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Normas  de funcionamiento de la sala</w:t>
                                  </w:r>
                                </w:p>
                              </w:txbxContent>
                            </wps:txbx>
                            <wps:bodyPr lIns="36360" rIns="1764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95.75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2.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Normas  de funcionamiento de la sa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978660</wp:posOffset>
                      </wp:positionV>
                      <wp:extent cx="1259840" cy="57594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76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2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Protocolo y política de préstam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55.8pt;width:99.15pt;height:45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2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Protocolo y política de préstam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639445</wp:posOffset>
                      </wp:positionV>
                      <wp:extent cx="1259840" cy="39624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2 02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Ficha del libr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50.3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2 0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Ficha del lib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70175</wp:posOffset>
                      </wp:positionV>
                      <wp:extent cx="1259840" cy="36004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2.0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rtas de reclam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10.25pt;width:99.15pt;height:28.3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2.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rtas de recla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09925</wp:posOffset>
                      </wp:positionV>
                      <wp:extent cx="1259840" cy="5397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1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Encuesta satisfacción usuarios SRP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52.75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1.0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Encuesta satisfacción usuarios SRP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47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3</w:t>
            </w:r>
            <w:r>
              <w:rPr>
                <w:rFonts w:cs="Verdana" w:ascii="Verdana" w:hAnsi="Verdana"/>
                <w:sz w:val="16"/>
                <w:szCs w:val="16"/>
              </w:rPr>
              <w:t>: Previamente el asesor responsable de biblioteca rellena la ficha de libro de los recursos adquiridos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4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l préstamo deberá anotarse siempre en el programa informátic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5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l asesor responsable de bibliotec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asara encuestas de satisfacción (F-5.01.03) periódicamente a los usuarios donde se recogen sugerencias de adquisició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tabs>
        <w:tab w:val="clear" w:pos="8504"/>
        <w:tab w:val="center" w:pos="4252" w:leader="none"/>
        <w:tab w:val="right" w:pos="8789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20"/>
        <w:szCs w:val="16"/>
      </w:rPr>
    </w:pPr>
    <w:r>
      <w:rPr>
        <w:rFonts w:cs="Verdana" w:ascii="Verdana" w:hAnsi="Verdana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14605</wp:posOffset>
                </wp:positionV>
                <wp:extent cx="1323975" cy="6254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625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GESTIÓN DE LOS RECURSOS PEDAGÓGICO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Verdana" w:ascii="Verdana" w:hAnsi="Verdana"/>
              <w:sz w:val="20"/>
            </w:rPr>
            <w:t>Cód.: P-4.02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4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</wp:posOffset>
                </wp:positionH>
                <wp:positionV relativeFrom="paragraph">
                  <wp:posOffset>24130</wp:posOffset>
                </wp:positionV>
                <wp:extent cx="1323975" cy="708025"/>
                <wp:effectExtent l="0" t="0" r="0" b="0"/>
                <wp:wrapNone/>
                <wp:docPr id="4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GESTIÓN DE LOS RECURSOS PEDAGÓGIC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od.:  P-4.02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Gestión de los recursos pedagógicos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>: Todos los recursos pedagógicos del CPR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4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9933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9933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9933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9933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9933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9933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9933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oindependiente2">
    <w:name w:val="Texto independiente 2"/>
    <w:basedOn w:val="Normal"/>
    <w:qFormat/>
    <w:pPr/>
    <w:rPr>
      <w:rFonts w:ascii="Century Gothic" w:hAnsi="Century Gothic" w:cs="Century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52:00Z</dcterms:created>
  <dc:creator>Cubero Cubero</dc:creator>
  <dc:description/>
  <cp:keywords/>
  <dc:language>en-US</dc:language>
  <cp:lastModifiedBy>Fernando</cp:lastModifiedBy>
  <cp:lastPrinted>2010-06-09T13:52:00Z</cp:lastPrinted>
  <dcterms:modified xsi:type="dcterms:W3CDTF">2011-08-21T23:31:00Z</dcterms:modified>
  <cp:revision>6</cp:revision>
  <dc:subject/>
  <dc:title>Revisión Nº:</dc:title>
</cp:coreProperties>
</file>