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0"/>
        <w:gridCol w:w="12"/>
        <w:gridCol w:w="2253"/>
        <w:gridCol w:w="410"/>
        <w:gridCol w:w="159"/>
        <w:gridCol w:w="1132"/>
        <w:gridCol w:w="567"/>
        <w:gridCol w:w="580"/>
        <w:gridCol w:w="254"/>
        <w:gridCol w:w="869"/>
        <w:gridCol w:w="11"/>
        <w:gridCol w:w="1701"/>
        <w:gridCol w:w="108"/>
        <w:gridCol w:w="447"/>
        <w:gridCol w:w="11"/>
        <w:gridCol w:w="2236"/>
        <w:gridCol w:w="21"/>
        <w:gridCol w:w="13"/>
        <w:gridCol w:w="2234"/>
        <w:gridCol w:w="41"/>
      </w:tblGrid>
      <w:tr>
        <w:trPr>
          <w:trHeight w:val="57" w:hRule="atLeast"/>
        </w:trPr>
        <w:tc>
          <w:tcPr>
            <w:tcW w:w="16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60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6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20"/>
              </w:rPr>
              <w:t>Unidad de Programas Educativos</w:t>
            </w:r>
          </w:p>
        </w:tc>
        <w:tc>
          <w:tcPr>
            <w:tcW w:w="269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ector</w:t>
            </w:r>
          </w:p>
        </w:tc>
        <w:tc>
          <w:tcPr>
            <w:tcW w:w="268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quipo pedagógico</w:t>
            </w:r>
          </w:p>
        </w:tc>
        <w:tc>
          <w:tcPr>
            <w:tcW w:w="26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esor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5896" w:hRule="atLeast"/>
        </w:trPr>
        <w:tc>
          <w:tcPr>
            <w:tcW w:w="1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-15875</wp:posOffset>
                      </wp:positionH>
                      <wp:positionV relativeFrom="paragraph">
                        <wp:posOffset>3175</wp:posOffset>
                      </wp:positionV>
                      <wp:extent cx="972185" cy="539750"/>
                      <wp:effectExtent l="5715" t="5080" r="2095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eces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ormación</w:t>
                                  </w:r>
                                </w:p>
                              </w:txbxContent>
                            </wps:txbx>
                            <wps:bodyPr lIns="0" rIns="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.25pt;margin-top:0.25pt;width:76.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eces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19050</wp:posOffset>
                      </wp:positionV>
                      <wp:extent cx="18669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pt,1.5pt" to="89.95pt,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6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4460</wp:posOffset>
                      </wp:positionV>
                      <wp:extent cx="1511935" cy="1583690"/>
                      <wp:effectExtent l="5715" t="5080" r="13335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1583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djudica al CPR las actividades formativas que se derivan de los programas y servicios de las Direcciones  Generales  y  las que  responden a las  prioridades o necesidades detectadas por  la propia UP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95pt;margin-top:9.8pt;width:119pt;height:124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djudica al CPR las actividades formativas que se derivan de los programas y servicios de las Direcciones  Generales  y  las que  responden a las  prioridades o necesidades detectadas por  la propia UP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29845</wp:posOffset>
                      </wp:positionH>
                      <wp:positionV relativeFrom="paragraph">
                        <wp:posOffset>1866900</wp:posOffset>
                      </wp:positionV>
                      <wp:extent cx="1511935" cy="720090"/>
                      <wp:effectExtent l="5715" t="5080" r="2413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Aprueba el plan de formación provincial e informa al director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71640" rIns="71640"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147pt;width:119pt;height:56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Aprueba el plan de formación provincial e informa al director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608965</wp:posOffset>
                      </wp:positionV>
                      <wp:extent cx="23495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47.95pt" to="138.45pt,4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3382010</wp:posOffset>
                      </wp:positionV>
                      <wp:extent cx="100012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266.3pt" to="142.5pt,26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2586990</wp:posOffset>
                      </wp:positionV>
                      <wp:extent cx="0" cy="79502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203.7pt" to="63.8pt,26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754505</wp:posOffset>
                      </wp:positionV>
                      <wp:extent cx="711835" cy="113030"/>
                      <wp:effectExtent l="0" t="5080" r="127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12080" cy="11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0.9pt;margin-top:138.15pt;width:55.95pt;height:8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745</wp:posOffset>
                      </wp:positionV>
                      <wp:extent cx="1511935" cy="864235"/>
                      <wp:effectExtent l="5715" t="5715" r="20955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86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noce las actividades formativas asignadas por la UPE y las comunica al equipo pedagógico</w:t>
                                  </w:r>
                                </w:p>
                              </w:txbxContent>
                            </wps:txbx>
                            <wps:bodyPr lIns="36360" rIns="3636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9.35pt;width:119pt;height:68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noce las actividades formativas asignadas por la UPE y las comunica al equipo pedagóg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29845</wp:posOffset>
                      </wp:positionH>
                      <wp:positionV relativeFrom="paragraph">
                        <wp:posOffset>1142365</wp:posOffset>
                      </wp:positionV>
                      <wp:extent cx="1511935" cy="612140"/>
                      <wp:effectExtent l="5715" t="5080" r="27940" b="10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a el visto bueno al plan de formación del CPR y lo comunica a la UPE</w:t>
                                  </w:r>
                                </w:p>
                              </w:txbxContent>
                            </wps:txbx>
                            <wps:bodyPr lIns="36360" rIns="3636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89.95pt;width:119pt;height:48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a el visto bueno al plan de formación del CPR y lo comunica a la UP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048510</wp:posOffset>
                      </wp:positionV>
                      <wp:extent cx="1511935" cy="657225"/>
                      <wp:effectExtent l="5715" t="5715" r="26670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657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signa el ases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sponsable  de cada actividad formativ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</w:txbxContent>
                            </wps:txbx>
                            <wps:bodyPr lIns="0" r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pt;margin-top:161.3pt;width:119pt;height:51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signa el ase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sponsable  de cada actividad formativ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962910</wp:posOffset>
                      </wp:positionV>
                      <wp:extent cx="1511935" cy="828040"/>
                      <wp:effectExtent l="5715" t="5080" r="2159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Trasmite a los asesores la aprobación  del Plan provincial y  el consiguiente inicio del mismo</w:t>
                                  </w:r>
                                </w:p>
                              </w:txbxContent>
                            </wps:txbx>
                            <wps:bodyPr lIns="36360" rIns="3636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95pt;margin-top:233.3pt;width:119pt;height:65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Trasmite a los asesores la aprobación  del Plan provincial y  el consiguiente inicio del mism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517525</wp:posOffset>
                      </wp:positionV>
                      <wp:extent cx="243840" cy="0"/>
                      <wp:effectExtent l="635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4pt,40.75pt" to="140.55pt,4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1374775</wp:posOffset>
                      </wp:positionV>
                      <wp:extent cx="20002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35pt,108.25pt" to="137.05pt,10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754505</wp:posOffset>
                      </wp:positionV>
                      <wp:extent cx="0" cy="294005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138.15pt" to="61.85pt,16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2434590</wp:posOffset>
                      </wp:positionV>
                      <wp:extent cx="188468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pt,191.7pt" to="271.35pt,19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3382010</wp:posOffset>
                      </wp:positionV>
                      <wp:extent cx="188468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pt,266.3pt" to="271.35pt,26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8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18745</wp:posOffset>
                      </wp:positionV>
                      <wp:extent cx="1511935" cy="2268220"/>
                      <wp:effectExtent l="5715" t="5080" r="10795" b="222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2268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Elabora el plan de formación del CPR  para el curso siguiente con las actividades asignadas por la UPE y con las establecidas por el propio equipo pedagógico como respuesta a las   prioridades/necesidades detectadas en su relación con los centros educativos del ámbito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9.35pt;width:119pt;height:178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Elabora el plan de formación del CPR  para el curso siguiente con las actividades asignadas por la UPE y con las establecidas por el propio equipo pedagógico como respuesta a las   prioridades/necesidades detectadas en su relación con los centros educativos del ámbit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29845</wp:posOffset>
                      </wp:positionH>
                      <wp:positionV relativeFrom="paragraph">
                        <wp:posOffset>1697990</wp:posOffset>
                      </wp:positionV>
                      <wp:extent cx="1511935" cy="1007745"/>
                      <wp:effectExtent l="5715" t="5715" r="1841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100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llena la ficha de planificación de las actividades asignadas y cumplimenta la base de datos del Plan de Formación.</w:t>
                                  </w:r>
                                </w:p>
                              </w:txbxContent>
                            </wps:txbx>
                            <wps:bodyPr lIns="36360" rIns="3636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133.7pt;width:119pt;height:79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llena la ficha de planificación de las actividades asignadas y cumplimenta la base de datos del Plan de For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900045</wp:posOffset>
                      </wp:positionV>
                      <wp:extent cx="1511935" cy="791845"/>
                      <wp:effectExtent l="5715" t="5715" r="22225" b="1143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79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ace el díptico  publicitario de las  actividades asignadas y lo anota en el calendario de reserva del aula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5pt;margin-top:228.35pt;width:119pt;height:62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ace el díptico  publicitario de las  actividades asignadas y lo anota en el calendario de reserva del au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3693160</wp:posOffset>
                      </wp:positionV>
                      <wp:extent cx="228600" cy="226060"/>
                      <wp:effectExtent l="5715" t="5080" r="508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55.85pt;margin-top:290.8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6515</wp:posOffset>
                      </wp:positionV>
                      <wp:extent cx="1259840" cy="53975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lan de formació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Web: www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ducaragon.org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.7pt;margin-top:4.45pt;width:99.15pt;height:42.4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lan de formació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Web: ww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ducaragon.or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982980</wp:posOffset>
                      </wp:positionV>
                      <wp:extent cx="1259840" cy="79184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792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T-4.01.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etección de necesidades formativas de los centros educativos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77.4pt;width:99.15pt;height:62.3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T-4.01.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etección de necesidades formativas de los centros educativ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1866900</wp:posOffset>
                      </wp:positionV>
                      <wp:extent cx="1259840" cy="53975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cha  de planificación de actividad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pt;margin-top:147pt;width:99.15pt;height:42.4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cha  de planificación de actividade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2453640</wp:posOffset>
                      </wp:positionV>
                      <wp:extent cx="1259840" cy="25209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252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1.02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íptic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193.2pt;width:99.15pt;height:19.8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1.02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ípt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2810510</wp:posOffset>
                      </wp:positionV>
                      <wp:extent cx="1259840" cy="5715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F-4.01.2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Calendario de reserva del  aula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221.3pt;width:99.15pt;height:44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F-4.01.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Calendario de reserva del  au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3443605</wp:posOffset>
                      </wp:positionV>
                      <wp:extent cx="1259840" cy="39624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T-4.01.0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serva de aula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271.15pt;width:99.15pt;height:31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T-4.01.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serva de au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740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1</w:t>
            </w:r>
            <w:r>
              <w:rPr>
                <w:rFonts w:cs="Verdana" w:ascii="Verdana" w:hAnsi="Verdana"/>
                <w:sz w:val="16"/>
                <w:szCs w:val="16"/>
              </w:rPr>
              <w:t>: Si las necesidades formativas se detectan después de haberse aprobado el plan, también se cumplimenta el formato “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F-4.01.0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“Ficha de planificación de actividades” para cada una de ellas. Si la necesidad formativa llega, directamente, al director, éste informa al asesor correspondiente; si por el contrario le llega al asesor, éste informa al director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2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 lo largo del curso y con carácter extraordinario, la Unidad de Programas Educativos puede asignar nuevas actividades  a través del director del CPR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a asignación del asesor no lleva formato predeterminado. Se hace en función de la actividad y del perfil del asesor.</w:t>
            </w:r>
          </w:p>
        </w:tc>
      </w:tr>
      <w:tr>
        <w:trPr>
          <w:trHeight w:val="425" w:hRule="atLeast"/>
        </w:trPr>
        <w:tc>
          <w:tcPr>
            <w:tcW w:w="16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1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8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284" w:hRule="atLeast"/>
        </w:trPr>
        <w:tc>
          <w:tcPr>
            <w:tcW w:w="16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serje</w:t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uxiliar administrativo</w:t>
            </w:r>
          </w:p>
        </w:tc>
        <w:tc>
          <w:tcPr>
            <w:tcW w:w="39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esor</w:t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20"/>
              </w:rPr>
              <w:t>Unidad de Programas Educativos</w:t>
            </w:r>
          </w:p>
        </w:tc>
        <w:tc>
          <w:tcPr>
            <w:tcW w:w="228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5103" w:hRule="atLeast"/>
        </w:trPr>
        <w:tc>
          <w:tcPr>
            <w:tcW w:w="1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-8255</wp:posOffset>
                      </wp:positionV>
                      <wp:extent cx="228600" cy="226060"/>
                      <wp:effectExtent l="5715" t="5080" r="508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pt;margin-top:-0.7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93980</wp:posOffset>
                      </wp:positionV>
                      <wp:extent cx="1259840" cy="683895"/>
                      <wp:effectExtent l="5080" t="5715" r="22225" b="1143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8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Envía los dípticos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or correo postal a los centros que indique el asesor </w:t>
                                  </w:r>
                                </w:p>
                              </w:txbxContent>
                            </wps:txbx>
                            <wps:bodyPr lIns="71640" rIns="7164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7.4pt;width:99.15pt;height:53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Envía los díptico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or correo postal a los centros que indique el asesor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1060450</wp:posOffset>
                      </wp:positionV>
                      <wp:extent cx="1259840" cy="828040"/>
                      <wp:effectExtent l="5080" t="5080" r="19050" b="133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olicita el visado a la UPE a través del programa GIFP de gestión de la form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83.5pt;width:99.15pt;height:65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olicita el visado a la UPE a través del programa GIFP de gestión de la form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1176655</wp:posOffset>
                      </wp:positionV>
                      <wp:extent cx="269875" cy="0"/>
                      <wp:effectExtent l="635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92.65pt" to="122.05pt,92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633855</wp:posOffset>
                      </wp:positionV>
                      <wp:extent cx="2700655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128.65pt" to="313.5pt,12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2703830</wp:posOffset>
                      </wp:positionV>
                      <wp:extent cx="1259840" cy="935990"/>
                      <wp:effectExtent l="5080" t="5080" r="17780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93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Introduce los admitidos en el programa GIFP de gestión de la formació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6)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36360" tIns="28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212.9pt;width:99.15pt;height:73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Introduce los admitidos en el programa GIFP de gestión de la formació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6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3300730</wp:posOffset>
                      </wp:positionV>
                      <wp:extent cx="396875" cy="10160"/>
                      <wp:effectExtent l="0" t="30480" r="635" b="3619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708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259.9pt;width:31.15pt;height:0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3641090</wp:posOffset>
                      </wp:positionV>
                      <wp:extent cx="228600" cy="226060"/>
                      <wp:effectExtent l="5715" t="5080" r="508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95pt;margin-top:286.7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218440</wp:posOffset>
                      </wp:positionV>
                      <wp:extent cx="2339975" cy="539750"/>
                      <wp:effectExtent l="5715" t="5080" r="5080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Incorpora la actividad a la  web  para su difusión e inscripción on-line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4)</w:t>
                                  </w:r>
                                </w:p>
                              </w:txbxContent>
                            </wps:txbx>
                            <wps:bodyPr lIns="71640" rIns="7164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17.2pt;width:184.2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Incorpora la actividad a la  web  para su difusión e inscripción on-line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4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948690</wp:posOffset>
                      </wp:positionV>
                      <wp:extent cx="1619885" cy="539750"/>
                      <wp:effectExtent l="5715" t="5080" r="33655" b="101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ndica al auxiliar administrativo que solicite el visado de la ac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5pt;margin-top:74.7pt;width:127.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ndica al auxiliar administrativo que solicite el visado de la ac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88490</wp:posOffset>
                      </wp:positionV>
                      <wp:extent cx="2160270" cy="972185"/>
                      <wp:effectExtent l="5080" t="5715" r="2667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972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inalizado el plazo de inscripción, determina la lista de admitidos  y no admitidos. La lista se publica en la web y, además, se les envía un e-mail persona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ta 5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71640" rIns="7164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148.7pt;width:170.05pt;height:76.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inalizado el plazo de inscripción, determina la lista de admitidos  y no admitidos. La lista se publica en la web y, además, se les envía un e-mail person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ta 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044825</wp:posOffset>
                      </wp:positionV>
                      <wp:extent cx="1908175" cy="491490"/>
                      <wp:effectExtent l="5715" t="5080" r="508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00" cy="491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mprime el listado de  admitidos  y lo entrega a la auxiliar administrat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7pt;margin-top:239.75pt;width:150.2pt;height:38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mprime el listado de  admitidos  y lo entrega a la auxiliar administrat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758190</wp:posOffset>
                      </wp:positionV>
                      <wp:extent cx="0" cy="1905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5pt,59.7pt" to="34.75pt,7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408555</wp:posOffset>
                      </wp:positionV>
                      <wp:extent cx="3175" cy="191770"/>
                      <wp:effectExtent l="36195" t="635" r="3746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189.65pt" to="66.15pt,20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2840990</wp:posOffset>
                      </wp:positionV>
                      <wp:extent cx="3175" cy="203835"/>
                      <wp:effectExtent l="37465" t="635" r="3619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pt,223.7pt" to="96.8pt,23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-8255</wp:posOffset>
                      </wp:positionV>
                      <wp:extent cx="228600" cy="226060"/>
                      <wp:effectExtent l="5715" t="5080" r="508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25pt;margin-top:-0.7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887855</wp:posOffset>
                      </wp:positionH>
                      <wp:positionV relativeFrom="paragraph">
                        <wp:posOffset>758190</wp:posOffset>
                      </wp:positionV>
                      <wp:extent cx="19685" cy="1130935"/>
                      <wp:effectExtent l="20320" t="635" r="3683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" cy="113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65pt;margin-top:59.7pt;width:1.55pt;height:89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641090</wp:posOffset>
                      </wp:positionV>
                      <wp:extent cx="228600" cy="226060"/>
                      <wp:effectExtent l="5715" t="5080" r="508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25pt;margin-top:286.7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30300</wp:posOffset>
                      </wp:positionV>
                      <wp:extent cx="1259840" cy="683895"/>
                      <wp:effectExtent l="5080" t="5715" r="22225" b="1143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8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Visa la actividad en el programa GIFP de gestión de la form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89pt;width:99.15pt;height:53.8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Visa la actividad en el programa GIFP de gestión de la form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22225</wp:posOffset>
                      </wp:positionH>
                      <wp:positionV relativeFrom="paragraph">
                        <wp:posOffset>948690</wp:posOffset>
                      </wp:positionV>
                      <wp:extent cx="1259840" cy="39624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0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cha de inscrip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5pt;margin-top:74.7pt;width:99.15pt;height:31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0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cha de inscrip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22225</wp:posOffset>
                      </wp:positionH>
                      <wp:positionV relativeFrom="paragraph">
                        <wp:posOffset>433705</wp:posOffset>
                      </wp:positionV>
                      <wp:extent cx="1259840" cy="39624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T-4.01.0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 Correo post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5pt;margin-top:34.15pt;width:99.15pt;height:31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T-4.01.0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 Correo po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230</wp:posOffset>
                      </wp:positionV>
                      <wp:extent cx="1259840" cy="25209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252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1.02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íptic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pt;margin-top:4.9pt;width:99.15pt;height:19.8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1.02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ípt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4740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 Las convocatorias deben ser hechas de forma que los plazos de inscripción sean, como mínimo, de 15 días y que finalicen una semana antes del inicio de la actividad. Pueden realizarse en papel, cuando sea imposible hacerlo por Internet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5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Una vez iniciada la actividad se pueden incorporar asistentes acorde con la legislación, al igual que en el caso de ponent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6: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os asesores se incluirán en el permiso de cada actividad que asesoran.</w:t>
            </w:r>
          </w:p>
        </w:tc>
      </w:tr>
      <w:tr>
        <w:trPr>
          <w:trHeight w:val="284" w:hRule="atLeast"/>
        </w:trPr>
        <w:tc>
          <w:tcPr>
            <w:tcW w:w="16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1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8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412" w:hRule="atLeast"/>
        </w:trPr>
        <w:tc>
          <w:tcPr>
            <w:tcW w:w="16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uxiliar administrativo</w:t>
            </w:r>
          </w:p>
        </w:tc>
        <w:tc>
          <w:tcPr>
            <w:tcW w:w="22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rector Servicio Provincial</w:t>
            </w:r>
          </w:p>
        </w:tc>
        <w:tc>
          <w:tcPr>
            <w:tcW w:w="22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pacing w:val="-6"/>
                <w:sz w:val="20"/>
              </w:rPr>
              <w:t>Asesor</w:t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erje</w:t>
            </w:r>
          </w:p>
        </w:tc>
        <w:tc>
          <w:tcPr>
            <w:tcW w:w="228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3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201295</wp:posOffset>
                      </wp:positionH>
                      <wp:positionV relativeFrom="paragraph">
                        <wp:posOffset>2484755</wp:posOffset>
                      </wp:positionV>
                      <wp:extent cx="1979930" cy="539750"/>
                      <wp:effectExtent l="5080" t="5080" r="5080" b="1016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Imprime las hojas de contro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de asistencia diario y final 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e las entrega al conserje</w:t>
                                  </w:r>
                                </w:p>
                              </w:txbxContent>
                            </wps:txbx>
                            <wps:bodyPr lIns="0" rIns="0" tIns="324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85pt;margin-top:195.65pt;width:155.8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Imprime las hojas de contro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de asistencia diario y final 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e las entrega al conserj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201295</wp:posOffset>
                      </wp:positionH>
                      <wp:positionV relativeFrom="paragraph">
                        <wp:posOffset>3248025</wp:posOffset>
                      </wp:positionV>
                      <wp:extent cx="1979930" cy="683895"/>
                      <wp:effectExtent l="5080" t="5715" r="32385" b="1016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68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vía los permisos de ponentes y asistentes, una vez firmados por el director, al Servicio Provincial de Zaragoz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85pt;margin-top:255.75pt;width:155.85pt;height:53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vía los permisos de ponentes y asistentes, una vez firmados por el director, al Servicio Provincial de Zarago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83565</wp:posOffset>
                      </wp:positionV>
                      <wp:extent cx="2160270" cy="683895"/>
                      <wp:effectExtent l="5080" t="5715" r="36195" b="952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68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los permisos de los ponentes que han de intervenir en la ac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7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45.95pt;width:170.05pt;height:53.8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los permisos de los ponentes que han de intervenir en la ac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97330</wp:posOffset>
                      </wp:positionV>
                      <wp:extent cx="2160270" cy="737870"/>
                      <wp:effectExtent l="5080" t="5080" r="33655" b="1079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73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Imprime del GIFP el permiso de los admitidos y lo completa con las fechas y horarios de las sesiones que le indique  el asesor 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117.9pt;width:170.05pt;height:58.0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Imprime del GIFP el permiso de los admitidos y lo completa con las fechas y horarios de las sesiones que le indique  el asesor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897890</wp:posOffset>
                      </wp:positionV>
                      <wp:extent cx="1683385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8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8pt,70.7pt" to="311.3pt,70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1267460</wp:posOffset>
                      </wp:positionV>
                      <wp:extent cx="0" cy="229870"/>
                      <wp:effectExtent l="38100" t="0" r="3810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95pt,99.8pt" to="91.95pt,1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2247265</wp:posOffset>
                      </wp:positionV>
                      <wp:extent cx="0" cy="223520"/>
                      <wp:effectExtent l="38100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95pt,176.95pt" to="91.95pt,19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3646805</wp:posOffset>
                      </wp:positionV>
                      <wp:extent cx="360045" cy="0"/>
                      <wp:effectExtent l="635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5pt,287.15pt" to="200.05pt,28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024505</wp:posOffset>
                      </wp:positionV>
                      <wp:extent cx="0" cy="22352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5pt,238.15pt" to="98.5pt,25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2717165</wp:posOffset>
                      </wp:positionV>
                      <wp:extent cx="3241040" cy="19685"/>
                      <wp:effectExtent l="635" t="1905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41440" cy="1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5pt;margin-top:213.95pt;width:255.2pt;height:1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47415</wp:posOffset>
                      </wp:positionV>
                      <wp:extent cx="1259840" cy="431800"/>
                      <wp:effectExtent l="5080" t="5080" r="33655" b="1079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rma los permisos y los envía al CP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5pt;margin-top:271.45pt;width:99.15pt;height:33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rma los permisos y los envía al CP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3880485</wp:posOffset>
                      </wp:positionV>
                      <wp:extent cx="228600" cy="226060"/>
                      <wp:effectExtent l="5715" t="5080" r="5080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4pt;margin-top:305.55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3050</wp:posOffset>
                      </wp:positionV>
                      <wp:extent cx="1259840" cy="1224280"/>
                      <wp:effectExtent l="5080" t="5080" r="14605" b="165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22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las fichas de los ponentes que intervendrán en la actividad e indica al aux. adtvo. que solicite el permiso de los mismos</w:t>
                                  </w:r>
                                </w:p>
                              </w:txbxContent>
                            </wps:txbx>
                            <wps:bodyPr lIns="36360" rIns="3636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5pt;margin-top:21.5pt;width:99.15pt;height:96.3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las fichas de los ponentes que intervendrán en la actividad e indica al aux. adtvo. que solicite el permiso de los mism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-2540</wp:posOffset>
                      </wp:positionV>
                      <wp:extent cx="228600" cy="226060"/>
                      <wp:effectExtent l="5715" t="5080" r="5080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55pt;margin-top:-0.25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2151380</wp:posOffset>
                      </wp:positionV>
                      <wp:extent cx="1259840" cy="1296035"/>
                      <wp:effectExtent l="5080" t="5715" r="13970" b="158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29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repara el cuaderno de firmas -control de asistencia diario- con tantas hojas como sesiones tenga la actividad y lo entrega al asesor.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169.4pt;width:99.15pt;height:102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repara el cuaderno de firmas -control de asistencia diario- con tantas hojas como sesiones tenga la actividad y lo entrega al aseso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024505</wp:posOffset>
                      </wp:positionV>
                      <wp:extent cx="1259840" cy="683895"/>
                      <wp:effectExtent l="5080" t="5715" r="571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8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Hoja de control de asistencia diario y fin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pt;margin-top:238.15pt;width:99.15pt;height:53.8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Hoja de control de asistencia diario y fi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22225</wp:posOffset>
                      </wp:positionH>
                      <wp:positionV relativeFrom="paragraph">
                        <wp:posOffset>2586355</wp:posOffset>
                      </wp:positionV>
                      <wp:extent cx="1259840" cy="360045"/>
                      <wp:effectExtent l="5080" t="5715" r="571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1.10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ermiso asistentes (Anexo 2)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5pt;margin-top:203.65pt;width:99.15pt;height:28.3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1.1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ermiso asistentes (Anexo 2)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532130</wp:posOffset>
                      </wp:positionV>
                      <wp:extent cx="1296035" cy="683895"/>
                      <wp:effectExtent l="5715" t="5715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68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1.05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ermiso ponentes fuera Zaragoz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Anexos 1y 4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41.9pt;width:102pt;height:53.8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1.0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y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ermiso ponentes fuera Zarago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Anexos 1y 4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6040</wp:posOffset>
                      </wp:positionV>
                      <wp:extent cx="1259840" cy="39624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0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Ficha de ponent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pt;margin-top:5.2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0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Ficha de pon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831340</wp:posOffset>
                      </wp:positionV>
                      <wp:extent cx="1296035" cy="683895"/>
                      <wp:effectExtent l="5715" t="5715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68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1.09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F-4.01.0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ermiso ponentes Zaragoz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Anexo 7 y 3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144.2pt;width:102pt;height:53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1.09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F-4.01.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ermiso ponentes Zarago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Anexo 7 y 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67460</wp:posOffset>
                      </wp:positionV>
                      <wp:extent cx="1259840" cy="50419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0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pt-BR" w:bidi="ar-SA"/>
                                    </w:rPr>
                                    <w:t xml:space="preserve">F-4.01.06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pt-BR" w:bidi="ar-SA"/>
                                    </w:rPr>
                                    <w:t>Permiso ponentes no  docente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Times New Roman" w:ascii="Century Gothic" w:hAnsi="Century Gothic" w:cs="Century Gothic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Times New Roman" w:ascii="Verdana" w:hAnsi="Verdana" w:cs="Verdana"/>
                                      <w:color w:val="auto"/>
                                      <w:lang w:val="pt-BR" w:bidi="ar-SA"/>
                                    </w:rPr>
                                    <w:t>(Anexo2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pt;margin-top:99.8pt;width:99.15pt;height:39.6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t-BR" w:bidi="ar-SA"/>
                              </w:rPr>
                              <w:t xml:space="preserve">F-4.01.06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t-BR" w:bidi="ar-SA"/>
                              </w:rPr>
                              <w:t>Permiso ponentes no  docent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Century Gothic" w:hAnsi="Century Gothic" w:cs="Century Gothic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Verdana" w:hAnsi="Verdana" w:cs="Verdana"/>
                                <w:color w:val="auto"/>
                                <w:lang w:val="pt-BR" w:bidi="ar-SA"/>
                              </w:rPr>
                              <w:t>(Anexo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4740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7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i el ponente es funcionario docente se utilizan: anexos 7 ( F-4.01.09) y 3 (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-4.01.07)-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ermiso del director de su centro-, para los de la provincia de Zaragoza y anexos 1 (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-4.01.05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y 4 ( F-4.01. 08 ), para los de fuera de la provincia de Zaragoza.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i el ponente no es docente se cumplimenta el anexo 2P (F-4.01.06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s permisos para ponentes de fuera de la provincia de Zaragoza hay que solicitarlos con, al menos, 20 días de antelación al inicio de la actividad. </w:t>
            </w:r>
          </w:p>
        </w:tc>
      </w:tr>
      <w:tr>
        <w:trPr>
          <w:trHeight w:val="284" w:hRule="atLeast"/>
        </w:trPr>
        <w:tc>
          <w:tcPr>
            <w:tcW w:w="168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1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8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284" w:hRule="atLeast"/>
        </w:trPr>
        <w:tc>
          <w:tcPr>
            <w:tcW w:w="168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8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Director </w:t>
            </w:r>
          </w:p>
        </w:tc>
        <w:tc>
          <w:tcPr>
            <w:tcW w:w="34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esor</w:t>
            </w:r>
          </w:p>
        </w:tc>
        <w:tc>
          <w:tcPr>
            <w:tcW w:w="22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serje</w:t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onente</w:t>
            </w:r>
          </w:p>
        </w:tc>
        <w:tc>
          <w:tcPr>
            <w:tcW w:w="228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8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31115</wp:posOffset>
                      </wp:positionH>
                      <wp:positionV relativeFrom="paragraph">
                        <wp:posOffset>256540</wp:posOffset>
                      </wp:positionV>
                      <wp:extent cx="1619885" cy="864235"/>
                      <wp:effectExtent l="5715" t="5715" r="22225" b="1143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86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ibidos los permisos firmados por el Director del Servicio Provincial, lo comunica al asesor de la actividad</w:t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20.2pt;width:127.5pt;height:6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ibidos los permisos firmados por el Director del Servicio Provincial, lo comunica al asesor de la ac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675640</wp:posOffset>
                      </wp:positionV>
                      <wp:extent cx="205105" cy="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53.2pt" to="146.1pt,5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2639695</wp:posOffset>
                      </wp:positionV>
                      <wp:extent cx="1619885" cy="864235"/>
                      <wp:effectExtent l="5715" t="5715" r="22225" b="1143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86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y firma los  “hago constar”, de  asistencia a la actividad, que le indica el asesor y se los entreg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207.85pt;width:127.5pt;height:6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y firma los  “hago constar”, de  asistencia a la actividad, que le indica el asesor y se los entreg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margin">
                        <wp:posOffset>111760</wp:posOffset>
                      </wp:positionH>
                      <wp:positionV relativeFrom="paragraph">
                        <wp:posOffset>1349375</wp:posOffset>
                      </wp:positionV>
                      <wp:extent cx="1440180" cy="683895"/>
                      <wp:effectExtent l="5080" t="5715" r="24765" b="1079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8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l Director archiva los permisos en una subcarpeta de cada actividad</w:t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106.25pt;width:113.35pt;height:53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l Director archiva los permisos en una subcarpeta de cada ac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1120775</wp:posOffset>
                      </wp:positionV>
                      <wp:extent cx="0" cy="228600"/>
                      <wp:effectExtent l="38100" t="0" r="3873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55pt,88.25pt" to="63.55pt,10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2760345</wp:posOffset>
                      </wp:positionV>
                      <wp:extent cx="292100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5pt,217.35pt" to="152.2pt,217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3199765</wp:posOffset>
                      </wp:positionV>
                      <wp:extent cx="292100" cy="0"/>
                      <wp:effectExtent l="0" t="38100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5pt,251.95pt" to="152.2pt,25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35</wp:posOffset>
                      </wp:positionV>
                      <wp:extent cx="228600" cy="226060"/>
                      <wp:effectExtent l="5715" t="5080" r="508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pt;margin-top:0.05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2400</wp:posOffset>
                      </wp:positionV>
                      <wp:extent cx="1979930" cy="1007745"/>
                      <wp:effectExtent l="5080" t="5715" r="22860" b="1143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00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ndica al conserje los días de  ponencias para que prepare el aula, los recursos informáticos y audiovisuales  y el material fungible solicitados por el ponent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12pt;width:155.85pt;height:79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ndica al conserje los días de  ponencias para que prepare el aula, los recursos informáticos y audiovisuales  y el material fungible solicitados por el ponent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55880</wp:posOffset>
                      </wp:positionH>
                      <wp:positionV relativeFrom="paragraph">
                        <wp:posOffset>1285240</wp:posOffset>
                      </wp:positionV>
                      <wp:extent cx="1979930" cy="1007745"/>
                      <wp:effectExtent l="5080" t="5715" r="22860" b="1143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00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ntes de que el ponente finalice cada sesión  pasa el cuaderno de firmas de los asistentes controlando su correcta cumplimentació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0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4pt;margin-top:101.2pt;width:155.85pt;height:79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ntes de que el ponente finalice cada sesión  pasa el cuaderno de firmas de los asistentes controlando su correcta cumplimenta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3503930</wp:posOffset>
                      </wp:positionV>
                      <wp:extent cx="1800225" cy="720090"/>
                      <wp:effectExtent l="5715" t="5080" r="27940" b="1079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parte a los asistentes que lo hubieran solicitado, los “hago constar” entregados por el direct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pt;margin-top:275.9pt;width:141.7pt;height:56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parte a los asistentes que lo hubieran solicitado, los “hago constar” entregados por el direc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margin">
                        <wp:posOffset>112395</wp:posOffset>
                      </wp:positionH>
                      <wp:positionV relativeFrom="paragraph">
                        <wp:posOffset>2567940</wp:posOffset>
                      </wp:positionV>
                      <wp:extent cx="1800225" cy="720090"/>
                      <wp:effectExtent l="5715" t="5080" r="27940" b="107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unica al director las peticiones de “ hago constar” de asistencia que hayan realizado algunos  asistente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5pt;margin-top:202.2pt;width:141.7pt;height:56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unica al director las peticiones de “ hago constar” de asistencia que hayan realizado algunos  asistent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608965</wp:posOffset>
                      </wp:positionV>
                      <wp:extent cx="212725" cy="0"/>
                      <wp:effectExtent l="0" t="38100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47.95pt" to="173.75pt,4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1456690</wp:posOffset>
                      </wp:positionV>
                      <wp:extent cx="1621155" cy="1270"/>
                      <wp:effectExtent l="0" t="37465" r="635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2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6pt;margin-top:114.7pt;width:127.5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2292985</wp:posOffset>
                      </wp:positionV>
                      <wp:extent cx="1270" cy="275590"/>
                      <wp:effectExtent l="37465" t="635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3pt;margin-top:180.55pt;width:0.1pt;height:21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4239260</wp:posOffset>
                      </wp:positionV>
                      <wp:extent cx="228600" cy="226060"/>
                      <wp:effectExtent l="5715" t="5080" r="508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7pt;margin-top:333.8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3288030</wp:posOffset>
                      </wp:positionV>
                      <wp:extent cx="1270" cy="216535"/>
                      <wp:effectExtent l="37465" t="635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7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3pt;margin-top:258.9pt;width:0.1pt;height:1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8420</wp:posOffset>
                      </wp:positionV>
                      <wp:extent cx="1259840" cy="1062355"/>
                      <wp:effectExtent l="5080" t="5715" r="15875" b="1460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062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Los días con ponencia prepara el aula y los recursos informáticos y audiovisuales  y el material fungibl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5pt;margin-top:4.6pt;width:99.15pt;height:83.6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Los días con ponencia prepara el aula y los recursos informáticos y audiovisuales  y el material fungi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1120775</wp:posOffset>
                      </wp:positionV>
                      <wp:extent cx="0" cy="502285"/>
                      <wp:effectExtent l="38100" t="0" r="38735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95pt,88.25pt" to="50.95pt,12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1623060</wp:posOffset>
                      </wp:positionV>
                      <wp:extent cx="1259840" cy="828040"/>
                      <wp:effectExtent l="5080" t="5080" r="19050" b="133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Anota los materiales fungibles en la ficha  de gastos fungibles de la actividad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9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127.8pt;width:99.15pt;height:65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Anota los materiales fungibles en la ficha  de gastos fungibles de la actividad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608965</wp:posOffset>
                      </wp:positionV>
                      <wp:extent cx="814070" cy="466090"/>
                      <wp:effectExtent l="2540" t="4445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4320" cy="46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47.95pt;width:64.05pt;height:3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74420</wp:posOffset>
                      </wp:positionV>
                      <wp:extent cx="1259840" cy="431800"/>
                      <wp:effectExtent l="5080" t="5080" r="33655" b="1079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aliza su interven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84.6pt;width:99.15pt;height:33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aliza su interven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7965</wp:posOffset>
                      </wp:positionV>
                      <wp:extent cx="1259840" cy="39624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4.01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cargo de fotocopia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pt;margin-top:17.95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4.0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cargo de fotocopi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39695</wp:posOffset>
                      </wp:positionV>
                      <wp:extent cx="1259840" cy="39624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ago constar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pt;margin-top:207.85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ago const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83410</wp:posOffset>
                      </wp:positionV>
                      <wp:extent cx="1259840" cy="409575"/>
                      <wp:effectExtent l="5080" t="5715" r="5715" b="1206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09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1.1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cha de gastos fungib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pt;margin-top:148.3pt;width:99.15pt;height:32.2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1.1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cha de gastos fungi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4740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9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: El conserje anotará en la ficha de gastos fungibles de cada actividad, los gastos que le vaya indicando el asesor de la misma-fotocopias, plastificaciones, CDs, DVds., .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10: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Para seminarios y otras actividades formativas (que no son aprobadas por el Consejo),  las hojas de control de asistencia diario van precedidas de un acta. </w:t>
            </w:r>
          </w:p>
        </w:tc>
      </w:tr>
      <w:tr>
        <w:trPr>
          <w:trHeight w:val="284" w:hRule="atLeast"/>
        </w:trPr>
        <w:tc>
          <w:tcPr>
            <w:tcW w:w="16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2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284" w:hRule="atLeast"/>
        </w:trPr>
        <w:tc>
          <w:tcPr>
            <w:tcW w:w="16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623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20"/>
              </w:rPr>
              <w:t>Asesor</w:t>
            </w:r>
          </w:p>
        </w:tc>
        <w:tc>
          <w:tcPr>
            <w:tcW w:w="22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onente</w:t>
            </w:r>
          </w:p>
        </w:tc>
        <w:tc>
          <w:tcPr>
            <w:tcW w:w="22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ector</w:t>
            </w:r>
          </w:p>
        </w:tc>
        <w:tc>
          <w:tcPr>
            <w:tcW w:w="2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6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623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margin">
                        <wp:posOffset>111760</wp:posOffset>
                      </wp:positionH>
                      <wp:positionV relativeFrom="paragraph">
                        <wp:posOffset>1082040</wp:posOffset>
                      </wp:positionV>
                      <wp:extent cx="3599815" cy="571500"/>
                      <wp:effectExtent l="5715" t="5080" r="5080" b="22669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Tras la última intervención de cada ponente, le entrega, para la firma, la hoja de gastos y el recibí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(nota 12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entury Gothic" w:hAnsi="Century Gothic" w:eastAsia="Times New Roman" w:cs="Century Gothic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85.2pt;width:283.4pt;height:44.9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Tras la última intervención de cada ponente, le entrega, para la firma, la hoja de gastos y el recibí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(nota 12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Century Gothic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786890</wp:posOffset>
                      </wp:positionV>
                      <wp:extent cx="3239770" cy="396240"/>
                      <wp:effectExtent l="5080" t="5080" r="5715" b="952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Comprueba que están firmadas las dos hojas ( gastos y recibí ) y entrega el talón al ponente.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95pt;margin-top:140.7pt;width:255.05pt;height:31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Comprueba que están firmadas las dos hojas ( gastos y recibí ) y entrega el talón al ponent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17445</wp:posOffset>
                      </wp:positionV>
                      <wp:extent cx="3239770" cy="348615"/>
                      <wp:effectExtent l="5080" t="5715" r="5715" b="889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348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trega la hoja de gastos y el recibí con la firma del ponente al 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9pt;margin-top:190.35pt;width:255.05pt;height:27.4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trega la hoja de gastos y el recibí con la firma del ponente al 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2988945</wp:posOffset>
                      </wp:positionV>
                      <wp:extent cx="3599815" cy="360045"/>
                      <wp:effectExtent l="5715" t="5715" r="5080" b="825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36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En la última sesión,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bidi="ar-SA" w:val="es-ES_tradnl"/>
                                    </w:rPr>
                                    <w:t>da instrucciones para que los asistentes cumplimente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bidi="ar-SA" w:val="es-ES_tradnl"/>
                                    </w:rPr>
                                    <w:t xml:space="preserve"> el cuestionario de evaluación ONLINE</w:t>
                                  </w:r>
                                </w:p>
                              </w:txbxContent>
                            </wps:txbx>
                            <wps:bodyPr lIns="36360" rIns="3636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5pt;margin-top:235.35pt;width:283.4pt;height:28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En la última sesión,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bidi="ar-SA" w:val="es-ES_tradnl"/>
                              </w:rPr>
                              <w:t>da instrucciones para que los asistentes cumplimenten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s-ES_tradnl"/>
                              </w:rPr>
                              <w:t xml:space="preserve"> el cuestionario de evaluación ONLI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220980</wp:posOffset>
                      </wp:positionV>
                      <wp:extent cx="3599815" cy="720090"/>
                      <wp:effectExtent l="5715" t="5080" r="5080" b="952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ías antes de la última intervención de cada ponente, cumplimenta su hoja de gastos y el recibí, siguiendo la instrucción IT-4.01.04, y se lo entrega al direct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 nota 1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5pt;margin-top:17.4pt;width:283.4pt;height:56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ías antes de la última intervención de cada ponente, cumplimenta su hoja de gastos y el recibí, siguiendo la instrucción IT-4.01.04, y se lo entrega al direc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 nota 1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19170</wp:posOffset>
                      </wp:positionV>
                      <wp:extent cx="3599815" cy="396240"/>
                      <wp:effectExtent l="5715" t="5080" r="5080" b="952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inalizada la actividad informa de los resultados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bidi="ar-SA" w:val="es-ES_tradnl"/>
                                    </w:rPr>
                                    <w:t>de la evaluación ONLIN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bidi="ar-SA" w:val="es-ES"/>
                                    </w:rPr>
                                    <w:t xml:space="preserve">al equipo pedagógico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pt;margin-top:277.1pt;width:283.4pt;height:31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inalizada la actividad informa de los resultados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bidi="ar-SA" w:val="es-ES_tradnl"/>
                              </w:rPr>
                              <w:t>de la evaluación ONLIN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bidi="ar-SA" w:val="es-ES"/>
                              </w:rPr>
                              <w:t xml:space="preserve">al equipo pedagógic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710940</wp:posOffset>
                      </wp:positionH>
                      <wp:positionV relativeFrom="paragraph">
                        <wp:posOffset>548640</wp:posOffset>
                      </wp:positionV>
                      <wp:extent cx="1710690" cy="5715"/>
                      <wp:effectExtent l="635" t="33020" r="635" b="381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2pt,43.2pt" to="426.85pt,4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710940</wp:posOffset>
                      </wp:positionH>
                      <wp:positionV relativeFrom="paragraph">
                        <wp:posOffset>1217295</wp:posOffset>
                      </wp:positionV>
                      <wp:extent cx="1740535" cy="0"/>
                      <wp:effectExtent l="0" t="38100" r="0" b="381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4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2pt,95.85pt" to="429.2pt,95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711575</wp:posOffset>
                      </wp:positionH>
                      <wp:positionV relativeFrom="paragraph">
                        <wp:posOffset>1487805</wp:posOffset>
                      </wp:positionV>
                      <wp:extent cx="284480" cy="0"/>
                      <wp:effectExtent l="0" t="38100" r="0" b="381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25pt,117.15pt" to="314.6pt,11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476625</wp:posOffset>
                      </wp:positionH>
                      <wp:positionV relativeFrom="paragraph">
                        <wp:posOffset>1960245</wp:posOffset>
                      </wp:positionV>
                      <wp:extent cx="519430" cy="0"/>
                      <wp:effectExtent l="0" t="38100" r="0" b="381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75pt,154.35pt" to="314.6pt,154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531235</wp:posOffset>
                      </wp:positionH>
                      <wp:positionV relativeFrom="paragraph">
                        <wp:posOffset>2097405</wp:posOffset>
                      </wp:positionV>
                      <wp:extent cx="464820" cy="0"/>
                      <wp:effectExtent l="0" t="38100" r="635" b="3810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05pt,165.15pt" to="314.6pt,16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592830</wp:posOffset>
                      </wp:positionH>
                      <wp:positionV relativeFrom="paragraph">
                        <wp:posOffset>2646045</wp:posOffset>
                      </wp:positionV>
                      <wp:extent cx="1859280" cy="5715"/>
                      <wp:effectExtent l="635" t="33020" r="0" b="381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9pt,208.35pt" to="429.25pt,20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2183130</wp:posOffset>
                      </wp:positionV>
                      <wp:extent cx="5715" cy="234315"/>
                      <wp:effectExtent l="36830" t="635" r="3429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3pt,171.9pt" to="150.7pt,190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-5715</wp:posOffset>
                      </wp:positionV>
                      <wp:extent cx="228600" cy="226060"/>
                      <wp:effectExtent l="5715" t="5080" r="5080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35pt;margin-top:-0.5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2766060</wp:posOffset>
                      </wp:positionV>
                      <wp:extent cx="5715" cy="234315"/>
                      <wp:effectExtent l="36830" t="635" r="3429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3pt,217.8pt" to="150.7pt,236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3916680</wp:posOffset>
                      </wp:positionV>
                      <wp:extent cx="228600" cy="226060"/>
                      <wp:effectExtent l="5715" t="5080" r="5080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15pt;margin-top:308.4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3348990</wp:posOffset>
                      </wp:positionV>
                      <wp:extent cx="0" cy="170180"/>
                      <wp:effectExtent l="38100" t="0" r="3810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pt,263.7pt" to="150.8pt,27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16355</wp:posOffset>
                      </wp:positionV>
                      <wp:extent cx="1259840" cy="1151890"/>
                      <wp:effectExtent l="5080" t="5080" r="15240" b="1587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15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rma la hoja de gastos, y el recibí de la cantidad percibida por la actividad formativa y se lo entrega al ases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5pt;margin-top:103.65pt;width:99.15pt;height:90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rma la hoja de gastos, y el recibí de la cantidad percibida por la actividad formativa y se lo entrega al ase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3288665</wp:posOffset>
                      </wp:positionV>
                      <wp:extent cx="2057400" cy="0"/>
                      <wp:effectExtent l="0" t="38100" r="0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-258.95pt" to="164.8pt,-25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2364105</wp:posOffset>
                      </wp:positionV>
                      <wp:extent cx="1259840" cy="575945"/>
                      <wp:effectExtent l="5080" t="5715" r="26035" b="1079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rchiva la documentación económic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186.15pt;width:99.15pt;height:45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rchiva la documentación económ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93345</wp:posOffset>
                      </wp:positionV>
                      <wp:extent cx="1259840" cy="1619885"/>
                      <wp:effectExtent l="5080" t="5715" r="12065" b="1905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6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Tras comprobar  la hoja de gastos del ponente y el recibí, prepara el talón y lo firma  junto al asesor habilitado con   la 2ª firma. Se lo entrega al asesor responsable de la actividad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7.35pt;width:99.15pt;height:127.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Tras comprobar  la hoja de gastos del ponente y el recibí, prepara el talón y lo firma  junto al asesor habilitado con   la 2ª firma. Se lo entrega al asesor responsable de la activi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77490</wp:posOffset>
                      </wp:positionV>
                      <wp:extent cx="1259840" cy="53975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estionario de evalu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218.7pt;width:99.15pt;height:42.4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estionario de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59155</wp:posOffset>
                      </wp:positionV>
                      <wp:extent cx="1259840" cy="529590"/>
                      <wp:effectExtent l="5080" t="5080" r="5715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2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T-4.01.0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rmas de gast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67.65pt;width:99.15pt;height:41.6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T-4.01.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rmas de ga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220980</wp:posOffset>
                      </wp:positionV>
                      <wp:extent cx="1259840" cy="53975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1.15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Recibí y Hoja gasto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onent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17.4pt;width:99.15pt;height:42.4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1.1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Recibí y Hoja gasto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onente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4740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11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ara el pago de actividades formativas nos regimos por el reglamento para el pago de actividades formativas del Gobierno de Aragón y la circular de la Dirección General de renovación pedagógica por la que se dictan instrucciones para la aplicación de la normativa actual al personal de la red de centros de formación y de servicios técnico y administración educativa. Cuando un ponente realice varias intervenciones / ponencias, el pago se realizará siempre al finalizar la última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12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uando el ponente vaya a utilizar autopista para regresar a su domicilio, el asesor le entregará un sobre con sello y la dirección del CPR para que, nada más llegar a su destino, envíe por correo los tickets de autopista.  </w:t>
            </w:r>
          </w:p>
        </w:tc>
      </w:tr>
      <w:tr>
        <w:trPr>
          <w:trHeight w:val="425" w:hRule="atLeast"/>
        </w:trPr>
        <w:tc>
          <w:tcPr>
            <w:tcW w:w="16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igen</w:t>
            </w:r>
          </w:p>
        </w:tc>
        <w:tc>
          <w:tcPr>
            <w:tcW w:w="10772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umentación aplicable</w:t>
            </w:r>
          </w:p>
        </w:tc>
      </w:tr>
      <w:tr>
        <w:trPr>
          <w:trHeight w:val="425" w:hRule="atLeast"/>
        </w:trPr>
        <w:tc>
          <w:tcPr>
            <w:tcW w:w="16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1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18"/>
                <w:szCs w:val="18"/>
              </w:rPr>
              <w:t>Asesor</w:t>
            </w:r>
          </w:p>
        </w:tc>
        <w:tc>
          <w:tcPr>
            <w:tcW w:w="283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rector</w:t>
            </w:r>
          </w:p>
        </w:tc>
        <w:tc>
          <w:tcPr>
            <w:tcW w:w="28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520" w:hRule="atLeast"/>
        </w:trPr>
        <w:tc>
          <w:tcPr>
            <w:tcW w:w="169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1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margin">
                        <wp:posOffset>111125</wp:posOffset>
                      </wp:positionH>
                      <wp:positionV relativeFrom="paragraph">
                        <wp:posOffset>251460</wp:posOffset>
                      </wp:positionV>
                      <wp:extent cx="2879725" cy="1115695"/>
                      <wp:effectExtent l="5715" t="5715" r="29210" b="1016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115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cabada la actividad, cumplimenta el informe final de la misma y determina quién tiene derecho a certificación y quién no y sus causas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Verdana" w:hAnsi="Verdana" w:cs="Verdana"/>
                                      <w:color w:val="auto"/>
                                      <w:lang w:val="es-ES" w:bidi="ar-SA"/>
                                    </w:rPr>
                                    <w:t>Da esto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Verdana" w:hAnsi="Verdana" w:cs="Verdana"/>
                                      <w:color w:val="auto"/>
                                      <w:lang w:val="es-ES" w:bidi="ar-SA"/>
                                    </w:rPr>
                                    <w:t xml:space="preserve"> datos y los de los ponentes, al aux. adtvo. para que los introduzca en el programa GIF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25560" rIns="255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75pt;margin-top:19.8pt;width:226.7pt;height:87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cabada la actividad, cumplimenta el informe final de la misma y determina quién tiene derecho a certificación y quién no y sus causas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Verdana" w:hAnsi="Verdana" w:cs="Verdana"/>
                                <w:color w:val="auto"/>
                                <w:lang w:val="es-ES" w:bidi="ar-SA"/>
                              </w:rPr>
                              <w:t>Da esto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Verdana" w:hAnsi="Verdana" w:cs="Verdana"/>
                                <w:color w:val="auto"/>
                                <w:lang w:val="es-ES" w:bidi="ar-SA"/>
                              </w:rPr>
                              <w:t xml:space="preserve"> datos y los de los ponentes, al aux. adtvo. para que los introduzca en el programa GIF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597025</wp:posOffset>
                      </wp:positionV>
                      <wp:extent cx="2879725" cy="575945"/>
                      <wp:effectExtent l="5715" t="5715" r="5080" b="889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opila toda la documentación de la actividad y lo introduce en una carpeta pendiente de su comprobación por el 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pt;margin-top:125.75pt;width:226.7pt;height:45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opila toda la documentación de la actividad y lo introduce en una carpeta pendiente de su comprobación por el 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margin">
                        <wp:posOffset>116205</wp:posOffset>
                      </wp:positionH>
                      <wp:positionV relativeFrom="paragraph">
                        <wp:posOffset>2854325</wp:posOffset>
                      </wp:positionV>
                      <wp:extent cx="2879725" cy="453390"/>
                      <wp:effectExtent l="5715" t="5080" r="5080" b="952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453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aliza la memoria de la asesoría y su contribución a la memoria genera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15pt;margin-top:224.75pt;width:226.7pt;height:35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aliza la memoria de la asesoría y su contribución a la memoria gener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995930</wp:posOffset>
                      </wp:positionH>
                      <wp:positionV relativeFrom="paragraph">
                        <wp:posOffset>351155</wp:posOffset>
                      </wp:positionV>
                      <wp:extent cx="2171700" cy="1905"/>
                      <wp:effectExtent l="635" t="38100" r="0" b="3683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71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9pt,27.65pt" to="406.85pt,27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24130</wp:posOffset>
                      </wp:positionV>
                      <wp:extent cx="228600" cy="226060"/>
                      <wp:effectExtent l="5715" t="5080" r="5080" b="635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65pt;margin-top:1.9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954655</wp:posOffset>
                      </wp:positionH>
                      <wp:positionV relativeFrom="paragraph">
                        <wp:posOffset>1677670</wp:posOffset>
                      </wp:positionV>
                      <wp:extent cx="2107565" cy="1270"/>
                      <wp:effectExtent l="0" t="37465" r="635" b="3810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08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65pt;margin-top:132.1pt;width:165.9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474470</wp:posOffset>
                      </wp:positionH>
                      <wp:positionV relativeFrom="paragraph">
                        <wp:posOffset>2203450</wp:posOffset>
                      </wp:positionV>
                      <wp:extent cx="1270" cy="681990"/>
                      <wp:effectExtent l="37465" t="635" r="3810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8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1pt;margin-top:173.5pt;width:0.05pt;height:53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995930</wp:posOffset>
                      </wp:positionH>
                      <wp:positionV relativeFrom="paragraph">
                        <wp:posOffset>3133090</wp:posOffset>
                      </wp:positionV>
                      <wp:extent cx="265430" cy="10160"/>
                      <wp:effectExtent l="635" t="31115" r="0" b="3556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568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9pt;margin-top:246.7pt;width:20.85pt;height: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851660</wp:posOffset>
                      </wp:positionV>
                      <wp:extent cx="1619885" cy="864235"/>
                      <wp:effectExtent l="5715" t="5715" r="22225" b="1143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86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rma los certificados e indica al aux.adtvo. que puede entregarlos o enviarlos a los  interes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75pt;margin-top:145.8pt;width:127.5pt;height:68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rma los certificados e indica al aux.adtvo. que puede entregarlos o enviarlos a los  interes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755015</wp:posOffset>
                      </wp:positionV>
                      <wp:extent cx="1619885" cy="612140"/>
                      <wp:effectExtent l="5715" t="5080" r="29845" b="1079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Verifica y firma el acta. Indica al aux. adtvo. que emita los certificados.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59.45pt;width:127.5pt;height:48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Verifica y firma el acta. Indica al aux. adtvo. que emita los certificados.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822960</wp:posOffset>
                      </wp:positionV>
                      <wp:extent cx="279400" cy="0"/>
                      <wp:effectExtent l="0" t="38100" r="0" b="3810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5pt,64.8pt" to="151.2pt,64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165860</wp:posOffset>
                      </wp:positionV>
                      <wp:extent cx="228600" cy="0"/>
                      <wp:effectExtent l="0" t="38100" r="0" b="3810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5pt,91.8pt" to="147.2pt,9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1960245</wp:posOffset>
                      </wp:positionV>
                      <wp:extent cx="325120" cy="0"/>
                      <wp:effectExtent l="0" t="38100" r="0" b="381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pt,154.35pt" to="151.35pt,154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2423160</wp:posOffset>
                      </wp:positionV>
                      <wp:extent cx="323215" cy="0"/>
                      <wp:effectExtent l="0" t="38100" r="0" b="381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pt,190.8pt" to="151.2pt,19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margin">
                        <wp:posOffset>21590</wp:posOffset>
                      </wp:positionH>
                      <wp:positionV relativeFrom="paragraph">
                        <wp:posOffset>2950210</wp:posOffset>
                      </wp:positionV>
                      <wp:extent cx="1619885" cy="1007745"/>
                      <wp:effectExtent l="5715" t="5715" r="19050" b="1206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100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prueba que la carpeta tiene los documentos establecidos en F-4.01.22, cierra el expediente de la actividad y autoriza su archivo en  Secretari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232.3pt;width:127.5pt;height:79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prueba que la carpeta tiene los documentos establecidos en F-4.01.22, cierra el expediente de la actividad y autoriza su archivo en  Secretar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83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margin">
                        <wp:posOffset>22225</wp:posOffset>
                      </wp:positionH>
                      <wp:positionV relativeFrom="paragraph">
                        <wp:posOffset>1094105</wp:posOffset>
                      </wp:positionV>
                      <wp:extent cx="1619885" cy="1007745"/>
                      <wp:effectExtent l="5715" t="5715" r="19050" b="1206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100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mite los certificados y el listado de control de retirada de certificados. Entrega el acta al asesor para su archivo en la carpeta de la ac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5pt;margin-top:86.15pt;width:127.5pt;height:79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mite los certificados y el listado de control de retirada de certificados. Entrega el acta al asesor para su archivo en la carpeta de la ac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margin">
                        <wp:posOffset>111760</wp:posOffset>
                      </wp:positionH>
                      <wp:positionV relativeFrom="paragraph">
                        <wp:posOffset>131445</wp:posOffset>
                      </wp:positionV>
                      <wp:extent cx="1440180" cy="899795"/>
                      <wp:effectExtent l="5080" t="5715" r="19685" b="1206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89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n el programa GIFP, emite el acta de la actividad y lo pasa al director para su comprobación y firm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10.35pt;width:113.35pt;height:70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n el programa GIFP, emite el acta de la actividad y lo pasa al director para su comprobación y fir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-3386455</wp:posOffset>
                      </wp:positionV>
                      <wp:extent cx="1600200" cy="914400"/>
                      <wp:effectExtent l="5080" t="5080" r="21590" b="127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14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mite los certificados correspondientes y el listado de control de retirada de certific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(Nota 1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65pt;margin-top:-266.65pt;width:125.95pt;height:71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mite los certificados correspondientes y el listado de control de retirada de certific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(Nota 1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08860</wp:posOffset>
                      </wp:positionV>
                      <wp:extent cx="1440180" cy="575945"/>
                      <wp:effectExtent l="5080" t="5715" r="29210" b="1016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trega/envía los certificados a los interes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181.8pt;width:113.35pt;height:45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trega/envía los certificados a los interes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margin">
                        <wp:posOffset>24130</wp:posOffset>
                      </wp:positionH>
                      <wp:positionV relativeFrom="paragraph">
                        <wp:posOffset>970915</wp:posOffset>
                      </wp:positionV>
                      <wp:extent cx="1259840" cy="539750"/>
                      <wp:effectExtent l="5080" t="5080" r="571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2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Control de retirada de certific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76.45pt;width:99.15pt;height:42.4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2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Control de retirada de certifi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margin">
                        <wp:posOffset>24130</wp:posOffset>
                      </wp:positionH>
                      <wp:positionV relativeFrom="paragraph">
                        <wp:posOffset>3466465</wp:posOffset>
                      </wp:positionV>
                      <wp:extent cx="1259840" cy="396240"/>
                      <wp:effectExtent l="5080" t="5080" r="571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2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Ficha resumen expedient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72.95pt;width:99.15pt;height:31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2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Ficha resumen expedi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1597025</wp:posOffset>
                      </wp:positionV>
                      <wp:extent cx="1259840" cy="539750"/>
                      <wp:effectExtent l="5080" t="5080" r="5715" b="571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2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Autorización recogida de certific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5pt;margin-top:125.75pt;width:99.15pt;height:42.4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2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Autorización recogida de certifi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2423160</wp:posOffset>
                      </wp:positionV>
                      <wp:extent cx="1259840" cy="360045"/>
                      <wp:effectExtent l="5080" t="5715" r="5715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T-4.01.05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Entrega de certificado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5pt;margin-top:190.8pt;width:99.15pt;height:28.3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T-4.01.0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Entrega de certific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margin">
                        <wp:posOffset>24130</wp:posOffset>
                      </wp:positionH>
                      <wp:positionV relativeFrom="paragraph">
                        <wp:posOffset>2950210</wp:posOffset>
                      </wp:positionV>
                      <wp:extent cx="1259840" cy="39624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2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Plantilla memoria asesor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32.3pt;width:99.15pt;height:31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2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Plantilla memoria aseso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15620</wp:posOffset>
                      </wp:positionV>
                      <wp:extent cx="1259840" cy="360045"/>
                      <wp:effectExtent l="5080" t="5715" r="571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8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Acta de actividad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40.6pt;width:99.15pt;height:28.3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Acta de activ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margin">
                        <wp:posOffset>24130</wp:posOffset>
                      </wp:positionH>
                      <wp:positionV relativeFrom="paragraph">
                        <wp:posOffset>40005</wp:posOffset>
                      </wp:positionV>
                      <wp:extent cx="1259840" cy="360045"/>
                      <wp:effectExtent l="5080" t="5715" r="5715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pt-BR" w:bidi="ar-SA"/>
                                    </w:rPr>
                                    <w:t>F-4.01.1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pt-BR" w:bidi="ar-SA"/>
                                    </w:rPr>
                                    <w:t xml:space="preserve"> Informe final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3.15pt;width:99.15pt;height:28.3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t-BR" w:bidi="ar-SA"/>
                              </w:rPr>
                              <w:t>F-4.01.1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t-BR" w:bidi="ar-SA"/>
                              </w:rPr>
                              <w:t xml:space="preserve"> Informe fin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14740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 xml:space="preserve">Nota 13: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l derecho a certificación se obtiene si se cumplen los criterios establecidos en la convocatoria. El criterio de asistencia se comprueba con el F-4.01. 11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tabs>
        <w:tab w:val="clear" w:pos="8504"/>
        <w:tab w:val="center" w:pos="4252" w:leader="none"/>
        <w:tab w:val="right" w:pos="8789" w:leader="none"/>
      </w:tabs>
      <w:ind w:right="-284" w:hanging="0"/>
      <w:jc w:val="right"/>
      <w:rPr/>
    </w:pPr>
    <w:r>
      <w:rPr>
        <w:rFonts w:cs="Verdana" w:ascii="Verdana" w:hAnsi="Verdana"/>
        <w:sz w:val="16"/>
        <w:szCs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>F-1.01.04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52705</wp:posOffset>
                </wp:positionV>
                <wp:extent cx="1298575" cy="6013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FORMACIÓN DEL PROFESORADO</w:t>
          </w:r>
          <w:r>
            <w:rPr>
              <w:rFonts w:cs="Verdana" w:ascii="Verdana" w:hAnsi="Verdana"/>
              <w:b/>
              <w:color w:val="000000"/>
              <w:sz w:val="20"/>
            </w:rPr>
            <w:t xml:space="preserve"> </w:t>
          </w:r>
          <w:r>
            <w:rPr>
              <w:rFonts w:cs="Verdana" w:ascii="Verdana" w:hAnsi="Verdana"/>
              <w:color w:val="000000"/>
              <w:sz w:val="20"/>
            </w:rPr>
            <w:t>ACTIVIDADES CONVOCADAS POR EL CPR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4.01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1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9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37465</wp:posOffset>
                </wp:positionV>
                <wp:extent cx="1308100" cy="605790"/>
                <wp:effectExtent l="0" t="0" r="0" b="0"/>
                <wp:wrapNone/>
                <wp:docPr id="14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8100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FORMACIÓN DEL PROFESORADO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od.: P-4.0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Gestionar todas las actividades para la formación del profesorado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>: Todas las actividades organizadas por el CPR excepto las aprobadas por su Consejo.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9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7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9933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33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9933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933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9933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9933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9933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9933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9933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9933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9933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TextoindependienteCar">
    <w:name w:val="Texto independiente Car"/>
    <w:basedOn w:val="Fuentedeprrafopredeter"/>
    <w:qFormat/>
    <w:rPr>
      <w:rFonts w:ascii="Comic Sans MS" w:hAnsi="Comic Sans MS" w:cs="Comic Sans MS"/>
      <w:sz w:val="18"/>
    </w:rPr>
  </w:style>
  <w:style w:type="character" w:styleId="SangradetextonormalCar">
    <w:name w:val="Sangría de texto normal Car"/>
    <w:basedOn w:val="Fuentedeprrafopredete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oindependiente2">
    <w:name w:val="Texto independiente 2"/>
    <w:basedOn w:val="Normal"/>
    <w:qFormat/>
    <w:pPr/>
    <w:rPr>
      <w:rFonts w:ascii="Century Gothic" w:hAnsi="Century Gothic" w:cs="Century Gothic"/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0:03:00Z</dcterms:created>
  <dc:creator>Cubero Cubero</dc:creator>
  <dc:description/>
  <cp:keywords/>
  <dc:language>en-US</dc:language>
  <cp:lastModifiedBy>Fernando</cp:lastModifiedBy>
  <cp:lastPrinted>2010-04-08T14:26:00Z</cp:lastPrinted>
  <dcterms:modified xsi:type="dcterms:W3CDTF">2011-08-22T23:22:00Z</dcterms:modified>
  <cp:revision>7</cp:revision>
  <dc:subject/>
  <dc:title>Revisión Nº:</dc:title>
</cp:coreProperties>
</file>