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694"/>
        <w:gridCol w:w="2835"/>
        <w:gridCol w:w="2268"/>
        <w:gridCol w:w="2268"/>
        <w:gridCol w:w="2098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2977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Origen</w:t>
            </w:r>
          </w:p>
        </w:tc>
        <w:tc>
          <w:tcPr>
            <w:tcW w:w="100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Documentación complementaria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1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Asesor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US" w:eastAsia="en-US"/>
              </w:rPr>
              <w:t>Aux. Administrativ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irección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Servicio provincial</w:t>
            </w:r>
          </w:p>
        </w:tc>
        <w:tc>
          <w:tcPr>
            <w:tcW w:w="2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747" w:hRule="atLeas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49225</wp:posOffset>
                      </wp:positionV>
                      <wp:extent cx="1124585" cy="689610"/>
                      <wp:effectExtent l="5715" t="5080" r="196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4640" cy="689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ecesidad de realizar un desplaza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4.75pt;margin-top:11.75pt;width:88.5pt;height:54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ecesidad de realizar un desplaza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944245</wp:posOffset>
                      </wp:positionV>
                      <wp:extent cx="1071245" cy="575310"/>
                      <wp:effectExtent l="5715" t="5080" r="2159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74.35pt;width:84.3pt;height:4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862455</wp:posOffset>
                      </wp:positionV>
                      <wp:extent cx="1030605" cy="58293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46.65pt;width:81.1pt;height:45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515745</wp:posOffset>
                      </wp:positionV>
                      <wp:extent cx="0" cy="3429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9.35pt" to="44.95pt,146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60134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47.35pt" to="44.95pt,7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61925</wp:posOffset>
                      </wp:positionV>
                      <wp:extent cx="51181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12.75pt" to="133.55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14935</wp:posOffset>
                      </wp:positionV>
                      <wp:extent cx="1461770" cy="914400"/>
                      <wp:effectExtent l="5080" t="5080" r="203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Informa al director del desplazamiento a realizar en la reunión de equipo pedagóg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(Nota 1)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35pt;margin-top:9.05pt;width:115.0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Informa al director del desplazamiento a realizar en la reunión de equipo pedagóg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(Nota 1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536065</wp:posOffset>
                      </wp:positionV>
                      <wp:extent cx="24765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pt;mso-wrap-distance-left:9.05pt;mso-wrap-distance-right:9.05pt;mso-wrap-distance-top:0pt;mso-wrap-distance-bottom:0pt;margin-top:12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487045</wp:posOffset>
                      </wp:positionV>
                      <wp:extent cx="1485900" cy="345440"/>
                      <wp:effectExtent l="5080" t="5080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5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aliza el servicio</w:t>
                                  </w:r>
                                </w:p>
                              </w:txbxContent>
                            </wps:txbx>
                            <wps:bodyPr lIns="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45pt;margin-top:38.35pt;width:116.95pt;height:27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aliza 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86055</wp:posOffset>
                      </wp:positionV>
                      <wp:extent cx="0" cy="33147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14.65pt" to="64.95pt,4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059815</wp:posOffset>
                      </wp:positionV>
                      <wp:extent cx="1455420" cy="1532890"/>
                      <wp:effectExtent l="5080" t="5080" r="13970" b="171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5480" cy="1532880"/>
                              </a:xfrm>
                              <a:prstGeom prst="foldedCorner">
                                <a:avLst>
                                  <a:gd name="adj" fmla="val 10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l final del mes cumplimenta  la nominilla con los desplazamientos con derecho a indemnización (F.4.12.02) y lo entrega al auxiliar administrativ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5pt;margin-top:83.45pt;width:114.55pt;height:120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l final del mes cumplimenta  la nominilla con los desplazamientos con derecho a indemnización (F.4.12.02) y lo entrega al auxiliar administrativ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1137920</wp:posOffset>
                      </wp:positionV>
                      <wp:extent cx="160020" cy="222250"/>
                      <wp:effectExtent l="5080" t="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0200" cy="22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0.9pt;margin-top:89.65pt;width:12.55pt;height:17.4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871855</wp:posOffset>
                      </wp:positionV>
                      <wp:extent cx="0" cy="220980"/>
                      <wp:effectExtent l="38100" t="0" r="381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68.65pt" to="64.95pt,8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707005</wp:posOffset>
                      </wp:positionV>
                      <wp:extent cx="1263650" cy="350520"/>
                      <wp:effectExtent l="5080" t="5080" r="571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350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rma el recibí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1pt;margin-top:213.15pt;width:99.45pt;height:2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rma el recib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1792605</wp:posOffset>
                      </wp:positionV>
                      <wp:extent cx="114300" cy="2171700"/>
                      <wp:effectExtent l="635" t="0" r="508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4480" cy="21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91.1pt;margin-top:141.15pt;width:8.95pt;height:170.9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3835</wp:posOffset>
                      </wp:positionV>
                      <wp:extent cx="1475105" cy="571500"/>
                      <wp:effectExtent l="5715" t="5080" r="29210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528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ntrega la nominilla a dirección para que la firm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35pt;margin-top:16.05pt;width:116.1pt;height:44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ntrega la nominilla a dirección para que la fi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-193040</wp:posOffset>
                      </wp:positionV>
                      <wp:extent cx="1150620" cy="1592580"/>
                      <wp:effectExtent l="5080" t="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50560" cy="15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5.75pt;margin-top:-15.2pt;width:90.55pt;height:125.3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37795</wp:posOffset>
                      </wp:positionV>
                      <wp:extent cx="172085" cy="220980"/>
                      <wp:effectExtent l="5080" t="3873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7208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0.25pt;margin-top:10.85pt;width:13.5pt;height:17.3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97485</wp:posOffset>
                      </wp:positionV>
                      <wp:extent cx="1567815" cy="350520"/>
                      <wp:effectExtent l="5715" t="5080" r="508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350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Envía la nominilla al Servicio Provincial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3pt;margin-top:15.55pt;width:123.4pt;height:2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Envía la nominilla al Servicio Provincia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-1210945</wp:posOffset>
                      </wp:positionV>
                      <wp:extent cx="24765" cy="342900"/>
                      <wp:effectExtent l="33020" t="635" r="190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4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-95.35pt" to="39.6pt,-6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271905</wp:posOffset>
                      </wp:positionH>
                      <wp:positionV relativeFrom="paragraph">
                        <wp:posOffset>2670810</wp:posOffset>
                      </wp:positionV>
                      <wp:extent cx="132270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0.15pt,210.3pt" to="3.95pt,2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030730</wp:posOffset>
                      </wp:positionV>
                      <wp:extent cx="1249680" cy="727710"/>
                      <wp:effectExtent l="5080" t="5080" r="2095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560" cy="7275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426" w:firstLine="483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irma la nominill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y la  devuelve al auxiliar administrativ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pt;margin-top:159.9pt;width:98.35pt;height:5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426" w:firstLine="4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irma la nominil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y la  devuelve al auxiliar ad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3200400</wp:posOffset>
                      </wp:positionV>
                      <wp:extent cx="1252855" cy="588010"/>
                      <wp:effectExtent l="5715" t="5080" r="24765" b="1143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58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Recibe la nominilla, hace el talón y el recibí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5pt;margin-top:252pt;width:98.6pt;height:46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Recibe la nominilla, hace el talón y el recibí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32715</wp:posOffset>
                      </wp:positionH>
                      <wp:positionV relativeFrom="paragraph">
                        <wp:posOffset>3699510</wp:posOffset>
                      </wp:positionV>
                      <wp:extent cx="48196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45pt,291.3pt" to="27.45pt,29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356610</wp:posOffset>
                      </wp:positionV>
                      <wp:extent cx="0" cy="3429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264.3pt" to="25.6pt,2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right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2759710</wp:posOffset>
                      </wp:positionV>
                      <wp:extent cx="1311275" cy="457200"/>
                      <wp:effectExtent l="5715" t="5080" r="32385" b="10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1120" cy="4572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irma las nominillas y las devuelve al director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4pt;margin-top:217.3pt;width:103.2pt;height:35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irma las nominillas y las devuelve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89535</wp:posOffset>
                      </wp:positionV>
                      <wp:extent cx="1160145" cy="571500"/>
                      <wp:effectExtent l="5715" t="5080" r="444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4.12.02: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ómina desplazamiento caja fij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1pt;margin-top:7.05pt;width:91.3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4.12.02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ómina desplazamiento caja fij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142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Observacione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</w:rPr>
              <w:t>Nota 1: Cuando surjan desplazamientos no previstos en las reuniones del equipo pedagógico el asesor informará directamente al directo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Century Gothic" w:hAnsi="Century Gothic" w:cs="Century Gothic"/>
                <w:b/>
                <w:b/>
                <w:sz w:val="18"/>
              </w:rPr>
            </w:pPr>
            <w:r>
              <w:rPr>
                <w:rFonts w:cs="Century Gothic" w:ascii="Century Gothic" w:hAnsi="Century Gothic"/>
                <w:b/>
                <w:sz w:val="18"/>
              </w:rPr>
              <w:t>Nota 2: Los desplazamientos con derecho a indemnización son aquellos que se realizan fuera de la localidad del CP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454" w:bottom="51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</w:p>
      </w:tc>
    </w:tr>
  </w:tbl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87"/>
      <w:gridCol w:w="3827"/>
      <w:gridCol w:w="2160"/>
    </w:tblGrid>
    <w:tr>
      <w:trPr>
        <w:trHeight w:val="340" w:hRule="atLeast"/>
        <w:cantSplit w:val="true"/>
      </w:trPr>
      <w:tc>
        <w:tcPr>
          <w:tcW w:w="2587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95250</wp:posOffset>
                </wp:positionV>
                <wp:extent cx="1419225" cy="54356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922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2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DESPLAZAMIENTO ASESORES</w:t>
          </w:r>
        </w:p>
      </w:tc>
      <w:tc>
        <w:tcPr>
          <w:tcW w:w="2160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2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3</w:t>
          </w:r>
        </w:p>
      </w:tc>
    </w:tr>
    <w:tr>
      <w:trPr>
        <w:trHeight w:val="340" w:hRule="atLeast"/>
        <w:cantSplit w:val="true"/>
      </w:trPr>
      <w:tc>
        <w:tcPr>
          <w:tcW w:w="2587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382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160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. 1 de 2</w:t>
          </w:r>
        </w:p>
      </w:tc>
    </w:tr>
  </w:tbl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9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8"/>
      <w:gridCol w:w="9339"/>
      <w:gridCol w:w="2205"/>
      <w:gridCol w:w="6"/>
    </w:tblGrid>
    <w:tr>
      <w:trPr>
        <w:cantSplit w:val="true"/>
      </w:trPr>
      <w:tc>
        <w:tcPr>
          <w:tcW w:w="264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-245" w:firstLine="142"/>
            <w:jc w:val="center"/>
            <w:rPr>
              <w:rFonts w:ascii="Comic Sans MS" w:hAnsi="Comic Sans MS" w:cs="Comic Sans MS"/>
              <w:sz w:val="24"/>
              <w:lang w:val="en-US" w:eastAsia="en-US"/>
            </w:rPr>
          </w:pPr>
          <w:r>
            <w:rPr>
              <w:rFonts w:cs="Comic Sans MS" w:ascii="Comic Sans MS" w:hAnsi="Comic Sans MS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5080</wp:posOffset>
                </wp:positionV>
                <wp:extent cx="1600200" cy="685800"/>
                <wp:effectExtent l="0" t="0" r="0" b="0"/>
                <wp:wrapNone/>
                <wp:docPr id="2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39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sz w:val="24"/>
            </w:rPr>
          </w:pPr>
          <w:r>
            <w:rPr>
              <w:rFonts w:cs="Century Gothic" w:ascii="Century Gothic" w:hAnsi="Century Gothic"/>
              <w:b/>
              <w:sz w:val="24"/>
            </w:rPr>
            <w:t>DESPLAZAMIENTO ASESORES</w:t>
          </w:r>
        </w:p>
      </w:tc>
      <w:tc>
        <w:tcPr>
          <w:tcW w:w="221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 4.12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3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Objeto:</w:t>
          </w:r>
          <w:r>
            <w:rPr>
              <w:rFonts w:cs="Century Gothic" w:ascii="Century Gothic" w:hAnsi="Century Gothic"/>
              <w:sz w:val="20"/>
            </w:rPr>
            <w:t xml:space="preserve"> Definir la sistemática para realizar las salidas</w:t>
          </w:r>
        </w:p>
      </w:tc>
      <w:tc>
        <w:tcPr>
          <w:tcW w:w="221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28/05/10</w:t>
          </w:r>
        </w:p>
      </w:tc>
    </w:tr>
    <w:tr>
      <w:trPr>
        <w:cantSplit w:val="true"/>
      </w:trPr>
      <w:tc>
        <w:tcPr>
          <w:tcW w:w="264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9339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227" w:hanging="0"/>
            <w:rPr/>
          </w:pPr>
          <w:r>
            <w:rPr>
              <w:rFonts w:cs="Century Gothic" w:ascii="Century Gothic" w:hAnsi="Century Gothic"/>
              <w:b/>
              <w:sz w:val="20"/>
            </w:rPr>
            <w:t>Alcance:</w:t>
          </w:r>
          <w:r>
            <w:rPr>
              <w:rFonts w:cs="Century Gothic" w:ascii="Century Gothic" w:hAnsi="Century Gothic"/>
              <w:sz w:val="20"/>
            </w:rPr>
            <w:t xml:space="preserve"> Todos los asesores</w:t>
          </w:r>
        </w:p>
      </w:tc>
      <w:tc>
        <w:tcPr>
          <w:tcW w:w="2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Century Gothic" w:ascii="Century Gothic" w:hAnsi="Century Gothic"/>
              <w:sz w:val="20"/>
              <w:lang w:val="es-ES_tradnl"/>
            </w:rPr>
            <w:t xml:space="preserve">Pág. 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3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Fonts w:cs="Century Gothic" w:ascii="Century Gothic" w:hAnsi="Century Gothic"/>
              <w:sz w:val="20"/>
              <w:lang w:val="es-ES_tradnl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58:00Z</dcterms:created>
  <dc:creator>Marta Cubero</dc:creator>
  <dc:description/>
  <cp:keywords/>
  <dc:language>en-US</dc:language>
  <cp:lastModifiedBy>Asesoria1</cp:lastModifiedBy>
  <cp:lastPrinted>2010-05-04T10:43:00Z</cp:lastPrinted>
  <dcterms:modified xsi:type="dcterms:W3CDTF">2011-04-12T17:31:00Z</dcterms:modified>
  <cp:revision>13</cp:revision>
  <dc:subject/>
  <dc:title>HISTORIAL DE REVISIONES</dc:title>
</cp:coreProperties>
</file>