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82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3544"/>
        <w:gridCol w:w="6662"/>
        <w:gridCol w:w="2410"/>
      </w:tblGrid>
      <w:tr>
        <w:trPr>
          <w:trHeight w:val="426" w:hRule="exact"/>
          <w:cantSplit w:val="true"/>
        </w:trPr>
        <w:tc>
          <w:tcPr>
            <w:tcW w:w="19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igen</w:t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4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19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pto. Afectado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irector</w:t>
            </w:r>
          </w:p>
        </w:tc>
        <w:tc>
          <w:tcPr>
            <w:tcW w:w="24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</w:tr>
      <w:tr>
        <w:trPr>
          <w:trHeight w:val="5330" w:hRule="atLeast"/>
          <w:cantSplit w:val="true"/>
        </w:trPr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561465</wp:posOffset>
                      </wp:positionV>
                      <wp:extent cx="1005840" cy="626745"/>
                      <wp:effectExtent l="5080" t="5715" r="2032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26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7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7.7pt;margin-top:122.95pt;width:79.15pt;height:49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7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793115</wp:posOffset>
                      </wp:positionV>
                      <wp:extent cx="1028700" cy="561340"/>
                      <wp:effectExtent l="5080" t="5080" r="2222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12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62.45pt;width:80.95pt;height:44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364615</wp:posOffset>
                      </wp:positionV>
                      <wp:extent cx="0" cy="185420"/>
                      <wp:effectExtent l="38100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07.45pt" to="43.1pt,12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379095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8pt,29.85pt" to="123.75pt,2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34315</wp:posOffset>
                      </wp:positionV>
                      <wp:extent cx="1028700" cy="342900"/>
                      <wp:effectExtent l="5080" t="5080" r="342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mpras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18.45pt;width:80.95pt;height:2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577215</wp:posOffset>
                      </wp:positionV>
                      <wp:extent cx="0" cy="228600"/>
                      <wp:effectExtent l="38100" t="0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45.45pt" to="42.8pt,63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71755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5.65pt" to="43.1pt,2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6350</wp:posOffset>
                      </wp:positionV>
                      <wp:extent cx="1005840" cy="455295"/>
                      <wp:effectExtent l="5080" t="5715" r="2603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5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Ponente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-0.5pt;width:79.15pt;height:35.8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Ponent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14935</wp:posOffset>
                      </wp:positionV>
                      <wp:extent cx="1640840" cy="601980"/>
                      <wp:effectExtent l="5080" t="5080" r="31115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6019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tecta la necesidad de un nuevo proveedor y lo comunica al director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4pt;margin-top:9.05pt;width:129.15pt;height:47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tecta la necesidad de un nuevo proveedor y lo comunica a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373380</wp:posOffset>
                      </wp:positionV>
                      <wp:extent cx="563245" cy="4445"/>
                      <wp:effectExtent l="635" t="38100" r="0" b="342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34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5pt,29.4pt" to="204.55pt,29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864360</wp:posOffset>
                      </wp:positionV>
                      <wp:extent cx="1480820" cy="427990"/>
                      <wp:effectExtent l="5080" t="5080" r="571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4280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Realiza las compra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Tahoma" w:hAnsi="Tahoma" w:eastAsia="Times New Roman" w:cs="Tahoma"/>
                                      <w:color w:val="auto"/>
                                      <w:lang w:val="es-ES" w:bidi="ar-SA"/>
                                    </w:rPr>
                                    <w:t>( Ver P-4.09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5pt;margin-top:146.8pt;width:116.55pt;height:33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Realiza las comp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( Ver P-4.09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4540</wp:posOffset>
                      </wp:positionH>
                      <wp:positionV relativeFrom="paragraph">
                        <wp:posOffset>1640205</wp:posOffset>
                      </wp:positionV>
                      <wp:extent cx="2976245" cy="224155"/>
                      <wp:effectExtent l="0" t="5080" r="635" b="323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612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2pt,129.15pt" to="394.5pt,14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859915</wp:posOffset>
                      </wp:positionV>
                      <wp:extent cx="3429000" cy="571500"/>
                      <wp:effectExtent l="5080" t="5080" r="571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naliza y reevalúa periódicamente al proveedor e incluye las incidencias cometidas en el listado de proveedor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4pt;margin-top:146.45pt;width:269.95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naliza y reevalúa periódicamente al proveedor e incluye las incidencias cometidas en el listado de proveedo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2725</wp:posOffset>
                      </wp:positionH>
                      <wp:positionV relativeFrom="paragraph">
                        <wp:posOffset>1178560</wp:posOffset>
                      </wp:positionV>
                      <wp:extent cx="1371600" cy="452755"/>
                      <wp:effectExtent l="5080" t="5715" r="349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2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smallCap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o 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egistra en el listado de proveedores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6.75pt;margin-top:92.8pt;width:107.95pt;height:3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smallCap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o r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egistra en el listado de proveedor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49276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38.8pt" to="135.75pt,5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31115</wp:posOffset>
                      </wp:positionV>
                      <wp:extent cx="3504565" cy="457200"/>
                      <wp:effectExtent l="5715" t="5080" r="508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460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Selecciona y evalúa a los posibles proveedores según los criterios de aceptación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716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4pt;margin-top:2.45pt;width:275.9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Selecciona y evalúa a los posibles proveedores según los criterios de aceptación.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183005</wp:posOffset>
                      </wp:positionV>
                      <wp:extent cx="1600200" cy="448310"/>
                      <wp:effectExtent l="5080" t="5080" r="571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48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rchiva la documentación generad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75pt;margin-top:93.15pt;width:125.95pt;height:3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rchiva la documentación gener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721360</wp:posOffset>
                      </wp:positionV>
                      <wp:extent cx="1835785" cy="462280"/>
                      <wp:effectExtent l="20320" t="5080" r="1968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462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Acepta?</w:t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99.75pt;margin-top:56.8pt;width:144.5pt;height:36.3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Acepta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949960</wp:posOffset>
                      </wp:positionV>
                      <wp:extent cx="5080" cy="261620"/>
                      <wp:effectExtent l="34925" t="635" r="3683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74.8pt" to="100.1pt,9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949960</wp:posOffset>
                      </wp:positionV>
                      <wp:extent cx="2540" cy="257810"/>
                      <wp:effectExtent l="36830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75pt,74.8pt" to="243.9pt,9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778760</wp:posOffset>
                      </wp:positionV>
                      <wp:extent cx="2286000" cy="556260"/>
                      <wp:effectExtent l="5080" t="5080" r="508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556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epende la gravedad de la incidencia y su repetitividad podrá informar al Departamento de Calidad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.75pt;margin-top:218.8pt;width:179.95pt;height:43.7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epende la gravedad de la incidencia y su repetitividad podrá informar al Departamento de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243586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75pt,191.8pt" to="180.75pt,21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949960</wp:posOffset>
                      </wp:positionV>
                      <wp:extent cx="340360" cy="23431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18.45pt;mso-wrap-distance-left:9.05pt;mso-wrap-distance-right:9.05pt;mso-wrap-distance-top:0pt;mso-wrap-distance-bottom:0pt;margin-top:74.8pt;mso-position-vertical-relative:text;margin-left:63.75pt;mso-position-horizontal-relative:text">
                      <v:fill opacity="0f"/>
                      <v:textbox inset="0.100694444444444in,0.0506944444444444in,0.000694444444444445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9960</wp:posOffset>
                      </wp:positionV>
                      <wp:extent cx="263525" cy="28321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2.3pt;mso-wrap-distance-left:9.05pt;mso-wrap-distance-right:9.05pt;mso-wrap-distance-top:0pt;mso-wrap-distance-bottom:0pt;margin-top:74.8pt;mso-position-vertical-relative:text;margin-left:252.75pt;mso-position-horizontal-relative:text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264160</wp:posOffset>
                      </wp:positionV>
                      <wp:extent cx="1280160" cy="42926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29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4.08.0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“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Listado de proveedor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”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.55pt;margin-top:20.8pt;width:100.75pt;height:33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4.08.01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“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Listado de proveedor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178560</wp:posOffset>
                      </wp:positionV>
                      <wp:extent cx="1280160" cy="3429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-4.09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: Compra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55pt;margin-top:92.8pt;width:100.7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-4.09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: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7" w:hRule="atLeast"/>
        </w:trPr>
        <w:tc>
          <w:tcPr>
            <w:tcW w:w="1460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3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Nota 1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: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Los criterios de selección será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Histórico. (H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ertificación(o en proceso de certificación) del s.g.c ISO 9001. (C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Century Gothic" w:ascii="Century Gothic" w:hAnsi="Century Gothic"/>
                <w:bCs/>
                <w:sz w:val="16"/>
                <w:szCs w:val="16"/>
                <w:lang w:val="en-US" w:eastAsia="en-US"/>
              </w:rPr>
              <w:t>Mediante la realización de un periodo de prueba. Se le mantiene en un periodo de prueba de 1 año (PP).Pasado el año, si se le considera apto, se califica como histórico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  <w:lang w:val="en-US" w:eastAsia="en-US"/>
              </w:rPr>
              <w:t xml:space="preserve">Nota 2: Los ponentes serán evaluados en función de la puntuación conseguida en las encuestas de satisfacción del cliente. Se controlan individualmenre en cada actividad, o bien a  través de la aplicación informática. Anualmente se hará una análisis de éstas en el informe de la revisión por la dirección.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ota 3: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Anualmente el director reevaluará a cada proveedor (de los considerados evaluables) siguiendo el siguiente criterio: A juicio del director se reevaluará a cada proveedor cuando se produzca cua</w:t>
            </w:r>
            <w:r>
              <w:rPr>
                <w:rFonts w:cs="Century Gothic" w:ascii="Century Gothic" w:hAnsi="Century Gothic"/>
                <w:color w:val="333399"/>
                <w:sz w:val="16"/>
                <w:szCs w:val="16"/>
              </w:rPr>
              <w:t>l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quier tipo de incidencia, en ese momento podrá eliminarlo o mantenerlo del listado de proveedores aceptados según la gravedad de la incidencia o la repetitividad de esta.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  <w:lang w:val="en-US" w:eastAsia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e igual modo, hayan cometido no conformidades o no, serán re-evaluados una vez al año.</w:t>
            </w:r>
          </w:p>
        </w:tc>
      </w:tr>
      <w:tr>
        <w:trPr>
          <w:trHeight w:val="1440" w:hRule="atLeast"/>
          <w:cantSplit w:val="true"/>
        </w:trPr>
        <w:tc>
          <w:tcPr>
            <w:tcW w:w="14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907" w:footer="4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4111"/>
      <w:gridCol w:w="1985"/>
    </w:tblGrid>
    <w:tr>
      <w:trPr>
        <w:trHeight w:val="345" w:hRule="atLeast"/>
        <w:cantSplit w:val="true"/>
      </w:trPr>
      <w:tc>
        <w:tcPr>
          <w:tcW w:w="3402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15595</wp:posOffset>
                </wp:positionH>
                <wp:positionV relativeFrom="paragraph">
                  <wp:posOffset>7239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SELECCIÓN Y EVALUACIÓN DE PROVEEDORE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  <w:t>Cód: P-4.08</w:t>
          </w:r>
        </w:p>
      </w:tc>
    </w:tr>
    <w:tr>
      <w:trPr>
        <w:trHeight w:val="345" w:hRule="atLeast"/>
        <w:cantSplit w:val="true"/>
      </w:trPr>
      <w:tc>
        <w:tcPr>
          <w:tcW w:w="3402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  <w:lang w:val="en-GB"/>
            </w:rPr>
          </w:pPr>
          <w:r>
            <w:rPr>
              <w:rFonts w:cs="Century Gothic" w:ascii="Century Gothic" w:hAnsi="Century Gothic"/>
              <w:sz w:val="24"/>
              <w:lang w:val="en-GB"/>
            </w:rPr>
          </w:r>
        </w:p>
      </w:tc>
      <w:tc>
        <w:tcPr>
          <w:tcW w:w="4111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  <w:lang w:val="en-GB"/>
            </w:rPr>
          </w:pPr>
          <w:r>
            <w:rPr>
              <w:rFonts w:cs="Century Gothic" w:ascii="Century Gothic" w:hAnsi="Century Gothic"/>
              <w:b/>
              <w:szCs w:val="28"/>
              <w:lang w:val="en-GB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  <w:t>Rev: 01</w:t>
          </w:r>
        </w:p>
      </w:tc>
    </w:tr>
    <w:tr>
      <w:trPr>
        <w:trHeight w:val="345" w:hRule="atLeast"/>
        <w:cantSplit w:val="true"/>
      </w:trPr>
      <w:tc>
        <w:tcPr>
          <w:tcW w:w="3402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  <w:lang w:val="en-GB"/>
            </w:rPr>
          </w:pPr>
          <w:r>
            <w:rPr>
              <w:rFonts w:cs="Century Gothic" w:ascii="Century Gothic" w:hAnsi="Century Gothic"/>
              <w:sz w:val="24"/>
              <w:lang w:val="en-GB"/>
            </w:rPr>
          </w:r>
        </w:p>
      </w:tc>
      <w:tc>
        <w:tcPr>
          <w:tcW w:w="4111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  <w:lang w:val="en-GB"/>
            </w:rPr>
          </w:pPr>
          <w:r>
            <w:rPr>
              <w:rFonts w:cs="Century Gothic" w:ascii="Century Gothic" w:hAnsi="Century Gothic"/>
              <w:b/>
              <w:szCs w:val="28"/>
              <w:lang w:val="en-GB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1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7"/>
      <w:gridCol w:w="8447"/>
      <w:gridCol w:w="2326"/>
    </w:tblGrid>
    <w:tr>
      <w:trPr>
        <w:trHeight w:val="237" w:hRule="atLeast"/>
        <w:cantSplit w:val="true"/>
      </w:trPr>
      <w:tc>
        <w:tcPr>
          <w:tcW w:w="382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73710</wp:posOffset>
                </wp:positionH>
                <wp:positionV relativeFrom="paragraph">
                  <wp:posOffset>5080</wp:posOffset>
                </wp:positionV>
                <wp:extent cx="1600200" cy="685800"/>
                <wp:effectExtent l="0" t="0" r="0" b="0"/>
                <wp:wrapNone/>
                <wp:docPr id="2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44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SELECCIÓN Y EVALUACIÓN DE PROVEEDORES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  <w:t>Cod: P-4.08</w:t>
          </w:r>
        </w:p>
      </w:tc>
    </w:tr>
    <w:tr>
      <w:trPr>
        <w:trHeight w:val="243" w:hRule="atLeast"/>
        <w:cantSplit w:val="true"/>
      </w:trPr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844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  <w:t>Rev: 01</w:t>
          </w:r>
        </w:p>
      </w:tc>
    </w:tr>
    <w:tr>
      <w:trPr>
        <w:trHeight w:val="284" w:hRule="atLeast"/>
        <w:cantSplit w:val="true"/>
      </w:trPr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84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9"/>
              <w:szCs w:val="19"/>
            </w:rPr>
            <w:t>Objeto</w:t>
          </w:r>
          <w:r>
            <w:rPr>
              <w:rFonts w:cs="Century Gothic" w:ascii="Century Gothic" w:hAnsi="Century Gothic"/>
              <w:sz w:val="19"/>
              <w:szCs w:val="19"/>
            </w:rPr>
            <w:t>: Selección y evaluación de proveedores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 25/06/09</w:t>
          </w:r>
        </w:p>
      </w:tc>
    </w:tr>
    <w:tr>
      <w:trPr>
        <w:trHeight w:val="284" w:hRule="atLeast"/>
        <w:cantSplit w:val="true"/>
      </w:trPr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844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19"/>
              <w:szCs w:val="19"/>
            </w:rPr>
            <w:t>Alcance</w:t>
          </w:r>
          <w:r>
            <w:rPr>
              <w:rFonts w:cs="Century Gothic" w:ascii="Century Gothic" w:hAnsi="Century Gothic"/>
              <w:sz w:val="19"/>
              <w:szCs w:val="19"/>
            </w:rPr>
            <w:t xml:space="preserve">: Todos los proveedores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20"/>
            </w:rPr>
            <w:t xml:space="preserve">Página </w:t>
          </w:r>
          <w:r>
            <w:rPr>
              <w:rFonts w:cs="Century Gothic" w:ascii="Century Gothic" w:hAnsi="Century Gothic"/>
              <w:sz w:val="20"/>
            </w:rPr>
            <w:fldChar w:fldCharType="begin"/>
          </w:r>
          <w:r>
            <w:rPr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sz w:val="20"/>
              <w:rFonts w:cs="Century Gothic" w:ascii="Century Gothic" w:hAnsi="Century Gothic"/>
            </w:rPr>
            <w:fldChar w:fldCharType="separate"/>
          </w:r>
          <w:r>
            <w:rPr>
              <w:sz w:val="20"/>
              <w:rFonts w:cs="Century Gothic" w:ascii="Century Gothic" w:hAnsi="Century Gothic"/>
            </w:rPr>
            <w:t>3</w:t>
          </w:r>
          <w:r>
            <w:rPr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</w:rPr>
            <w:t xml:space="preserve"> d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0"/>
        </w:tabs>
        <w:ind w:left="103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  <w:color w:val="9933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9933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9933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99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9933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9933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9933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99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CarCar">
    <w:name w:val=" Car Car"/>
    <w:basedOn w:val="Fuentedeprrafopredeter"/>
    <w:qFormat/>
    <w:rPr>
      <w:rFonts w:ascii="Comic Sans MS" w:hAnsi="Comic Sans MS" w:cs="Comic Sans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36:00Z</dcterms:created>
  <dc:creator>Cubero Cubero</dc:creator>
  <dc:description/>
  <cp:keywords/>
  <dc:language>en-US</dc:language>
  <cp:lastModifiedBy>Asesoria1</cp:lastModifiedBy>
  <cp:lastPrinted>2005-11-08T12:25:00Z</cp:lastPrinted>
  <dcterms:modified xsi:type="dcterms:W3CDTF">2011-05-31T14:52:00Z</dcterms:modified>
  <cp:revision>23</cp:revision>
  <dc:subject/>
  <dc:title>Revisión Nº:</dc:title>
</cp:coreProperties>
</file>