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1559"/>
        <w:gridCol w:w="1985"/>
        <w:gridCol w:w="283"/>
        <w:gridCol w:w="3544"/>
        <w:gridCol w:w="2693"/>
        <w:gridCol w:w="2495"/>
      </w:tblGrid>
      <w:tr>
        <w:trPr>
          <w:trHeight w:val="396" w:hRule="atLeast"/>
          <w:cantSplit w:val="true"/>
        </w:trPr>
        <w:tc>
          <w:tcPr>
            <w:tcW w:w="19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100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4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19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sona interesada</w:t>
            </w:r>
          </w:p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oordinador </w:t>
            </w:r>
            <w:r>
              <w:rPr>
                <w:rFonts w:cs="Century Gothic" w:ascii="Century Gothic" w:hAnsi="Century Gothic"/>
                <w:b/>
                <w:sz w:val="22"/>
              </w:rPr>
              <w:t>RYC del Centro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sesor TIC del CPR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poyo técnico</w:t>
            </w:r>
          </w:p>
        </w:tc>
        <w:tc>
          <w:tcPr>
            <w:tcW w:w="24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5354" w:hRule="atLeast"/>
          <w:cantSplit w:val="true"/>
        </w:trPr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708150</wp:posOffset>
                      </wp:positionV>
                      <wp:extent cx="1022350" cy="575310"/>
                      <wp:effectExtent l="5080" t="5080" r="2159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5.95pt;margin-top:134.5pt;width:80.45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678815</wp:posOffset>
                      </wp:positionV>
                      <wp:extent cx="8890" cy="1006475"/>
                      <wp:effectExtent l="30480" t="635" r="3746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53.45pt" to="42.6pt,132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6350</wp:posOffset>
                      </wp:positionV>
                      <wp:extent cx="1025525" cy="581660"/>
                      <wp:effectExtent l="5715" t="5080" r="2095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81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Servicio para el personal externo 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-0.5pt;width:80.7pt;height:45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Servicio para el personal extern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22542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17.75pt" to="104.4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279650</wp:posOffset>
                      </wp:positionV>
                      <wp:extent cx="274320" cy="274320"/>
                      <wp:effectExtent l="5080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2.95pt;margin-top:179.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5890</wp:posOffset>
                      </wp:positionV>
                      <wp:extent cx="922020" cy="2035810"/>
                      <wp:effectExtent l="5080" t="5080" r="9525" b="304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203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un problema informático o tiene una demanda didáctica relacionada con las TIC, y lo comunica al coordinador RYC del centr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10.7pt;width:72.55pt;height:160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un problema informático o tiene una demanda didáctica relacionada con las TIC, y lo comunica al coordinador RYC del centr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569595</wp:posOffset>
                      </wp:positionV>
                      <wp:extent cx="222250" cy="43815"/>
                      <wp:effectExtent l="1270" t="22860" r="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21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5pt,44.85pt" to="87.4pt,4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14300</wp:posOffset>
                      </wp:positionV>
                      <wp:extent cx="1143000" cy="1030605"/>
                      <wp:effectExtent l="5080" t="5715" r="14605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30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 pone en contacto por teléfono, e mail, o en persona, con el asesor TIC del CPR, y comunica la incidencia o demand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pt;margin-top:9pt;width:89.95pt;height:81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 pone en contacto por teléfono, e mail, o en persona, con el asesor TIC del CPR, y comunica la incidencia o demand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9525</wp:posOffset>
                      </wp:positionH>
                      <wp:positionV relativeFrom="paragraph">
                        <wp:posOffset>340995</wp:posOffset>
                      </wp:positionV>
                      <wp:extent cx="221615" cy="1905"/>
                      <wp:effectExtent l="635" t="37465" r="0" b="374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5pt,26.85pt" to="118.15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17855</wp:posOffset>
                      </wp:positionH>
                      <wp:positionV relativeFrom="paragraph">
                        <wp:posOffset>852170</wp:posOffset>
                      </wp:positionV>
                      <wp:extent cx="1717040" cy="2222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720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OBLEMA DE TIPO HARDWA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48.7pt;margin-top:67.1pt;width:135.15pt;height:1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OBLEMA DE TIPO HARD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683895</wp:posOffset>
                      </wp:positionV>
                      <wp:extent cx="807085" cy="916305"/>
                      <wp:effectExtent l="635" t="3175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7120" cy="91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5pt,53.85pt" to="154.65pt,12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600200</wp:posOffset>
                      </wp:positionV>
                      <wp:extent cx="1035685" cy="1712595"/>
                      <wp:effectExtent l="5715" t="5715" r="10160" b="234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720" cy="1712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lama al servicio de averías del Gobierno de Arag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9767155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69942176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mtoeducacion@rci.es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pt;margin-top:126pt;width:81.5pt;height:134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lama al servicio de averías del Gobierno de Arag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9767155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6994217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mtoeducacion@rci.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2057400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162pt" to="127.15pt,16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35</wp:posOffset>
                      </wp:positionV>
                      <wp:extent cx="2057400" cy="687705"/>
                      <wp:effectExtent l="5080" t="5715" r="3429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87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Valora la incidencia o demanda y procede según el caso. Anota la incidencia en el programa informático gestión ry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0pt;width:161.95pt;height:54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Valora la incidencia o demanda y procede según el caso. Anota la incidencia en el programa informático gestión ryc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342900</wp:posOffset>
                      </wp:positionV>
                      <wp:extent cx="676910" cy="1905"/>
                      <wp:effectExtent l="635" t="3683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27pt" to="220.2pt,2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685800</wp:posOffset>
                      </wp:positionV>
                      <wp:extent cx="448310" cy="802005"/>
                      <wp:effectExtent l="4445" t="254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80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95pt,54pt" to="139.2pt,1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487805</wp:posOffset>
                      </wp:positionV>
                      <wp:extent cx="681990" cy="1494155"/>
                      <wp:effectExtent l="5080" t="5715" r="9525" b="298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49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tiende la demanda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25pt;margin-top:117.15pt;width:53.65pt;height:117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tiende la demand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54075</wp:posOffset>
                      </wp:positionV>
                      <wp:extent cx="1494155" cy="22923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40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EMANDA DIDÁCTICA TIC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2pt;margin-top:67.25pt;width:117.6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MANDA DIDÁCTICA TI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00200</wp:posOffset>
                      </wp:positionV>
                      <wp:extent cx="791210" cy="1714500"/>
                      <wp:effectExtent l="5080" t="5080" r="9525" b="304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1714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el seguimiento de la incidencia y registra su resolución en el programa informático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126pt;width:62.25pt;height:13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el seguimiento de la incidencia y registra su resolución en el programa informático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3195955</wp:posOffset>
                      </wp:positionV>
                      <wp:extent cx="1916430" cy="5715"/>
                      <wp:effectExtent l="635" t="38100" r="635" b="330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16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251.65pt" to="229.2pt,252.0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2287905</wp:posOffset>
                      </wp:positionV>
                      <wp:extent cx="228600" cy="0"/>
                      <wp:effectExtent l="0" t="38100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5pt,180.15pt" to="94.2pt,18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14300</wp:posOffset>
                      </wp:positionV>
                      <wp:extent cx="681990" cy="1494155"/>
                      <wp:effectExtent l="5080" t="5715" r="9525" b="298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49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Intenta solucionar la incidencia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2pt;margin-top:9pt;width:53.65pt;height:117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Intenta solucionar la incidenc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516890</wp:posOffset>
                      </wp:positionV>
                      <wp:extent cx="1494155" cy="22923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40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OBLEMA  TIPO  TÉCNIC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5pt;margin-top:-40.75pt;width:117.6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OBLEMA  TIPO  TÉCN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600200</wp:posOffset>
                      </wp:positionV>
                      <wp:extent cx="3810" cy="346075"/>
                      <wp:effectExtent l="35560" t="635" r="3746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126pt" to="85.45pt,15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943100</wp:posOffset>
                      </wp:positionV>
                      <wp:extent cx="909320" cy="1371600"/>
                      <wp:effectExtent l="5080" t="5080" r="11430" b="222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1371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Si no ha quedado resuelto llama al técnico/a informático/a del Servicio Provincial 976716890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2pt;margin-top:153pt;width:71.55pt;height:10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Si no ha quedado resuelto llama al técnico/a informático/a del Servicio Provincial 976716890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600200</wp:posOffset>
                      </wp:positionV>
                      <wp:extent cx="690880" cy="1602105"/>
                      <wp:effectExtent l="5080" t="1905" r="444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0840" cy="160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126pt" to="58.15pt,25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945005</wp:posOffset>
                      </wp:positionV>
                      <wp:extent cx="337820" cy="228600"/>
                      <wp:effectExtent l="5080" t="5080" r="18415" b="133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228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OK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153.15pt;width:26.55pt;height:1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O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600200</wp:posOffset>
                      </wp:positionV>
                      <wp:extent cx="337820" cy="228600"/>
                      <wp:effectExtent l="5080" t="5080" r="18415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228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NOK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2pt;margin-top:126pt;width:26.55pt;height:1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NO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44905</wp:posOffset>
                      </wp:positionV>
                      <wp:extent cx="1371600" cy="68961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9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Programa informático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gestión RYC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5pt;margin-top:90.15pt;width:107.95pt;height:5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Programa informático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gestión RY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61" w:hRule="atLeast"/>
          <w:cantSplit w:val="true"/>
        </w:trPr>
        <w:tc>
          <w:tcPr>
            <w:tcW w:w="1451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: Las incidencias reflejadas son las de tipo </w:t>
            </w:r>
            <w:r>
              <w:rPr>
                <w:rFonts w:cs="Century Gothic" w:ascii="Century Gothic" w:hAnsi="Century Gothic"/>
                <w:b/>
                <w:sz w:val="18"/>
              </w:rPr>
              <w:t>técnico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como conectividad, redes, no poder conectar a Internet, problemas con los puntos de acceso, los equipos no entran en red, etc. , y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o</w:t>
            </w:r>
            <w:r>
              <w:rPr>
                <w:rFonts w:cs="Century Gothic" w:ascii="Century Gothic" w:hAnsi="Century Gothic"/>
                <w:b/>
                <w:sz w:val="18"/>
              </w:rPr>
              <w:t>tros problemas en relación con las TIC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como problemas con el correo, robos de equipos, pérdida de claves, etc.</w:t>
            </w:r>
          </w:p>
        </w:tc>
      </w:tr>
      <w:tr>
        <w:trPr>
          <w:trHeight w:val="396" w:hRule="atLeast"/>
          <w:cantSplit w:val="true"/>
        </w:trPr>
        <w:tc>
          <w:tcPr>
            <w:tcW w:w="19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1006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4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19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sona interesada</w:t>
            </w:r>
          </w:p>
        </w:tc>
        <w:tc>
          <w:tcPr>
            <w:tcW w:w="6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Técnico del CPR</w:t>
            </w:r>
          </w:p>
        </w:tc>
        <w:tc>
          <w:tcPr>
            <w:tcW w:w="24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419" w:hRule="atLeast"/>
          <w:cantSplit w:val="true"/>
        </w:trPr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-19050</wp:posOffset>
                      </wp:positionV>
                      <wp:extent cx="274320" cy="274320"/>
                      <wp:effectExtent l="5080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pt;margin-top:-1.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5430</wp:posOffset>
                      </wp:positionV>
                      <wp:extent cx="1025525" cy="567690"/>
                      <wp:effectExtent l="5715" t="5080" r="2159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67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rvicio para el personal interno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20.9pt;width:80.7pt;height:44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rvicio para el personal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494030</wp:posOffset>
                      </wp:positionV>
                      <wp:extent cx="336550" cy="5080"/>
                      <wp:effectExtent l="635" t="34290" r="0" b="3746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38.9pt" to="113.4pt,3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60350</wp:posOffset>
                      </wp:positionV>
                      <wp:extent cx="1595755" cy="532765"/>
                      <wp:effectExtent l="5715" t="5715" r="3365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532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 pone en contacto con el técnico del CPR y comunica la incidencia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20.5pt;width:125.6pt;height:41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 pone en contacto con el técnico del CPR y comunica la incid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499110</wp:posOffset>
                      </wp:positionV>
                      <wp:extent cx="6858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39.3pt" to="195.55pt,3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70510</wp:posOffset>
                      </wp:positionV>
                      <wp:extent cx="2289175" cy="462280"/>
                      <wp:effectExtent l="5715" t="5080" r="5080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462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Gestiona la incidencia (nota 2)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pt;margin-top:21.3pt;width:180.2pt;height:36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Gestiona la incidencia 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68580</wp:posOffset>
                      </wp:positionV>
                      <wp:extent cx="1371600" cy="68961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9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Programa informático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 xml:space="preserve"> gestion RYC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-5.4pt;width:107.95pt;height:5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Programa informático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 xml:space="preserve"> gestion RY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51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2: mismo procedimiento que en el caso de personal exte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6/09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6/09</w:t>
          </w:r>
        </w:p>
      </w:tc>
    </w:tr>
  </w:tbl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536"/>
      <w:gridCol w:w="2127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90805</wp:posOffset>
                </wp:positionV>
                <wp:extent cx="1177290" cy="5759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ATENCIÓN DE INCIDENCIAS INFORMÁTICAS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6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562"/>
      <w:gridCol w:w="2204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19380</wp:posOffset>
                </wp:positionV>
                <wp:extent cx="1177290" cy="575945"/>
                <wp:effectExtent l="0" t="0" r="0" b="0"/>
                <wp:wrapNone/>
                <wp:docPr id="3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56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ATENCIÓN DE INCIDENCIAS INFORMÁTICA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4.06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finir la sistemática a seguir para solucionar las incidencias informáticas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as las incidencias informáticas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46:00Z</dcterms:created>
  <dc:creator>Marta Cubero</dc:creator>
  <dc:description/>
  <cp:keywords/>
  <dc:language>en-US</dc:language>
  <cp:lastModifiedBy>TIC</cp:lastModifiedBy>
  <cp:lastPrinted>2008-10-07T10:44:00Z</cp:lastPrinted>
  <dcterms:modified xsi:type="dcterms:W3CDTF">2011-03-28T11:46:00Z</dcterms:modified>
  <cp:revision>2</cp:revision>
  <dc:subject/>
  <dc:title>HISTORIAL DE REVISIONES</dc:title>
</cp:coreProperties>
</file>