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7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7"/>
        <w:gridCol w:w="1559"/>
        <w:gridCol w:w="1985"/>
        <w:gridCol w:w="283"/>
        <w:gridCol w:w="3969"/>
        <w:gridCol w:w="2693"/>
        <w:gridCol w:w="2070"/>
      </w:tblGrid>
      <w:tr>
        <w:trPr>
          <w:trHeight w:val="396" w:hRule="atLeast"/>
          <w:cantSplit w:val="true"/>
        </w:trPr>
        <w:tc>
          <w:tcPr>
            <w:tcW w:w="19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ORIGEN</w:t>
            </w:r>
          </w:p>
        </w:tc>
        <w:tc>
          <w:tcPr>
            <w:tcW w:w="104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esarrollo  y Responsabilidades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OCUMENTACIÓN COMPLEMENTARIA</w:t>
            </w:r>
          </w:p>
        </w:tc>
      </w:tr>
      <w:tr>
        <w:trPr>
          <w:trHeight w:val="430" w:hRule="atLeast"/>
          <w:cantSplit w:val="true"/>
        </w:trPr>
        <w:tc>
          <w:tcPr>
            <w:tcW w:w="19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rsona interesada</w:t>
            </w:r>
          </w:p>
          <w:p>
            <w:pPr>
              <w:pStyle w:val="Header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18"/>
                <w:szCs w:val="18"/>
              </w:rPr>
              <w:t xml:space="preserve">Coordinador 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RYC del Centro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Asesor TIC del CPR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  <w:t>Apoyo técnico</w:t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22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</w:rPr>
            </w:r>
          </w:p>
        </w:tc>
      </w:tr>
      <w:tr>
        <w:trPr>
          <w:trHeight w:val="5354" w:hRule="atLeast"/>
          <w:cantSplit w:val="true"/>
        </w:trPr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708150</wp:posOffset>
                      </wp:positionV>
                      <wp:extent cx="1022350" cy="575310"/>
                      <wp:effectExtent l="5080" t="5080" r="2159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5.95pt;margin-top:134.5pt;width:80.45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678815</wp:posOffset>
                      </wp:positionV>
                      <wp:extent cx="8890" cy="1006475"/>
                      <wp:effectExtent l="3048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" cy="10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95pt,53.45pt" to="42.6pt,132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-6350</wp:posOffset>
                      </wp:positionV>
                      <wp:extent cx="1025525" cy="581660"/>
                      <wp:effectExtent l="5715" t="5080" r="2095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581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Servicio para el personal externo 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-0.5pt;width:80.7pt;height:45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Servicio para el personal extern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225425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17.75pt" to="104.4pt,1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8465</wp:posOffset>
                      </wp:positionH>
                      <wp:positionV relativeFrom="paragraph">
                        <wp:posOffset>2279650</wp:posOffset>
                      </wp:positionV>
                      <wp:extent cx="274320" cy="274320"/>
                      <wp:effectExtent l="5080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2.95pt;margin-top:179.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35890</wp:posOffset>
                      </wp:positionV>
                      <wp:extent cx="922020" cy="2035810"/>
                      <wp:effectExtent l="5080" t="5080" r="9525" b="304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2035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Detecta un problema informático o tiene una demanda didáctica relacionada con las TIC, y lo comunica lal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coordinador RYC del centro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.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10.7pt;width:72.55pt;height:160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Detecta un problema informático o tiene una demanda didáctica relacionada con las TIC, y lo comunica lal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coordinador RYC del centro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88365</wp:posOffset>
                      </wp:positionH>
                      <wp:positionV relativeFrom="paragraph">
                        <wp:posOffset>569595</wp:posOffset>
                      </wp:positionV>
                      <wp:extent cx="222250" cy="43815"/>
                      <wp:effectExtent l="1270" t="22860" r="0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21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5pt,44.85pt" to="87.4pt,48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07950</wp:posOffset>
                      </wp:positionV>
                      <wp:extent cx="748665" cy="1377950"/>
                      <wp:effectExtent l="5715" t="5080" r="9525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1378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 Gothic" w:hAnsi="Century Gothic" w:eastAsia="Times New Roman" w:cs="Century Gothic"/>
                                      <w:color w:val="FF0000"/>
                                      <w:lang w:val="es-ES" w:bidi="ar-SA"/>
                                    </w:rPr>
                                    <w:t>Se pone en contacto por teléfono, e mail, o en persona, con el asesor TIC del CPR, y comunica la incidencia o demand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5pt;margin-top:8.5pt;width:58.9pt;height:108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FF0000"/>
                                <w:lang w:val="es-ES" w:bidi="ar-SA"/>
                              </w:rPr>
                              <w:t>Se pone en contacto por teléfono, e mail, o en persona, con el asesor TIC del CPR, y comunica la incidencia o deman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341630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5pt,26.9pt" to="90.9pt,2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94385</wp:posOffset>
                      </wp:positionH>
                      <wp:positionV relativeFrom="paragraph">
                        <wp:posOffset>790575</wp:posOffset>
                      </wp:positionV>
                      <wp:extent cx="1791970" cy="17208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9208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ROBLEMA DE TIPO HARDWA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62.55pt;margin-top:62.2pt;width:141.05pt;height:1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ROBLEMA DE TIPO HARDW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571500</wp:posOffset>
                      </wp:positionV>
                      <wp:extent cx="1111250" cy="1028700"/>
                      <wp:effectExtent l="0" t="3810" r="381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1132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2pt,45pt" to="151.65pt,125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600200</wp:posOffset>
                      </wp:positionV>
                      <wp:extent cx="1035685" cy="1716405"/>
                      <wp:effectExtent l="5715" t="5715" r="10160" b="234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720" cy="1716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Llama al servicio de averías del Gobierno de Arag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97671555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69942176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mtoeducacion@rci.es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2pt;margin-top:126pt;width:81.5pt;height:135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Llama al servicio de averías del Gobierno de Arag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9767155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69942176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mtoeducacion@rci.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2057400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2pt,162pt" to="127.15pt,16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-5080</wp:posOffset>
                      </wp:positionV>
                      <wp:extent cx="3192780" cy="576580"/>
                      <wp:effectExtent l="5080" t="5080" r="571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576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Valora la incidencia o demanda y procede según el caso. Anota la incidencia en el programa informático gestión ryc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35pt;margin-top:-0.4pt;width:251.35pt;height:45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Valora la incidencia o demanda y procede según el caso. Anota la incidencia en el programa informático gestión ryc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00555</wp:posOffset>
                      </wp:positionH>
                      <wp:positionV relativeFrom="paragraph">
                        <wp:posOffset>569595</wp:posOffset>
                      </wp:positionV>
                      <wp:extent cx="1248410" cy="230505"/>
                      <wp:effectExtent l="1270" t="5080" r="0" b="241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65pt,44.85pt" to="247.9pt,6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48865</wp:posOffset>
                      </wp:positionH>
                      <wp:positionV relativeFrom="paragraph">
                        <wp:posOffset>2628900</wp:posOffset>
                      </wp:positionV>
                      <wp:extent cx="2290445" cy="573405"/>
                      <wp:effectExtent l="5715" t="5715" r="5080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573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Si no ha quedado resuelto llama al técnico/a informático/a del Servicio Provincial 976716890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95pt;margin-top:207pt;width:180.3pt;height:45.1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Si no ha quedado resuelto llama al técnico/a informático/a del Servicio Provincial 976716890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569595</wp:posOffset>
                      </wp:positionV>
                      <wp:extent cx="334010" cy="344805"/>
                      <wp:effectExtent l="3810" t="3810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5pt,44.85pt" to="130.9pt,7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914400</wp:posOffset>
                      </wp:positionV>
                      <wp:extent cx="681990" cy="1494155"/>
                      <wp:effectExtent l="5080" t="5715" r="9525" b="298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149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Atiende la demanda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95pt;margin-top:72pt;width:53.65pt;height:117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Atiende la demand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282575</wp:posOffset>
                      </wp:positionV>
                      <wp:extent cx="1494155" cy="229235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940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DEMANDA DIDÁCTICA TIC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2pt;margin-top:22.25pt;width:117.6pt;height:1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MANDA DIDÁCTICA TI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00200</wp:posOffset>
                      </wp:positionV>
                      <wp:extent cx="791210" cy="1714500"/>
                      <wp:effectExtent l="5080" t="5080" r="9525" b="304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1280" cy="1714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ace el seguimiento de la incidencia y registra su resolución en el programa informático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95pt;margin-top:126pt;width:62.25pt;height:13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 el seguimiento de la incidencia y registra su resolución en el programa informático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2167890</wp:posOffset>
                      </wp:positionV>
                      <wp:extent cx="1728470" cy="1032510"/>
                      <wp:effectExtent l="0" t="4445" r="254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360" cy="103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170.7pt" to="213pt,25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685800</wp:posOffset>
                      </wp:positionV>
                      <wp:extent cx="681990" cy="1494155"/>
                      <wp:effectExtent l="5080" t="5715" r="9525" b="298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149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Intenta solucionar la incidencia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5pt;margin-top:54pt;width:53.65pt;height:117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Intenta solucionar la incidenci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54660</wp:posOffset>
                      </wp:positionH>
                      <wp:positionV relativeFrom="paragraph">
                        <wp:posOffset>53975</wp:posOffset>
                      </wp:positionV>
                      <wp:extent cx="1494155" cy="22923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940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ROBLEMA  TIPO  TÉCNIC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5.8pt;margin-top:4.25pt;width:117.6pt;height:1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ROBLEMA  TIPO  TÉCN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2171700</wp:posOffset>
                      </wp:positionV>
                      <wp:extent cx="3810" cy="346075"/>
                      <wp:effectExtent l="35560" t="635" r="3746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5pt,171pt" to="41.2pt,19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44905</wp:posOffset>
                      </wp:positionV>
                      <wp:extent cx="1371600" cy="68961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9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Programa informártico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FF0000"/>
                                      <w:lang w:val="es-ES" w:bidi="ar-SA"/>
                                    </w:rPr>
                                    <w:t>gestión RYC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.5pt;margin-top:90.15pt;width:107.95pt;height:5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Programa informártico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es-ES" w:bidi="ar-SA"/>
                              </w:rPr>
                              <w:t>gestión RY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361" w:hRule="atLeast"/>
          <w:cantSplit w:val="true"/>
        </w:trPr>
        <w:tc>
          <w:tcPr>
            <w:tcW w:w="1451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>Nota 1</w:t>
            </w:r>
            <w:r>
              <w:rPr>
                <w:rFonts w:cs="Century Gothic" w:ascii="Century Gothic" w:hAnsi="Century Gothic"/>
                <w:bCs/>
                <w:sz w:val="18"/>
              </w:rPr>
              <w:t xml:space="preserve">: Las incidencias reflejadas son las de tipo </w:t>
            </w:r>
            <w:r>
              <w:rPr>
                <w:rFonts w:cs="Century Gothic" w:ascii="Century Gothic" w:hAnsi="Century Gothic"/>
                <w:b/>
                <w:sz w:val="18"/>
              </w:rPr>
              <w:t>técnico</w:t>
            </w:r>
            <w:r>
              <w:rPr>
                <w:rFonts w:cs="Century Gothic" w:ascii="Century Gothic" w:hAnsi="Century Gothic"/>
                <w:bCs/>
                <w:sz w:val="18"/>
              </w:rPr>
              <w:t xml:space="preserve"> como conectividad, redes, no poder conectar a Internet, problemas con los puntos de acceso, los equipos no entran en red, etc. , y </w:t>
            </w:r>
            <w:r>
              <w:rPr>
                <w:rFonts w:cs="Century Gothic" w:ascii="Century Gothic" w:hAnsi="Century Gothic"/>
                <w:b/>
                <w:bCs/>
                <w:sz w:val="18"/>
              </w:rPr>
              <w:t>o</w:t>
            </w:r>
            <w:r>
              <w:rPr>
                <w:rFonts w:cs="Century Gothic" w:ascii="Century Gothic" w:hAnsi="Century Gothic"/>
                <w:b/>
                <w:sz w:val="18"/>
              </w:rPr>
              <w:t>tros problemas en relación con las TIC</w:t>
            </w:r>
            <w:r>
              <w:rPr>
                <w:rFonts w:cs="Century Gothic" w:ascii="Century Gothic" w:hAnsi="Century Gothic"/>
                <w:bCs/>
                <w:sz w:val="18"/>
              </w:rPr>
              <w:t xml:space="preserve"> como problemas con el correo, robos de equipos, pérdida de claves, etc.</w:t>
            </w:r>
          </w:p>
        </w:tc>
      </w:tr>
      <w:tr>
        <w:trPr>
          <w:trHeight w:val="396" w:hRule="atLeast"/>
          <w:cantSplit w:val="true"/>
        </w:trPr>
        <w:tc>
          <w:tcPr>
            <w:tcW w:w="19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ORIGEN</w:t>
            </w:r>
          </w:p>
        </w:tc>
        <w:tc>
          <w:tcPr>
            <w:tcW w:w="1048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esarrollo  y Responsabilidades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DOCUMENTACIÓN COMPLEMENTARIA</w:t>
            </w:r>
          </w:p>
        </w:tc>
      </w:tr>
      <w:tr>
        <w:trPr>
          <w:trHeight w:val="430" w:hRule="atLeast"/>
          <w:cantSplit w:val="true"/>
        </w:trPr>
        <w:tc>
          <w:tcPr>
            <w:tcW w:w="19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Persona interesada</w:t>
            </w:r>
          </w:p>
        </w:tc>
        <w:tc>
          <w:tcPr>
            <w:tcW w:w="69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Técnico del CPR</w:t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6419" w:hRule="atLeast"/>
          <w:cantSplit w:val="true"/>
        </w:trPr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-19050</wp:posOffset>
                      </wp:positionV>
                      <wp:extent cx="274320" cy="274320"/>
                      <wp:effectExtent l="5080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pt;margin-top:-1.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65430</wp:posOffset>
                      </wp:positionV>
                      <wp:extent cx="1025525" cy="567690"/>
                      <wp:effectExtent l="5715" t="5080" r="21590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567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rvicio para el personal interno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20.9pt;width:80.7pt;height:44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rvicio para el personal inte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494030</wp:posOffset>
                      </wp:positionV>
                      <wp:extent cx="336550" cy="5080"/>
                      <wp:effectExtent l="635" t="34290" r="0" b="374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5pt,38.9pt" to="113.4pt,3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260350</wp:posOffset>
                      </wp:positionV>
                      <wp:extent cx="1595755" cy="532765"/>
                      <wp:effectExtent l="5715" t="5715" r="3365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532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 pone en contacto con el técnico del CPR y comunica la incidencia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5pt;margin-top:20.5pt;width:125.6pt;height:41.9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 pone en contacto con el técnico del CPR y comunica la inciden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98320</wp:posOffset>
                      </wp:positionH>
                      <wp:positionV relativeFrom="paragraph">
                        <wp:posOffset>499110</wp:posOffset>
                      </wp:positionV>
                      <wp:extent cx="6858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6pt,39.3pt" to="195.55pt,3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270510</wp:posOffset>
                      </wp:positionV>
                      <wp:extent cx="2289175" cy="462280"/>
                      <wp:effectExtent l="5715" t="5080" r="508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240" cy="462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Gestiona la incidencia (nota 2)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4pt;margin-top:21.3pt;width:180.2pt;height:36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Gestiona la incidencia 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-68580</wp:posOffset>
                      </wp:positionV>
                      <wp:extent cx="1371600" cy="68961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9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F-4.06.01: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 xml:space="preserve"> Libro de incidencias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Comic Sans MS" w:hAnsi="Comic Sans MS" w:eastAsia="Times New Roman" w:cs="Comic Sans MS"/>
                                      <w:color w:val="FF0000"/>
                                      <w:lang w:val="es-ES" w:bidi="ar-SA"/>
                                    </w:rPr>
                                    <w:t>o gestion RYC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5pt;margin-top:-5.4pt;width:107.95pt;height:54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F-4.06.01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 xml:space="preserve"> Libro de incidencias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Times New Roman" w:cs="Comic Sans MS"/>
                                <w:color w:val="FF0000"/>
                                <w:lang w:val="es-ES" w:bidi="ar-SA"/>
                              </w:rPr>
                              <w:t>o gestion RY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451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Nota 2: mismo procedimiento que en el caso de personal extern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6"/>
        </w:rPr>
      </w:pPr>
      <w:r>
        <w:rPr>
          <w:rFonts w:cs="Century Gothic" w:ascii="Century Gothic" w:hAnsi="Century Gothic"/>
          <w:sz w:val="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Pedro Climent Alemán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7/06/09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Ignacio Polo Martínez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7/06/09</w:t>
          </w:r>
        </w:p>
      </w:tc>
    </w:tr>
  </w:tbl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536"/>
      <w:gridCol w:w="2127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ATENCIÓN DE INCIDENCIAS INFORMÁTICAS</w:t>
          </w:r>
        </w:p>
      </w:tc>
      <w:tc>
        <w:tcPr>
          <w:tcW w:w="2127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4.06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12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>Página 1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</w:t>
          </w:r>
          <w:r>
            <w:rPr>
              <w:rFonts w:cs="Century Gothic" w:ascii="Century Gothic" w:hAnsi="Century Gothic"/>
              <w:sz w:val="20"/>
            </w:rPr>
            <w:t>de 3</w:t>
          </w:r>
        </w:p>
      </w:tc>
    </w:tr>
  </w:tbl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9562"/>
      <w:gridCol w:w="2204"/>
    </w:tblGrid>
    <w:tr>
      <w:trPr>
        <w:trHeight w:val="237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770255" cy="704850"/>
                <wp:effectExtent l="0" t="0" r="0" b="0"/>
                <wp:docPr id="3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6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ATENCIÓN DE INCIDENCIAS INFORMÁTICAS</w:t>
          </w:r>
        </w:p>
      </w:tc>
      <w:tc>
        <w:tcPr>
          <w:tcW w:w="2204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4.06</w:t>
          </w:r>
        </w:p>
      </w:tc>
    </w:tr>
    <w:tr>
      <w:trPr>
        <w:trHeight w:val="243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231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Definir la sistemática a seguir para solucionar las incidencias informáticas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7/06/09</w:t>
          </w:r>
        </w:p>
      </w:tc>
    </w:tr>
    <w:tr>
      <w:trPr>
        <w:trHeight w:val="362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56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A todas las incidencias informáticas </w:t>
          </w:r>
        </w:p>
      </w:tc>
      <w:tc>
        <w:tcPr>
          <w:tcW w:w="2204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3</w:t>
          </w:r>
        </w:p>
      </w:tc>
    </w:tr>
  </w:tbl>
  <w:p>
    <w:pPr>
      <w:pStyle w:val="Head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16"/>
      <w:lang w:val="en-GB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43:00Z</dcterms:created>
  <dc:creator>Marta Cubero</dc:creator>
  <dc:description/>
  <cp:keywords/>
  <dc:language>en-US</dc:language>
  <cp:lastModifiedBy>.</cp:lastModifiedBy>
  <cp:lastPrinted>2008-10-07T10:44:00Z</cp:lastPrinted>
  <dcterms:modified xsi:type="dcterms:W3CDTF">2011-03-28T08:43:00Z</dcterms:modified>
  <cp:revision>2</cp:revision>
  <dc:subject/>
  <dc:title>HISTORIAL DE REVISIONES</dc:title>
</cp:coreProperties>
</file>