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6436"/>
        <w:gridCol w:w="3118"/>
        <w:gridCol w:w="2637"/>
      </w:tblGrid>
      <w:tr>
        <w:trPr>
          <w:trHeight w:val="396" w:hRule="atLeast"/>
          <w:cantSplit w:val="true"/>
        </w:trPr>
        <w:tc>
          <w:tcPr>
            <w:tcW w:w="23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95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2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6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Conserje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irección</w:t>
            </w:r>
          </w:p>
        </w:tc>
        <w:tc>
          <w:tcPr>
            <w:tcW w:w="2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7258" w:hRule="atLeast"/>
          <w:cantSplit w:val="true"/>
        </w:trPr>
        <w:tc>
          <w:tcPr>
            <w:tcW w:w="2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52400</wp:posOffset>
                      </wp:positionV>
                      <wp:extent cx="1025525" cy="575310"/>
                      <wp:effectExtent l="5715" t="5080" r="2095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ertura del centro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4.95pt;margin-top:12pt;width:80.7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ertura del cen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430020</wp:posOffset>
                      </wp:positionV>
                      <wp:extent cx="1022350" cy="575310"/>
                      <wp:effectExtent l="5080" t="5080" r="2159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45pt;margin-top:112.6pt;width:80.45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496570</wp:posOffset>
                      </wp:positionV>
                      <wp:extent cx="0" cy="87820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7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pt,39.1pt" to="57.5pt,10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pt,11.65pt" to="131.65pt,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1980565</wp:posOffset>
                      </wp:positionV>
                      <wp:extent cx="0" cy="148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5pt,155.95pt" to="59.45pt,27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462655</wp:posOffset>
                      </wp:positionV>
                      <wp:extent cx="1025525" cy="567690"/>
                      <wp:effectExtent l="5715" t="5080" r="2159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67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ierre del centro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7pt;margin-top:272.65pt;width:80.7pt;height:44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ierre del cen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3691255</wp:posOffset>
                      </wp:positionV>
                      <wp:extent cx="45720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pt,290.65pt" to="131.65pt,29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2895600</wp:posOffset>
                      </wp:positionV>
                      <wp:extent cx="3546475" cy="575310"/>
                      <wp:effectExtent l="5715" t="5080" r="508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 las 19,45 horas avisa verbalmente  a todo el personal para indicarles que en 15 minutos se cierra el centro.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2pt;margin-top:228pt;width:279.2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 las 19,45 horas avisa verbalmente  a todo el personal para indicarles que en 15 minutos se cierra el centr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44780</wp:posOffset>
                      </wp:positionV>
                      <wp:extent cx="3654425" cy="925830"/>
                      <wp:effectExtent l="5715" t="5080" r="508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4360" cy="925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 las 9,00 horas abre la puerta  del centro y desactiva la alarm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Enciende las luces de los pasillos y abre las ventanas de salas y despach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orario de 9:00 a 14:00 h. y de 16:00 a 20:00 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. 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11.4pt;width:287.7pt;height:72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 las 9,00 horas abre la puerta  del centro y desactiva la alarm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Enciende las luces de los pasillos y abre las ventanas de salas y despach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orario de 9:00 a 14:00 h. y de 16:00 a 20:00 h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. 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181100</wp:posOffset>
                      </wp:positionV>
                      <wp:extent cx="3540125" cy="457835"/>
                      <wp:effectExtent l="5715" t="5715" r="444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240" cy="457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ciende la fotocopiador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5pt;margin-top:93pt;width:278.7pt;height:3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ciende la fotocopiador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866900</wp:posOffset>
                      </wp:positionV>
                      <wp:extent cx="3546475" cy="803910"/>
                      <wp:effectExtent l="5715" t="5080" r="508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803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gún el cronograma semanal entregado por el director, acondiciona las aulas ( aguas, ventanas, aire acondicionado, mobiliario,…) los días con actividad programad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147pt;width:279.2pt;height:63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gún el cronograma semanal entregado por el director, acondiciona las aulas ( aguas, ventanas, aire acondicionado, mobiliario,…) los días con actividad programa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1066800</wp:posOffset>
                      </wp:positionV>
                      <wp:extent cx="0" cy="1143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5pt,84pt" to="150.45pt,9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06905</wp:posOffset>
                      </wp:positionH>
                      <wp:positionV relativeFrom="paragraph">
                        <wp:posOffset>1638300</wp:posOffset>
                      </wp:positionV>
                      <wp:extent cx="3175" cy="232410"/>
                      <wp:effectExtent l="37465" t="635" r="361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15pt,129pt" to="150.35pt,147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2670810</wp:posOffset>
                      </wp:positionV>
                      <wp:extent cx="3175" cy="224790"/>
                      <wp:effectExtent l="36195" t="635" r="374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pt,210.3pt" to="150.4pt,2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347091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pt,273.3pt" to="150.2pt,29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813810</wp:posOffset>
                      </wp:positionV>
                      <wp:extent cx="3886200" cy="571500"/>
                      <wp:effectExtent l="5080" t="5080" r="571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 las 20 horas cierra las estancia , apaga equipos informáticos y luces, conecta la alarma y cierra las puerta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300.3pt;width:305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 las 20 horas cierra las estancia , apaga equipos informáticos y luces, conecta la alarma y cierra las puert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38880</wp:posOffset>
                      </wp:positionH>
                      <wp:positionV relativeFrom="paragraph">
                        <wp:posOffset>2099310</wp:posOffset>
                      </wp:positionV>
                      <wp:extent cx="1368425" cy="110490"/>
                      <wp:effectExtent l="0" t="5080" r="635" b="323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6836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pt,165.3pt" to="402.1pt,17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299210</wp:posOffset>
                      </wp:positionV>
                      <wp:extent cx="1600200" cy="800100"/>
                      <wp:effectExtent l="5080" t="5080" r="24130" b="120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aliza el cronograma  semanal y se lo entrega al conserje los lunes por la mañan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5pt;margin-top:102.3pt;width:125.95pt;height:6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aliza el cronograma  semanal y se lo entrega al conserje los lunes por la maña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03505</wp:posOffset>
                      </wp:positionV>
                      <wp:extent cx="1257300" cy="4572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4.03.01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 w:val="false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Cronograma.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4.7pt;margin-top:8.15pt;width:98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4.03.01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 w:val="false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Cronogra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45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Observaciones: Nota 1: </w:t>
            </w:r>
            <w:r>
              <w:rPr>
                <w:rFonts w:cs="Century Gothic" w:ascii="Century Gothic" w:hAnsi="Century Gothic"/>
                <w:bCs/>
                <w:sz w:val="18"/>
              </w:rPr>
              <w:t>Los viernes se cierra a las 18 hor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  <w:tr>
        <w:trPr>
          <w:trHeight w:val="8385" w:hRule="atLeast"/>
          <w:cantSplit w:val="true"/>
        </w:trPr>
        <w:tc>
          <w:tcPr>
            <w:tcW w:w="145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4  / REV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819"/>
      <w:gridCol w:w="2127"/>
    </w:tblGrid>
    <w:tr>
      <w:trPr>
        <w:trHeight w:val="345" w:hRule="atLeast"/>
        <w:cantSplit w:val="true"/>
      </w:trPr>
      <w:tc>
        <w:tcPr>
          <w:tcW w:w="2552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7937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9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APERTURA Y CIERRE DEL CENTRO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3</w:t>
          </w:r>
        </w:p>
      </w:tc>
    </w:tr>
    <w:tr>
      <w:trPr>
        <w:trHeight w:val="345" w:hRule="atLeast"/>
        <w:cantSplit w:val="true"/>
      </w:trPr>
      <w:tc>
        <w:tcPr>
          <w:tcW w:w="2552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2</w:t>
          </w:r>
        </w:p>
      </w:tc>
    </w:tr>
    <w:tr>
      <w:trPr>
        <w:trHeight w:val="345" w:hRule="atLeast"/>
        <w:cantSplit w:val="true"/>
      </w:trPr>
      <w:tc>
        <w:tcPr>
          <w:tcW w:w="2552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2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562"/>
      <w:gridCol w:w="2204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2694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5080</wp:posOffset>
                </wp:positionV>
                <wp:extent cx="1570355" cy="742315"/>
                <wp:effectExtent l="0" t="0" r="0" b="0"/>
                <wp:wrapNone/>
                <wp:docPr id="2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035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56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APERTURA Y CIERRE DEL CENTRO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4.03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2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finir la sistemática a seguir para la apertura y cierre del centro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9/06/10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o el centro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51:00Z</dcterms:created>
  <dc:creator>Marta Cubero</dc:creator>
  <dc:description/>
  <cp:keywords/>
  <dc:language>en-US</dc:language>
  <cp:lastModifiedBy>Asesoria1</cp:lastModifiedBy>
  <cp:lastPrinted>2008-10-07T10:44:00Z</cp:lastPrinted>
  <dcterms:modified xsi:type="dcterms:W3CDTF">2011-01-31T15:11:00Z</dcterms:modified>
  <cp:revision>15</cp:revision>
  <dc:subject/>
  <dc:title>HISTORIAL DE REVISIONES</dc:title>
</cp:coreProperties>
</file>