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701" w:footer="107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600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"/>
        <w:gridCol w:w="2526"/>
        <w:gridCol w:w="876"/>
        <w:gridCol w:w="1559"/>
        <w:gridCol w:w="305"/>
        <w:gridCol w:w="2247"/>
        <w:gridCol w:w="69"/>
        <w:gridCol w:w="2482"/>
        <w:gridCol w:w="2410"/>
      </w:tblGrid>
      <w:tr>
        <w:trPr>
          <w:trHeight w:val="426" w:hRule="exact"/>
          <w:cantSplit w:val="true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  <w:t>Origen</w:t>
            </w:r>
          </w:p>
        </w:tc>
        <w:tc>
          <w:tcPr>
            <w:tcW w:w="1034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esarrollo y Responsabilidades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ocumentación aplicable</w:t>
            </w:r>
          </w:p>
        </w:tc>
      </w:tr>
      <w:tr>
        <w:trPr>
          <w:trHeight w:val="502" w:hRule="exact"/>
          <w:cantSplit w:val="true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pacing w:val="-8"/>
                <w:sz w:val="22"/>
                <w:szCs w:val="22"/>
              </w:rPr>
              <w:t>Asesor  responsable de bibliotec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33CCC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33CCCC"/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Director</w:t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Conserje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</w:tr>
      <w:tr>
        <w:trPr>
          <w:trHeight w:val="6350" w:hRule="atLeast"/>
          <w:cantSplit w:val="true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35890</wp:posOffset>
                      </wp:positionV>
                      <wp:extent cx="1032510" cy="724535"/>
                      <wp:effectExtent l="5080" t="5715" r="1841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2480" cy="724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Gestión de los recursos pedagógic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lIns="0" rIns="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3.15pt;margin-top:10.7pt;width:81.25pt;height:5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Gestión de los recursos pedagógi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414020</wp:posOffset>
                      </wp:positionV>
                      <wp:extent cx="228600" cy="0"/>
                      <wp:effectExtent l="0" t="38100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25pt,32.6pt" to="103.2pt,3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33270</wp:posOffset>
                      </wp:positionH>
                      <wp:positionV relativeFrom="paragraph">
                        <wp:posOffset>3735705</wp:posOffset>
                      </wp:positionV>
                      <wp:extent cx="342900" cy="342900"/>
                      <wp:effectExtent l="5080" t="5080" r="571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downArrowCallout">
                                <a:avLst>
                                  <a:gd name="adj1" fmla="val 25002"/>
                                  <a:gd name="adj2" fmla="val 25000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160.1pt;margin-top:294.15pt;width:26.95pt;height:26.95pt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color w:val="33CCCC"/>
                <w:sz w:val="22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color w:val="33CCCC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878205</wp:posOffset>
                      </wp:positionV>
                      <wp:extent cx="1324610" cy="539750"/>
                      <wp:effectExtent l="5080" t="5080" r="2857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44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Señala en el listado los recursos que no van a adquirir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6.4pt;margin-top:69.15pt;width:104.25pt;height:42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Señala en el listado los recursos que no van a adquiri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417320</wp:posOffset>
                      </wp:positionV>
                      <wp:extent cx="2188845" cy="765175"/>
                      <wp:effectExtent l="5715" t="5715" r="32385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8800" cy="765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Hace el pedido correspondiente por Internet, fax o correo ordinario, enviando el listado del material al proveedor para que envíe el pedido</w:t>
                                  </w:r>
                                </w:p>
                              </w:txbxContent>
                            </wps:txbx>
                            <wps:bodyPr lIns="0" r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6pt;margin-top:111.6pt;width:172.3pt;height:60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Hace el pedido correspondiente por Internet, fax o correo ordinario, enviando el listado del material al proveedor para que envíe el pedi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2385695</wp:posOffset>
                      </wp:positionV>
                      <wp:extent cx="2124075" cy="671830"/>
                      <wp:effectExtent l="5715" t="5080" r="355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4000" cy="671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omprueba que lo que han traído coincide con el pedido y que está en buen estado. 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Nota 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4pt;margin-top:187.85pt;width:167.2pt;height:52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omprueba que lo que han traído coincide con el pedido y que está en buen estado. (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Nota 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99695</wp:posOffset>
                      </wp:positionV>
                      <wp:extent cx="1781810" cy="723900"/>
                      <wp:effectExtent l="5080" t="5080" r="28575" b="107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640" cy="723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Hace el listado con todo el material propuesto para que le dé el visto bueno el director</w:t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25pt;margin-top:7.85pt;width:140.25pt;height:56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Hace el listado con todo el material propuesto para que le dé el visto bueno el direct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59610</wp:posOffset>
                      </wp:positionH>
                      <wp:positionV relativeFrom="paragraph">
                        <wp:posOffset>328295</wp:posOffset>
                      </wp:positionV>
                      <wp:extent cx="842645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3pt,25.85pt" to="220.6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57150</wp:posOffset>
                      </wp:positionV>
                      <wp:extent cx="1521460" cy="571500"/>
                      <wp:effectExtent l="13970" t="5715" r="1460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1360" cy="5716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¿OK?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27.75pt;margin-top:4.5pt;width:119.75pt;height:44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¿OK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06725</wp:posOffset>
                      </wp:positionH>
                      <wp:positionV relativeFrom="paragraph">
                        <wp:posOffset>381635</wp:posOffset>
                      </wp:positionV>
                      <wp:extent cx="0" cy="4572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75pt,30.05pt" to="236.75pt,6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95350</wp:posOffset>
                      </wp:positionH>
                      <wp:positionV relativeFrom="paragraph">
                        <wp:posOffset>796290</wp:posOffset>
                      </wp:positionV>
                      <wp:extent cx="0" cy="31305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5pt,62.7pt" to="70.5pt,87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264025</wp:posOffset>
                      </wp:positionH>
                      <wp:positionV relativeFrom="paragraph">
                        <wp:posOffset>375285</wp:posOffset>
                      </wp:positionV>
                      <wp:extent cx="0" cy="4572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75pt,29.55pt" to="335.75pt,6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806825</wp:posOffset>
                      </wp:positionH>
                      <wp:positionV relativeFrom="paragraph">
                        <wp:posOffset>888365</wp:posOffset>
                      </wp:positionV>
                      <wp:extent cx="1028700" cy="467995"/>
                      <wp:effectExtent l="5080" t="5715" r="26035" b="107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6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irma el listado </w:t>
                                  </w:r>
                                </w:p>
                              </w:txbxContent>
                            </wps:txbx>
                            <wps:bodyPr lIns="36360" rIns="36360" tIns="900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9.75pt;margin-top:69.95pt;width:80.95pt;height:36.8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irma el listad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699895</wp:posOffset>
                      </wp:positionV>
                      <wp:extent cx="211328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1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25pt,133.85pt" to="337.6pt,133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90115</wp:posOffset>
                      </wp:positionH>
                      <wp:positionV relativeFrom="paragraph">
                        <wp:posOffset>1921510</wp:posOffset>
                      </wp:positionV>
                      <wp:extent cx="291973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45pt,151.3pt" to="402.3pt,15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3058795</wp:posOffset>
                      </wp:positionV>
                      <wp:extent cx="0" cy="66865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5pt,240.85pt" to="76.85pt,29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74055</wp:posOffset>
                      </wp:positionH>
                      <wp:positionV relativeFrom="paragraph">
                        <wp:posOffset>2264410</wp:posOffset>
                      </wp:positionV>
                      <wp:extent cx="0" cy="33845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65pt,178.3pt" to="454.65pt,20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81225</wp:posOffset>
                      </wp:positionH>
                      <wp:positionV relativeFrom="paragraph">
                        <wp:posOffset>2607310</wp:posOffset>
                      </wp:positionV>
                      <wp:extent cx="359283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9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75pt,205.3pt" to="454.6pt,205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1104265</wp:posOffset>
                      </wp:positionV>
                      <wp:extent cx="1450975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pt,86.95pt" to="184.4pt,8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3825</wp:posOffset>
                      </wp:positionH>
                      <wp:positionV relativeFrom="paragraph">
                        <wp:posOffset>549910</wp:posOffset>
                      </wp:positionV>
                      <wp:extent cx="194310" cy="19431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3pt;height:15.3pt;mso-wrap-distance-left:9.05pt;mso-wrap-distance-right:9.05pt;mso-wrap-distance-top:0pt;mso-wrap-distance-bottom:0pt;margin-top:43.3pt;mso-position-vertical-relative:text;margin-left:209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78325</wp:posOffset>
                      </wp:positionH>
                      <wp:positionV relativeFrom="paragraph">
                        <wp:posOffset>511175</wp:posOffset>
                      </wp:positionV>
                      <wp:extent cx="194310" cy="19431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3pt;height:15.3pt;mso-wrap-distance-left:9.05pt;mso-wrap-distance-right:9.05pt;mso-wrap-distance-top:0pt;mso-wrap-distance-bottom:0pt;margin-top:40.25pt;mso-position-vertical-relative:text;margin-left:34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color w:val="33CCCC"/>
                <w:sz w:val="20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color w:val="33CCCC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56435</wp:posOffset>
                      </wp:positionH>
                      <wp:positionV relativeFrom="paragraph">
                        <wp:posOffset>1350010</wp:posOffset>
                      </wp:positionV>
                      <wp:extent cx="0" cy="3429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05pt,106.3pt" to="154.05pt,13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color w:val="33CCCC"/>
                <w:sz w:val="20"/>
                <w:szCs w:val="22"/>
                <w:lang w:val="en-US" w:eastAsia="en-US"/>
              </w:rPr>
            </w:pPr>
            <w:r>
              <w:rPr>
                <w:rFonts w:cs="Century Gothic" w:ascii="Century Gothic" w:hAnsi="Century Gothic"/>
                <w:color w:val="33CCCC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441450</wp:posOffset>
                      </wp:positionV>
                      <wp:extent cx="1371600" cy="817245"/>
                      <wp:effectExtent l="5080" t="5715" r="20955" b="120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17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cibe al transportista del proveedor que trae el pedido y recoge el pedido</w:t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7pt;margin-top:113.5pt;width:107.95pt;height:64.3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cibe al transportista del proveedor que trae el pedido y recoge el pedi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1460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Observaciones: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Nota 1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: La necesidad de recursos pedagógicos la pueden detectar los asesores, bibliotecónomos, docentes o el director. En todos los casos deben informar al director de las necesidades detectadas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Nota 2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: Si lo que han traído  no es conforme, el asesor iniciará la reclamación o devolución del pedido.</w:t>
            </w:r>
          </w:p>
        </w:tc>
      </w:tr>
      <w:tr>
        <w:trPr>
          <w:trHeight w:val="426" w:hRule="exact"/>
          <w:cantSplit w:val="true"/>
        </w:trPr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rigen</w:t>
            </w:r>
          </w:p>
        </w:tc>
        <w:tc>
          <w:tcPr>
            <w:tcW w:w="1006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esarrollo y Responsabilidades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ocumentación aplicable</w:t>
            </w:r>
          </w:p>
        </w:tc>
      </w:tr>
      <w:tr>
        <w:trPr>
          <w:trHeight w:val="360" w:hRule="exac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33CCC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33CCCC"/>
                <w:spacing w:val="-8"/>
                <w:sz w:val="16"/>
                <w:szCs w:val="16"/>
              </w:rPr>
              <w:t>Asesor  responsable de bibliotec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33CCC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color w:val="33CCC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7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ocomentario"/>
              <w:tabs>
                <w:tab w:val="clear" w:pos="708"/>
                <w:tab w:val="left" w:pos="940" w:leader="none"/>
                <w:tab w:val="left" w:pos="4020" w:leader="none"/>
              </w:tabs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Bibliotecónomo</w:t>
            </w:r>
          </w:p>
        </w:tc>
        <w:tc>
          <w:tcPr>
            <w:tcW w:w="2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ocomentario"/>
              <w:tabs>
                <w:tab w:val="clear" w:pos="708"/>
                <w:tab w:val="left" w:pos="940" w:leader="none"/>
                <w:tab w:val="left" w:pos="4020" w:leader="none"/>
              </w:tabs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Responsable web</w:t>
            </w:r>
          </w:p>
        </w:tc>
        <w:tc>
          <w:tcPr>
            <w:tcW w:w="2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ocomentario"/>
              <w:tabs>
                <w:tab w:val="clear" w:pos="708"/>
                <w:tab w:val="left" w:pos="940" w:leader="none"/>
                <w:tab w:val="left" w:pos="4020" w:leader="none"/>
              </w:tabs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ocente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ocomentario"/>
              <w:snapToGrid w:val="false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>
          <w:trHeight w:val="6521" w:hRule="atLeast"/>
          <w:cantSplit w:val="true"/>
        </w:trPr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252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-31750</wp:posOffset>
                      </wp:positionV>
                      <wp:extent cx="342900" cy="342900"/>
                      <wp:effectExtent l="5080" t="5080" r="5715" b="698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downArrowCallout">
                                <a:avLst>
                                  <a:gd name="adj1" fmla="val 25002"/>
                                  <a:gd name="adj2" fmla="val 25000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5pt;margin-top:-2.5pt;width:26.95pt;height:26.95pt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56515</wp:posOffset>
                      </wp:positionV>
                      <wp:extent cx="1414780" cy="941070"/>
                      <wp:effectExtent l="5080" t="5080" r="19050" b="133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0" cy="9410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Traslada el material recibido a la sala de recursos pedagógicos y lo clasifica provisionalmente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71640" rIns="7164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pt;margin-top:4.45pt;width:111.35pt;height:74.0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Traslada el material recibido a la sala de recursos pedagógicos y lo clasifica provisionalmen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58420</wp:posOffset>
                      </wp:positionV>
                      <wp:extent cx="22860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8pt,4.6pt" to="132.75pt,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7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comentario"/>
              <w:tabs>
                <w:tab w:val="clear" w:pos="708"/>
                <w:tab w:val="left" w:pos="940" w:leader="none"/>
                <w:tab w:val="left" w:pos="4020" w:leader="none"/>
              </w:tabs>
              <w:snapToGrid w:val="false"/>
              <w:rPr>
                <w:rFonts w:ascii="Century Gothic" w:hAnsi="Century Gothic" w:cs="Century Gothic"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55575</wp:posOffset>
                      </wp:positionV>
                      <wp:extent cx="1600200" cy="1496060"/>
                      <wp:effectExtent l="5080" t="5080" r="14605" b="158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496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taloga los materiales a través del programa  informático, pone el sello correspondiente de la sala de recursos pedagógicos y los deposita en el lugar correspondiente.</w:t>
                                  </w:r>
                                </w:p>
                              </w:txbxContent>
                            </wps:txbx>
                            <wps:bodyPr lIns="71640" rIns="7164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4pt;margin-top:12.25pt;width:125.95pt;height:117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taloga los materiales a través del programa  informático, pone el sello correspondiente de la sala de recursos pedagógicos y los deposita en el lugar correspondient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1880235</wp:posOffset>
                      </wp:positionV>
                      <wp:extent cx="1484630" cy="873125"/>
                      <wp:effectExtent l="5080" t="5715" r="20955" b="1206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4640" cy="873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Informa de los nuevos recursos adquiridos al responsable de la web del CP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71640" rIns="71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2pt;margin-top:148.05pt;width:116.85pt;height:6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Informa de los nuevos recursos adquiridos al responsable de la web del CP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1641475</wp:posOffset>
                      </wp:positionV>
                      <wp:extent cx="0" cy="22860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129.25pt" to="62.6pt,14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130425</wp:posOffset>
                      </wp:positionV>
                      <wp:extent cx="234315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2pt,167.75pt" to="143.6pt,16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75940</wp:posOffset>
                      </wp:positionH>
                      <wp:positionV relativeFrom="paragraph">
                        <wp:posOffset>2179955</wp:posOffset>
                      </wp:positionV>
                      <wp:extent cx="2286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2pt,171.65pt" to="260.15pt,17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05810</wp:posOffset>
                      </wp:positionH>
                      <wp:positionV relativeFrom="paragraph">
                        <wp:posOffset>3322955</wp:posOffset>
                      </wp:positionV>
                      <wp:extent cx="1249680" cy="426720"/>
                      <wp:effectExtent l="5080" t="5080" r="34290" b="1079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560" cy="426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coge el material prestad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0.3pt;margin-top:261.65pt;width:98.35pt;height:33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coge el material prest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3096260</wp:posOffset>
                      </wp:positionV>
                      <wp:extent cx="0" cy="228600"/>
                      <wp:effectExtent l="38100" t="0" r="3873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25pt,243.8pt" to="305.25pt,26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comentario"/>
              <w:tabs>
                <w:tab w:val="clear" w:pos="708"/>
                <w:tab w:val="left" w:pos="940" w:leader="none"/>
                <w:tab w:val="left" w:pos="4020" w:leader="none"/>
              </w:tabs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1838960</wp:posOffset>
                      </wp:positionV>
                      <wp:extent cx="1249680" cy="841375"/>
                      <wp:effectExtent l="5080" t="5715" r="19050" b="127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560" cy="8413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Periódicamente actualiza la página web con los recursos adquirid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4pt;margin-top:144.8pt;width:98.35pt;height:66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Periódicamente actualiza la página web con los recursos adquiri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ocomentario"/>
              <w:tabs>
                <w:tab w:val="clear" w:pos="708"/>
                <w:tab w:val="left" w:pos="940" w:leader="none"/>
                <w:tab w:val="left" w:pos="4020" w:leader="none"/>
              </w:tabs>
              <w:snapToGrid w:val="false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1815</wp:posOffset>
                      </wp:positionH>
                      <wp:positionV relativeFrom="paragraph">
                        <wp:posOffset>3749675</wp:posOffset>
                      </wp:positionV>
                      <wp:extent cx="342900" cy="342900"/>
                      <wp:effectExtent l="5080" t="5080" r="5715" b="69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downArrowCallout">
                                <a:avLst>
                                  <a:gd name="adj1" fmla="val 25002"/>
                                  <a:gd name="adj2" fmla="val 25000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t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45pt;margin-top:295.25pt;width:26.95pt;height:26.95pt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1423035</wp:posOffset>
                      </wp:positionV>
                      <wp:extent cx="1249680" cy="1600200"/>
                      <wp:effectExtent l="5080" t="5080" r="12065" b="1968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560" cy="1600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Cuando necesita un recurso lo solicita on line, e-mail , por teléfono o  en la sala.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4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4pt;margin-top:112.05pt;width:98.35pt;height:125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Cuando necesita un recurso lo solicita on line, e-mail , por teléfono o  en la sala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955675</wp:posOffset>
                      </wp:positionV>
                      <wp:extent cx="1317625" cy="61531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615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-4.02.01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 Hoja de usuarios</w:t>
                                  </w:r>
                                </w:p>
                              </w:txbxContent>
                            </wps:txbx>
                            <wps:bodyPr lIns="28440" rIns="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9.35pt;margin-top:75.25pt;width:103.7pt;height:48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-4.02.0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 Hoja de usuar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755775</wp:posOffset>
                      </wp:positionV>
                      <wp:extent cx="1280160" cy="69469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94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IT-4.02.01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 Normas básicas de funcionamiento de la sala</w:t>
                                  </w:r>
                                </w:p>
                              </w:txbxContent>
                            </wps:txbx>
                            <wps:bodyPr lIns="36360" rIns="17640" tIns="17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35pt;margin-top:138.25pt;width:100.75pt;height:54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IT-4.02.0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 Normas básicas de funcionamiento de la sal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2670175</wp:posOffset>
                      </wp:positionV>
                      <wp:extent cx="1280160" cy="40132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01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IT-4.02.02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 Protocolo y política de préstamo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35pt;margin-top:210.25pt;width:100.75pt;height:31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IT-4.02.0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 Protocolo y política de préstam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3251835</wp:posOffset>
                      </wp:positionV>
                      <wp:extent cx="1257300" cy="5715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4.02 02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icha del libro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3pt;margin-top:256.05pt;width:98.9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4.02 02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icha del libr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37" w:hRule="atLeast"/>
        </w:trPr>
        <w:tc>
          <w:tcPr>
            <w:tcW w:w="1460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Observaciones: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Nota 3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: previamente el asesor responsable de biblioteca entregará la ficha de difusión de los recursos adquiridos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 xml:space="preserve">Nota 4: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El préstamo deberá anotarse siempre en el programa informático</w:t>
            </w:r>
          </w:p>
        </w:tc>
      </w:tr>
      <w:tr>
        <w:trPr>
          <w:trHeight w:val="426" w:hRule="exact"/>
          <w:cantSplit w:val="true"/>
        </w:trPr>
        <w:tc>
          <w:tcPr>
            <w:tcW w:w="212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rigen</w:t>
            </w:r>
          </w:p>
        </w:tc>
        <w:tc>
          <w:tcPr>
            <w:tcW w:w="1006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esarrollo y Responsabilidades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ocumentación aplicable</w:t>
            </w:r>
          </w:p>
        </w:tc>
      </w:tr>
      <w:tr>
        <w:trPr>
          <w:trHeight w:val="360" w:hRule="exact"/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49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ocent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510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rFonts w:ascii="Century Gothic" w:hAnsi="Century Gothic" w:cs="Century Gothic"/>
                <w:sz w:val="20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  <w:t>Bibliotecónomo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4"/>
              </w:rPr>
            </w:pPr>
            <w:r>
              <w:rPr>
                <w:rFonts w:cs="Century Gothic" w:ascii="Century Gothic" w:hAnsi="Century Gothic"/>
                <w:sz w:val="20"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  <w:tab w:val="left" w:pos="2460" w:leader="none"/>
              </w:tabs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ab/>
              <w:tab/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  <w:tab w:val="left" w:pos="4020" w:leader="none"/>
              </w:tabs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0"/>
              </w:rPr>
              <w:tab/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>
          <w:trHeight w:val="6582" w:hRule="atLeast"/>
          <w:cantSplit w:val="true"/>
        </w:trPr>
        <w:tc>
          <w:tcPr>
            <w:tcW w:w="21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26490</wp:posOffset>
                      </wp:positionH>
                      <wp:positionV relativeFrom="paragraph">
                        <wp:posOffset>-22225</wp:posOffset>
                      </wp:positionV>
                      <wp:extent cx="342900" cy="359410"/>
                      <wp:effectExtent l="5080" t="5080" r="5715" b="698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59280"/>
                              </a:xfrm>
                              <a:prstGeom prst="downArrowCallout">
                                <a:avLst>
                                  <a:gd name="adj1" fmla="val 25002"/>
                                  <a:gd name="adj2" fmla="val 25000"/>
                                  <a:gd name="adj3" fmla="val 17454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t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7pt;margin-top:-1.75pt;width:26.95pt;height:28.25pt;mso-wrap-style:square;v-text-anchor:top" type="_x0000_t8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394335</wp:posOffset>
                      </wp:positionV>
                      <wp:extent cx="2173605" cy="910590"/>
                      <wp:effectExtent l="13335" t="5715" r="1270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3680" cy="910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¿Devuelve el material en el plazo previsto?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5pt;margin-top:31.05pt;width:171.1pt;height:71.6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¿Devuelve el material en el plazo previsto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850900</wp:posOffset>
                      </wp:positionV>
                      <wp:extent cx="1254760" cy="1905"/>
                      <wp:effectExtent l="635" t="38100" r="0" b="3683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46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7pt,67pt" to="287.45pt,67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1308735</wp:posOffset>
                      </wp:positionV>
                      <wp:extent cx="0" cy="45720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25pt,103.05pt" to="103.25pt,13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1764030</wp:posOffset>
                      </wp:positionV>
                      <wp:extent cx="2357755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95pt,138.9pt" to="290.55pt,13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9390</wp:posOffset>
                      </wp:positionH>
                      <wp:positionV relativeFrom="paragraph">
                        <wp:posOffset>624840</wp:posOffset>
                      </wp:positionV>
                      <wp:extent cx="194310" cy="19431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3pt;height:15.3pt;mso-wrap-distance-left:9.05pt;mso-wrap-distance-right:9.05pt;mso-wrap-distance-top:0pt;mso-wrap-distance-bottom:0pt;margin-top:49.2pt;mso-position-vertical-relative:text;margin-left:215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22550</wp:posOffset>
                      </wp:positionH>
                      <wp:positionV relativeFrom="paragraph">
                        <wp:posOffset>1537335</wp:posOffset>
                      </wp:positionV>
                      <wp:extent cx="194310" cy="19431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3pt;height:15.3pt;mso-wrap-distance-left:9.05pt;mso-wrap-distance-right:9.05pt;mso-wrap-distance-top:0pt;mso-wrap-distance-bottom:0pt;margin-top:121.05pt;mso-position-vertical-relative:text;margin-left:206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622300</wp:posOffset>
                      </wp:positionV>
                      <wp:extent cx="1943100" cy="457200"/>
                      <wp:effectExtent l="5080" t="5080" r="5715" b="952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457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nota en el programa la devolu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108000" rIns="10800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6pt;margin-top:49pt;width:152.95pt;height:35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nota en el programa la devolu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1537335</wp:posOffset>
                      </wp:positionV>
                      <wp:extent cx="1943100" cy="1028700"/>
                      <wp:effectExtent l="5080" t="5080" r="22860" b="1206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0288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clama el recurso por carta o correo electrónico. Mientras el docente no lo restituya, se le suspenden los préstamos.  E informa de la situación al direct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108000" rIns="10800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45pt;margin-top:121.05pt;width:152.95pt;height:80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clama el recurso por carta o correo electrónico. Mientras el docente no lo restituya, se le suspenden los préstamos.  E informa de la situación al 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17780</wp:posOffset>
                      </wp:positionV>
                      <wp:extent cx="1943100" cy="685800"/>
                      <wp:effectExtent l="5080" t="5080" r="33020" b="15176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685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coge sugerencias de los usuarios a través de  la encuesta de satisfacción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 (Nota 4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7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lIns="108000" rIns="10800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45pt;margin-top:1.4pt;width:152.95pt;height:5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coge sugerencias de los usuarios a través de  la encuesta de satisfacción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 (Nota 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18"/>
                <w:szCs w:val="18"/>
              </w:rPr>
              <w:tab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napToGrid w:val="false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3013075</wp:posOffset>
                      </wp:positionV>
                      <wp:extent cx="1280160" cy="5715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-5.01.03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 Encuesta satisfacción usuarios SRP.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25pt;margin-top:237.25pt;width:100.7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-5.01.03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 Encuesta satisfacción usuarios SRP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765935</wp:posOffset>
                      </wp:positionV>
                      <wp:extent cx="1280160" cy="40132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01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4.02.03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rta de reclamación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3pt;margin-top:139.05pt;width:100.75pt;height:31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4.02.03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rta de recla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27" w:hRule="atLeast"/>
          <w:cantSplit w:val="true"/>
        </w:trPr>
        <w:tc>
          <w:tcPr>
            <w:tcW w:w="1460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 xml:space="preserve">Nota 4: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Los bibliotecónomos pasaran encuestas de satisfacción (F-5.01.03) periódicamente a los usuarios donde se recogen sugerencias de adquisición</w:t>
            </w: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851" w:top="907" w:footer="4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</w:p>
      </w:tc>
    </w:tr>
  </w:tbl>
  <w:p>
    <w:pPr>
      <w:pStyle w:val="Footer"/>
      <w:tabs>
        <w:tab w:val="clear" w:pos="8504"/>
        <w:tab w:val="center" w:pos="4252" w:leader="none"/>
        <w:tab w:val="right" w:pos="8789" w:leader="none"/>
      </w:tabs>
      <w:spacing w:before="240" w:after="0"/>
      <w:ind w:right="-285" w:hanging="0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4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245"/>
      <w:gridCol w:w="1985"/>
    </w:tblGrid>
    <w:tr>
      <w:trPr>
        <w:trHeight w:val="345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86995</wp:posOffset>
                </wp:positionH>
                <wp:positionV relativeFrom="paragraph">
                  <wp:posOffset>88265</wp:posOffset>
                </wp:positionV>
                <wp:extent cx="114935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45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cs="Century Gothic" w:ascii="Century Gothic" w:hAnsi="Century Gothic"/>
              <w:b/>
              <w:color w:val="000000"/>
              <w:szCs w:val="28"/>
            </w:rPr>
            <w:t>GESTIÓN DE LOS RECURSOS PEDAGÓGICOS</w:t>
          </w:r>
        </w:p>
      </w:tc>
      <w:tc>
        <w:tcPr>
          <w:tcW w:w="1985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: P-4.02</w:t>
          </w:r>
        </w:p>
      </w:tc>
    </w:tr>
    <w:tr>
      <w:trPr>
        <w:trHeight w:val="34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5245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2</w:t>
          </w:r>
        </w:p>
      </w:tc>
    </w:tr>
    <w:tr>
      <w:trPr>
        <w:trHeight w:val="34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5245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1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</w:rPr>
            <w:t xml:space="preserve"> de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4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0" w:type="dxa"/>
      <w:jc w:val="left"/>
      <w:tblInd w:w="2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9439"/>
      <w:gridCol w:w="2326"/>
    </w:tblGrid>
    <w:tr>
      <w:trPr>
        <w:trHeight w:val="237" w:hRule="atLeast"/>
        <w:cantSplit w:val="true"/>
      </w:trPr>
      <w:tc>
        <w:tcPr>
          <w:tcW w:w="28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62230</wp:posOffset>
                </wp:positionH>
                <wp:positionV relativeFrom="paragraph">
                  <wp:posOffset>5080</wp:posOffset>
                </wp:positionV>
                <wp:extent cx="1600200" cy="685800"/>
                <wp:effectExtent l="0" t="0" r="0" b="0"/>
                <wp:wrapNone/>
                <wp:docPr id="5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770255" cy="704850"/>
                <wp:effectExtent l="0" t="0" r="0" b="0"/>
                <wp:docPr id="5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43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color w:val="000000"/>
              <w:sz w:val="24"/>
              <w:szCs w:val="24"/>
            </w:rPr>
          </w:pPr>
          <w:r>
            <w:rPr>
              <w:rFonts w:cs="Century Gothic" w:ascii="Century Gothic" w:hAnsi="Century Gothic"/>
              <w:b/>
              <w:color w:val="000000"/>
              <w:sz w:val="24"/>
              <w:szCs w:val="24"/>
            </w:rPr>
            <w:t>GESTIÓN DE LOS RECURSOS PEDAGÓGICOS</w:t>
          </w:r>
        </w:p>
      </w:tc>
      <w:tc>
        <w:tcPr>
          <w:tcW w:w="2326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od: P-4.02</w:t>
          </w:r>
        </w:p>
      </w:tc>
    </w:tr>
    <w:tr>
      <w:trPr>
        <w:trHeight w:val="243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3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326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2</w:t>
          </w:r>
        </w:p>
      </w:tc>
    </w:tr>
    <w:tr>
      <w:trPr>
        <w:trHeight w:val="231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3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Objeto</w:t>
          </w:r>
          <w:r>
            <w:rPr>
              <w:rFonts w:cs="Century Gothic" w:ascii="Century Gothic" w:hAnsi="Century Gothic"/>
              <w:sz w:val="20"/>
            </w:rPr>
            <w:t>: Gestión de los recursos pedagógicos</w:t>
          </w:r>
        </w:p>
      </w:tc>
      <w:tc>
        <w:tcPr>
          <w:tcW w:w="2326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Fecha: </w:t>
          </w:r>
        </w:p>
      </w:tc>
    </w:tr>
    <w:tr>
      <w:trPr>
        <w:trHeight w:val="362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3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Alcance</w:t>
          </w:r>
          <w:r>
            <w:rPr>
              <w:rFonts w:cs="Century Gothic" w:ascii="Century Gothic" w:hAnsi="Century Gothic"/>
              <w:sz w:val="20"/>
            </w:rPr>
            <w:t>: Todos los recursos pedagógicos del CPR</w:t>
          </w:r>
        </w:p>
      </w:tc>
      <w:tc>
        <w:tcPr>
          <w:tcW w:w="2326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4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</w:rPr>
            <w:t xml:space="preserve"> de 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9933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9933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9933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9933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9933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9933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9933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9933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9933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9933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9933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extoindependiente2">
    <w:name w:val="Texto independiente 2"/>
    <w:basedOn w:val="Normal"/>
    <w:qFormat/>
    <w:pPr/>
    <w:rPr>
      <w:rFonts w:ascii="Century Gothic" w:hAnsi="Century Gothic" w:cs="Century Gothic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55:00Z</dcterms:created>
  <dc:creator>Cubero Cubero</dc:creator>
  <dc:description/>
  <cp:keywords/>
  <dc:language>en-US</dc:language>
  <cp:lastModifiedBy>TIC</cp:lastModifiedBy>
  <cp:lastPrinted>2010-06-09T13:52:00Z</cp:lastPrinted>
  <dcterms:modified xsi:type="dcterms:W3CDTF">2011-03-28T11:55:00Z</dcterms:modified>
  <cp:revision>2</cp:revision>
  <dc:subject/>
  <dc:title>Revisión Nº:</dc:title>
</cp:coreProperties>
</file>