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7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troducción de formato e instrucció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9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troducción del hago consta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/09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troducción instrucción correo posta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3/03/1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odificación cumplimentación nominill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5/04/1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ctualizar formatos de uso corrient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1/06/1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107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921"/>
        <w:gridCol w:w="2863"/>
        <w:gridCol w:w="2892"/>
        <w:gridCol w:w="2892"/>
        <w:gridCol w:w="2041"/>
      </w:tblGrid>
      <w:tr>
        <w:trPr>
          <w:trHeight w:val="57" w:hRule="atLeast"/>
        </w:trPr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igen</w:t>
            </w:r>
          </w:p>
        </w:tc>
        <w:tc>
          <w:tcPr>
            <w:tcW w:w="115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0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umentación aplicable</w:t>
            </w:r>
          </w:p>
        </w:tc>
      </w:tr>
      <w:tr>
        <w:trPr>
          <w:trHeight w:val="57" w:hRule="atLeast"/>
        </w:trPr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18"/>
                <w:szCs w:val="18"/>
              </w:rPr>
              <w:t>Unidad de Programas Educativos</w: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rector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quipo pedagógico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sesor</w:t>
            </w:r>
          </w:p>
        </w:tc>
        <w:tc>
          <w:tcPr>
            <w:tcW w:w="2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175</wp:posOffset>
                      </wp:positionV>
                      <wp:extent cx="742950" cy="653415"/>
                      <wp:effectExtent l="5080" t="5715" r="1524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653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Neces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ormación</w:t>
                                  </w:r>
                                </w:p>
                              </w:txbxContent>
                            </wps:txbx>
                            <wps:bodyPr lIns="0" rIns="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25pt;margin-top:0.25pt;width:58.45pt;height:51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Neces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or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5875</wp:posOffset>
                      </wp:positionV>
                      <wp:extent cx="22860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1.25pt" to="76.7pt,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24460</wp:posOffset>
                      </wp:positionV>
                      <wp:extent cx="1619250" cy="1208405"/>
                      <wp:effectExtent l="5080" t="5715" r="1714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1208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Adjudica al CPR las actividades formativas que se derivan de los programas y servicios de las Direcciones  Generales  y  las que  responden a las  prioridades o necesidades detectadas por  la propia UPE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5pt;margin-top:9.8pt;width:127.45pt;height:95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Adjudica al CPR las actividades formativas que se derivan de los programas y servicios de las Direcciones  Generales  y  las que  responden a las  prioridades o necesidades detectadas por  la propia UP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496060</wp:posOffset>
                      </wp:positionV>
                      <wp:extent cx="1619250" cy="669290"/>
                      <wp:effectExtent l="5080" t="5080" r="2794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669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Aprueba el plan de formación provincial e informa al director del CPR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lIns="71640" rIns="71640"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5pt;margin-top:117.8pt;width:127.45pt;height:52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Aprueba el plan de formación provincial e informa al director del CPR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84655</wp:posOffset>
                      </wp:positionH>
                      <wp:positionV relativeFrom="paragraph">
                        <wp:posOffset>189865</wp:posOffset>
                      </wp:positionV>
                      <wp:extent cx="20193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65pt,14.95pt" to="148.5pt,1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84655</wp:posOffset>
                      </wp:positionH>
                      <wp:positionV relativeFrom="paragraph">
                        <wp:posOffset>1572260</wp:posOffset>
                      </wp:positionV>
                      <wp:extent cx="20193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65pt,123.8pt" to="148.5pt,123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3225800</wp:posOffset>
                      </wp:positionV>
                      <wp:extent cx="107632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254pt" to="148.5pt,25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2165350</wp:posOffset>
                      </wp:positionV>
                      <wp:extent cx="0" cy="106045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170.5pt" to="63.8pt,25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18745</wp:posOffset>
                      </wp:positionV>
                      <wp:extent cx="1621155" cy="643890"/>
                      <wp:effectExtent l="5715" t="5080" r="28575" b="107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1080" cy="644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noce las actividades formativas asignadas por la UPE y las comunica al equipo pedagógico</w:t>
                                  </w:r>
                                </w:p>
                              </w:txbxContent>
                            </wps:txbx>
                            <wps:bodyPr lIns="36360" rIns="3636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pt;margin-top:9.35pt;width:127.6pt;height:50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noce las actividades formativas asignadas por la UPE y las comunica al equipo pedagóg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142365</wp:posOffset>
                      </wp:positionV>
                      <wp:extent cx="1621155" cy="658495"/>
                      <wp:effectExtent l="5715" t="5715" r="2794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1080" cy="658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Da el visto bueno al plan de formación del CPR y lo comunica a la UPE</w:t>
                                  </w:r>
                                </w:p>
                              </w:txbxContent>
                            </wps:txbx>
                            <wps:bodyPr lIns="36360" rIns="3636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pt;margin-top:89.95pt;width:127.6pt;height:51.8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Da el visto bueno al plan de formación del CPR y lo comunica a la UP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048510</wp:posOffset>
                      </wp:positionV>
                      <wp:extent cx="1621155" cy="657225"/>
                      <wp:effectExtent l="5715" t="5715" r="2794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1080" cy="657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Asigna el ases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sponsable  de cada actividad formativ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</w:txbxContent>
                            </wps:txbx>
                            <wps:bodyPr lIns="0" r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pt;margin-top:161.3pt;width:127.6pt;height:51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Asigna el ase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sponsable  de cada actividad formativ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962910</wp:posOffset>
                      </wp:positionV>
                      <wp:extent cx="1607820" cy="628650"/>
                      <wp:effectExtent l="5080" t="5080" r="29210" b="107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7760" cy="628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Trasmite a los asesores la aprobación  del Plan provincial y  el consiguiente inicio del mismo</w:t>
                                  </w:r>
                                </w:p>
                              </w:txbxContent>
                            </wps:txbx>
                            <wps:bodyPr lIns="36360" rIns="3636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95pt;margin-top:233.3pt;width:126.55pt;height:49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Trasmite a los asesores la aprobación  del Plan provincial y  el consiguiente inicio del mism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189865</wp:posOffset>
                      </wp:positionV>
                      <wp:extent cx="20002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5pt,14.95pt" to="146.25pt,1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1628140</wp:posOffset>
                      </wp:positionV>
                      <wp:extent cx="200025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128.2pt" to="146.2pt,128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1800860</wp:posOffset>
                      </wp:positionV>
                      <wp:extent cx="0" cy="24765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5pt,141.8pt" to="66.95pt,16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2165350</wp:posOffset>
                      </wp:positionV>
                      <wp:extent cx="2066925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5pt,170.5pt" to="293.25pt,17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3056890</wp:posOffset>
                      </wp:positionV>
                      <wp:extent cx="2066925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5pt,240.7pt" to="293.25pt,24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18745</wp:posOffset>
                      </wp:positionV>
                      <wp:extent cx="1657350" cy="1747520"/>
                      <wp:effectExtent l="5080" t="5080" r="13970" b="171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1747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Elabora el plan de formación del CPR  para el curso siguiente con las actividades asignadas por la UPE y con las establecidas por el propio equipo pedagógico como respuesta a las   prioridades/necesidades detectadas en su relación con los centros educativos del ámbito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9.35pt;width:130.45pt;height:137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Elabora el plan de formación del CPR  para el curso siguiente con las actividades asignadas por la UPE y con las establecidas por el propio equipo pedagógico como respuesta a las   prioridades/necesidades detectadas en su relación con los centros educativos del ámbit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1496060</wp:posOffset>
                      </wp:positionV>
                      <wp:extent cx="1610995" cy="904875"/>
                      <wp:effectExtent l="5715" t="5715" r="20955" b="1143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1000" cy="905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llena la ficha de planificación de las actividades que tiene asignadas y cumplimenta la base de datos del Plan de Formación.</w:t>
                                  </w:r>
                                </w:p>
                              </w:txbxContent>
                            </wps:txbx>
                            <wps:bodyPr lIns="36360" rIns="3636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1pt;margin-top:117.8pt;width:126.8pt;height:71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llena la ficha de planificación de las actividades que tiene asignadas y cumplimenta la base de datos del Plan de For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536190</wp:posOffset>
                      </wp:positionV>
                      <wp:extent cx="1610995" cy="845820"/>
                      <wp:effectExtent l="5715" t="5080" r="22225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1000" cy="84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artiendo de la ficha de planificación, hace el díptico  publicitario de cada  actividad formativa que tiene asignada y lo anota en el calendario de reserva del aula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1pt;margin-top:199.7pt;width:126.8pt;height:66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artiendo de la ficha de planificación, hace el díptico  publicitario de cada  actividad formativa que tiene asignada y lo anota en el calendario de reserva del au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4003675</wp:posOffset>
                      </wp:positionV>
                      <wp:extent cx="342900" cy="485775"/>
                      <wp:effectExtent l="5080" t="5715" r="571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85640"/>
                              </a:xfrm>
                              <a:prstGeom prst="downArrowCallout">
                                <a:avLst>
                                  <a:gd name="adj1" fmla="val 25002"/>
                                  <a:gd name="adj2" fmla="val 25000"/>
                                  <a:gd name="adj3" fmla="val 23592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51.45pt;margin-top:315.25pt;width:26.95pt;height:38.2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56515</wp:posOffset>
                      </wp:positionV>
                      <wp:extent cx="1139190" cy="55245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552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Plan de formació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Web: www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ducaragon.org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0.05pt;margin-top:4.45pt;width:89.65pt;height:43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Plan de formació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Web: www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ducaragon.or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85165</wp:posOffset>
                      </wp:positionV>
                      <wp:extent cx="1139190" cy="81089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810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T-4.01.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Detección de necesidades formativas de los centros educativos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53.95pt;width:89.65pt;height:63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T-4.01.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Detección de necesidades formativas de los centros educativ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564640</wp:posOffset>
                      </wp:positionV>
                      <wp:extent cx="1139190" cy="75565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75564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cha  de planificación de actividad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123.2pt;width:89.65pt;height:59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cha  de planificación de actividade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434590</wp:posOffset>
                      </wp:positionV>
                      <wp:extent cx="1139190" cy="4000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399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Díptic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95pt;margin-top:191.7pt;width:89.65pt;height:31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Dípt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007995</wp:posOffset>
                      </wp:positionV>
                      <wp:extent cx="1139190" cy="5715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alendario de reserva del  aula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15pt;margin-top:236.85pt;width:89.6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alendario de reserva del  au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691890</wp:posOffset>
                      </wp:positionV>
                      <wp:extent cx="1139190" cy="4572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T-4.01.0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serva de aula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95pt;margin-top:290.7pt;width:89.6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T-4.01.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serva de au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502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1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 Si las necesidades formativas se detectan después de haberse aprobado el plan, también se cumplimenta el formato “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>F-4.01.01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 “Ficha de planificación de actividades” para cada una de ellas. Si la necesidad formativa llega, directamente, al director, éste informa al asesor correspondiente; si por el contrario le llega al asesor, éste informa al director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2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 A lo largo del curso y con carácter extraordinario, la Unidad de Programas Educativos puede asignar nuevas actividades  a través del director del CPR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3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La asignación del asesor no lleva formato predeterminado. Se hace en función de la actividad y del perfil del asesor.</w:t>
            </w:r>
          </w:p>
        </w:tc>
      </w:tr>
      <w:tr>
        <w:trPr>
          <w:trHeight w:val="284" w:hRule="atLeast"/>
        </w:trPr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igen</w:t>
            </w:r>
          </w:p>
        </w:tc>
        <w:tc>
          <w:tcPr>
            <w:tcW w:w="115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0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umentación aplicable</w:t>
            </w:r>
          </w:p>
        </w:tc>
      </w:tr>
      <w:tr>
        <w:trPr>
          <w:trHeight w:val="284" w:hRule="atLeast"/>
        </w:trPr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nserje</w: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xiliar administrativo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sesor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18"/>
                <w:szCs w:val="18"/>
              </w:rPr>
              <w:t>Unidad de Programas Educativos</w:t>
            </w:r>
          </w:p>
        </w:tc>
        <w:tc>
          <w:tcPr>
            <w:tcW w:w="2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47345</wp:posOffset>
                      </wp:positionV>
                      <wp:extent cx="1638300" cy="728345"/>
                      <wp:effectExtent l="5080" t="5715" r="26670" b="107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728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Envía los dípticos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por correo postal a todos los centros designados por el asesor </w:t>
                                  </w:r>
                                </w:p>
                              </w:txbxContent>
                            </wps:txbx>
                            <wps:bodyPr lIns="71640" rIns="7164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5pt;margin-top:27.35pt;width:128.95pt;height:57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Envía los díptico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por correo postal a todos los centros designados por el asesor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64970</wp:posOffset>
                      </wp:positionH>
                      <wp:positionV relativeFrom="paragraph">
                        <wp:posOffset>485775</wp:posOffset>
                      </wp:positionV>
                      <wp:extent cx="2003425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pt,38.25pt" to="288.8pt,3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152525</wp:posOffset>
                      </wp:positionV>
                      <wp:extent cx="1655445" cy="533400"/>
                      <wp:effectExtent l="5715" t="5080" r="34925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5280" cy="533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Solicita el visado a la UP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a través del programa GIFP de gestión de la form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90.75pt;width:130.3pt;height:41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Solicita el visado a la UP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a través del programa GIFP de gestión de la form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314450</wp:posOffset>
                      </wp:positionV>
                      <wp:extent cx="155575" cy="0"/>
                      <wp:effectExtent l="0" t="38100" r="635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03.5pt" to="144.2pt,10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1685925</wp:posOffset>
                      </wp:positionV>
                      <wp:extent cx="0" cy="66675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pt,132.75pt" to="60.2pt,18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2352675</wp:posOffset>
                      </wp:positionV>
                      <wp:extent cx="2941320" cy="0"/>
                      <wp:effectExtent l="635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pt,185.25pt" to="291.75pt,18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635</wp:posOffset>
                      </wp:positionV>
                      <wp:extent cx="403225" cy="471805"/>
                      <wp:effectExtent l="5715" t="5715" r="508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200" cy="471960"/>
                              </a:xfrm>
                              <a:prstGeom prst="downArrowCallout">
                                <a:avLst>
                                  <a:gd name="adj1" fmla="val 25002"/>
                                  <a:gd name="adj2" fmla="val 25000"/>
                                  <a:gd name="adj3" fmla="val 19509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7pt;margin-top:0pt;width:31.7pt;height:37.1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471805</wp:posOffset>
                      </wp:positionV>
                      <wp:extent cx="1711325" cy="441325"/>
                      <wp:effectExtent l="5715" t="5715" r="5080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441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Difunde el díptico en la  web  y con fotocopias que entrega al conserje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4)</w:t>
                                  </w:r>
                                </w:p>
                              </w:txbxContent>
                            </wps:txbx>
                            <wps:bodyPr lIns="71640" rIns="7164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3pt;margin-top:37.15pt;width:134.7pt;height:34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Difunde el díptico en la  web  y con fotocopias que entrega al conserje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4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103630</wp:posOffset>
                      </wp:positionV>
                      <wp:extent cx="1711325" cy="504825"/>
                      <wp:effectExtent l="5715" t="5715" r="5080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504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munica al auxiliar administrativo que solicite el visado de la ac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3pt;margin-top:86.9pt;width:134.7pt;height:39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munica al auxiliar administrativo que solicite el visado de la ac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779905</wp:posOffset>
                      </wp:positionV>
                      <wp:extent cx="1711325" cy="628650"/>
                      <wp:effectExtent l="5715" t="5080" r="30480" b="1079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628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Habilita un espacio en la web para la inscripción en la actividad  formativ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(nota 5 )</w:t>
                                  </w:r>
                                </w:p>
                              </w:txbxContent>
                            </wps:txbx>
                            <wps:bodyPr lIns="71640" rIns="7164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3pt;margin-top:140.15pt;width:134.7pt;height:49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Habilita un espacio en la web para la inscripción en la actividad  formativ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(nota 5 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600325</wp:posOffset>
                      </wp:positionV>
                      <wp:extent cx="1711325" cy="732155"/>
                      <wp:effectExtent l="5715" t="5715" r="26670" b="1079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732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inalizado el plazo de inscripción, cuelga en la web la lista de admitidos y no admitidos y les envía u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e-mail personal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 no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ta 6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71640" rIns="7164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3pt;margin-top:204.75pt;width:134.7pt;height:57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inalizado el plazo de inscripción, cuelga en la web la lista de admitidos y no admitidos y les envía u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e-mail personal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 n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ta 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536315</wp:posOffset>
                      </wp:positionV>
                      <wp:extent cx="1711325" cy="491490"/>
                      <wp:effectExtent l="5715" t="5080" r="5080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491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mprime el listado de  admitidos  y lo entrega a la auxiliar administrat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3pt;margin-top:278.45pt;width:134.7pt;height:38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mprime el listado de  admitidos  y lo entrega a la auxiliar administrat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4027805</wp:posOffset>
                      </wp:positionV>
                      <wp:extent cx="403225" cy="439420"/>
                      <wp:effectExtent l="5715" t="5080" r="5080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200" cy="439560"/>
                              </a:xfrm>
                              <a:prstGeom prst="downArrowCallout">
                                <a:avLst>
                                  <a:gd name="adj1" fmla="val 25002"/>
                                  <a:gd name="adj2" fmla="val 25000"/>
                                  <a:gd name="adj3" fmla="val 18170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7pt;margin-top:317.15pt;width:31.7pt;height:34.5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913130</wp:posOffset>
                      </wp:positionV>
                      <wp:extent cx="0" cy="190500"/>
                      <wp:effectExtent l="38100" t="0" r="387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71.9pt" to="65.95pt,8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1608455</wp:posOffset>
                      </wp:positionV>
                      <wp:extent cx="3175" cy="171450"/>
                      <wp:effectExtent l="36830" t="635" r="3683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126.65pt" to="66.15pt,1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2408555</wp:posOffset>
                      </wp:positionV>
                      <wp:extent cx="3175" cy="191770"/>
                      <wp:effectExtent l="36195" t="635" r="3746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5pt,189.65pt" to="66.15pt,20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3332480</wp:posOffset>
                      </wp:positionV>
                      <wp:extent cx="3175" cy="203835"/>
                      <wp:effectExtent l="37465" t="635" r="3619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pt,262.4pt" to="66.1pt,278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923415</wp:posOffset>
                      </wp:positionV>
                      <wp:extent cx="1628775" cy="552450"/>
                      <wp:effectExtent l="5715" t="5080" r="33020" b="1079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552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Visa la actividad en el programa GIFP de gestión de la form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6pt;margin-top:151.45pt;width:128.2pt;height:43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Visa la actividad en el programa GIFP de gestión de la form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99770</wp:posOffset>
                      </wp:positionV>
                      <wp:extent cx="1110615" cy="554990"/>
                      <wp:effectExtent l="5715" t="5080" r="508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555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cha de inscrip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55.1pt;width:87.4pt;height:43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cha de inscrip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400175</wp:posOffset>
                      </wp:positionV>
                      <wp:extent cx="1110615" cy="48831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488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T-4.01.0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 Correo post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110.25pt;width:87.4pt;height:38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T-4.01.0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 Correo post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502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4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: 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Las convocatorias deben ser hechas de forma que los plazos de inscripción sean, como mínimo, de 15 días y que f ina licen una semana antes del inicio de la actividad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8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ota 5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Puede realizarse en papel, cuando sea imposible hacerlo por Internet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6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Una vez iniciada la actividad se pueden incorporar asistentes acorde con la legislación, al igual que en el caso de ponentes.</w:t>
            </w:r>
          </w:p>
        </w:tc>
      </w:tr>
      <w:tr>
        <w:trPr>
          <w:trHeight w:val="284" w:hRule="atLeast"/>
        </w:trPr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igen</w:t>
            </w:r>
          </w:p>
        </w:tc>
        <w:tc>
          <w:tcPr>
            <w:tcW w:w="115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0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umentación aplicable</w:t>
            </w:r>
          </w:p>
        </w:tc>
      </w:tr>
      <w:tr>
        <w:trPr>
          <w:trHeight w:val="412" w:hRule="atLeast"/>
        </w:trPr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ector Servicio Provincial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Asesor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erje</w:t>
            </w:r>
          </w:p>
        </w:tc>
        <w:tc>
          <w:tcPr>
            <w:tcW w:w="2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8000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439420</wp:posOffset>
                      </wp:positionV>
                      <wp:extent cx="1712595" cy="467360"/>
                      <wp:effectExtent l="5715" t="5080" r="5080" b="1016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2520" cy="467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Introduce los admitidos en el programa GIFP de gestión de la formación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(nota 7)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36360" rIns="36360" tIns="28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34.6pt;width:134.8pt;height:36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Introduce los admitidos en el programa GIFP de gestión de la formació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(nota 7)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839720</wp:posOffset>
                      </wp:positionV>
                      <wp:extent cx="1712595" cy="476250"/>
                      <wp:effectExtent l="5715" t="5080" r="5080" b="1016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2520" cy="476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Imprime las hojas de contro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de asistencia diario y final 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se las entrega al conserje</w:t>
                                  </w:r>
                                </w:p>
                              </w:txbxContent>
                            </wps:txbx>
                            <wps:bodyPr lIns="0" rIns="0" tIns="324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223.6pt;width:134.8pt;height:37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Imprime las hojas de contro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de asistencia diario y final 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se las entrega al conserj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494405</wp:posOffset>
                      </wp:positionV>
                      <wp:extent cx="1712595" cy="607060"/>
                      <wp:effectExtent l="5715" t="5080" r="31750" b="1079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2520" cy="606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vía los permisos de ponentes y asistentes, una vez firmados por el director, al Servicio Provincial de Zaragoz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275.15pt;width:134.8pt;height:47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vía los permisos de ponentes y asistentes, una vez firmados por el director, al Servicio Provincial de Zarago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-7620</wp:posOffset>
                      </wp:positionV>
                      <wp:extent cx="392430" cy="447040"/>
                      <wp:effectExtent l="5080" t="5080" r="5715" b="698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447120"/>
                              </a:xfrm>
                              <a:prstGeom prst="downArrowCallout">
                                <a:avLst>
                                  <a:gd name="adj1" fmla="val 25002"/>
                                  <a:gd name="adj2" fmla="val 25000"/>
                                  <a:gd name="adj3" fmla="val 18991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.4pt;margin-top:-0.6pt;width:30.85pt;height:35.1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906780</wp:posOffset>
                      </wp:positionV>
                      <wp:extent cx="0" cy="139700"/>
                      <wp:effectExtent l="38735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05pt,71.4pt" to="66.05pt,8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046480</wp:posOffset>
                      </wp:positionV>
                      <wp:extent cx="1712595" cy="608330"/>
                      <wp:effectExtent l="5715" t="5080" r="31750" b="1016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2520" cy="608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umplimenta los permisos de los ponentes que han de intervenir en la ac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8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82.4pt;width:134.8pt;height:47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umplimenta los permisos de los ponentes que han de intervenir en la ac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8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884680</wp:posOffset>
                      </wp:positionV>
                      <wp:extent cx="1712595" cy="737870"/>
                      <wp:effectExtent l="5715" t="5080" r="26670" b="1143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2520" cy="73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Imprime del GIFP el permiso de los admitidos y lo completa con las fechas y horarios de las sesiones que le indique  el asesor 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148.4pt;width:134.8pt;height:58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Imprime del GIFP el permiso de los admitidos y lo completa con las fechas y horarios de las sesiones que le indique  el asesor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1115060</wp:posOffset>
                      </wp:positionV>
                      <wp:extent cx="2068195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6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75pt,87.8pt" to="289.55pt,87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1654810</wp:posOffset>
                      </wp:positionV>
                      <wp:extent cx="0" cy="229870"/>
                      <wp:effectExtent l="38735" t="0" r="381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05pt,130.3pt" to="66.05pt,14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2622550</wp:posOffset>
                      </wp:positionV>
                      <wp:extent cx="0" cy="22352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05pt,206.5pt" to="66.05pt,22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3646805</wp:posOffset>
                      </wp:positionV>
                      <wp:extent cx="18288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15pt,287.15pt" to="148.5pt,28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2896870</wp:posOffset>
                      </wp:positionV>
                      <wp:extent cx="4000500" cy="111760"/>
                      <wp:effectExtent l="635" t="36195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0068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45pt,228.1pt" to="440.4pt,236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3315970</wp:posOffset>
                      </wp:positionV>
                      <wp:extent cx="0" cy="22352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05pt,261.1pt" to="66.05pt,27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3494405</wp:posOffset>
                      </wp:positionV>
                      <wp:extent cx="1684020" cy="321310"/>
                      <wp:effectExtent l="5080" t="5080" r="5715" b="889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321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rma los permisos y los envía al CP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pt;margin-top:275.15pt;width:132.55pt;height:2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rma los permisos y los envía al CP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170680</wp:posOffset>
                      </wp:positionV>
                      <wp:extent cx="358775" cy="440690"/>
                      <wp:effectExtent l="5715" t="5080" r="5080" b="698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440640"/>
                              </a:xfrm>
                              <a:prstGeom prst="downArrowCallout">
                                <a:avLst>
                                  <a:gd name="adj1" fmla="val 24817"/>
                                  <a:gd name="adj2" fmla="val 25000"/>
                                  <a:gd name="adj3" fmla="val 2038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t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35pt;margin-top:328.4pt;width:28.2pt;height:34.6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379730</wp:posOffset>
                      </wp:positionV>
                      <wp:extent cx="1644650" cy="844550"/>
                      <wp:effectExtent l="5080" t="5080" r="23495" b="1206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844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umplimenta las fichas de los ponentes que han de intervenir en la actividad e indica al auxiliar administrativo que solicite el permiso de los mismos</w:t>
                                  </w:r>
                                </w:p>
                              </w:txbxContent>
                            </wps:txbx>
                            <wps:bodyPr lIns="36360" rIns="3636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5pt;margin-top:29.9pt;width:129.45pt;height:66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umplimenta las fichas de los ponentes que han de intervenir en la actividad e indica al auxiliar administrativo que solicite el permiso de los mism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360930</wp:posOffset>
                      </wp:positionV>
                      <wp:extent cx="1684655" cy="993140"/>
                      <wp:effectExtent l="5715" t="5080" r="20320" b="127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800" cy="993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repara el cuaderno de firmas -control de asistencia diario- con tantas hojas como sesiones tenga la actividad y lo entrega al asesor.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5pt;margin-top:185.9pt;width:132.6pt;height:78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repara el cuaderno de firmas -control de asistencia diario- con tantas hojas como sesiones tenga la actividad y lo entrega al aseso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589655</wp:posOffset>
                      </wp:positionV>
                      <wp:extent cx="1167765" cy="685800"/>
                      <wp:effectExtent l="5715" t="5080" r="5080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84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Hoja de control de asistencia diario y fin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5pt;margin-top:282.65pt;width:91.9pt;height:5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Hoja de control de asistencia diario y fi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077845</wp:posOffset>
                      </wp:positionV>
                      <wp:extent cx="1167765" cy="438150"/>
                      <wp:effectExtent l="5715" t="5080" r="508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840" cy="43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1.10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Permiso asistentes (Anexo 2A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5pt;margin-top:242.35pt;width:91.9pt;height:34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1.1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Permiso asistentes (Anexo 2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532130</wp:posOffset>
                      </wp:positionV>
                      <wp:extent cx="1167765" cy="817245"/>
                      <wp:effectExtent l="5715" t="5715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840" cy="81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5 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ermiso ponentes fuera Zaragoz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(Anexos 1y 4)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5pt;margin-top:41.9pt;width:91.9pt;height:64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5 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ermiso ponentes fuera Zarago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(Anexos 1y 4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6040</wp:posOffset>
                      </wp:positionV>
                      <wp:extent cx="1167765" cy="373380"/>
                      <wp:effectExtent l="5715" t="5080" r="508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840" cy="373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Ficha de ponent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5pt;margin-top:5.2pt;width:91.9pt;height:2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Ficha de pon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151380</wp:posOffset>
                      </wp:positionV>
                      <wp:extent cx="1167765" cy="809625"/>
                      <wp:effectExtent l="5715" t="5715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840" cy="80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9 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ermiso ponentes Zaragoz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(Anexo 7 y 3)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5pt;margin-top:169.4pt;width:91.9pt;height:63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9 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ermiso ponentes Zarago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(Anexo 7 y 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437005</wp:posOffset>
                      </wp:positionV>
                      <wp:extent cx="1167765" cy="588010"/>
                      <wp:effectExtent l="5715" t="5080" r="5080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840" cy="58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 xml:space="preserve">F-4.01.06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>Permiso ponentes no  docente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Times New Roman" w:ascii="Century Gothic" w:hAnsi="Century Gothic" w:cs="Century Gothic"/>
                                      <w:color w:val="008000"/>
                                      <w:lang w:val="pt-B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Times New Roman" w:ascii="Verdana" w:hAnsi="Verdana" w:cs="Verdana"/>
                                      <w:color w:val="008000"/>
                                      <w:lang w:val="pt-BR" w:bidi="ar-SA"/>
                                    </w:rPr>
                                    <w:t>(Anexo2P)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5pt;margin-top:113.15pt;width:91.9pt;height:46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 xml:space="preserve">F-4.01.06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>Permiso ponentes no  docent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Century Gothic" w:hAnsi="Century Gothic" w:cs="Century Gothic"/>
                                <w:color w:val="008000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Verdana" w:hAnsi="Verdana" w:cs="Verdana"/>
                                <w:color w:val="008000"/>
                                <w:lang w:val="pt-BR" w:bidi="ar-SA"/>
                              </w:rPr>
                              <w:t>(Anexo2P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502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ota 7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Los asesores se incluirán en el permiso de cada actividad que asesoran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8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Si el ponente es funcionario docente se utilizan: anexos 7 ( F-4.01.09) y 3 (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 xml:space="preserve">F-4.01.07)-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permiso del director de su centro-, para los de la provincia de Zaragoza y anexos 1 ( 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 xml:space="preserve">F-4.01.05)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y 4 ( F-4.01. 08 ), para los de fuera de la provincia de Zaragoza.  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>Si el ponente no es docente se cumplimenta el anexo 2P (F-4.01.06)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Los permisos para ponentes de fuera de la provincia de Zaragoza hay que solicitarlos con, al menos, 20 días de antelación al inicio de la actividad.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igen</w:t>
            </w:r>
          </w:p>
        </w:tc>
        <w:tc>
          <w:tcPr>
            <w:tcW w:w="115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0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umentación aplicable</w:t>
            </w:r>
          </w:p>
        </w:tc>
      </w:tr>
      <w:tr>
        <w:trPr>
          <w:trHeight w:val="284" w:hRule="atLeast"/>
        </w:trPr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irector </w: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sesor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nserje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nente</w:t>
            </w:r>
          </w:p>
        </w:tc>
        <w:tc>
          <w:tcPr>
            <w:tcW w:w="2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8890</wp:posOffset>
                      </wp:positionV>
                      <wp:extent cx="428625" cy="359410"/>
                      <wp:effectExtent l="5715" t="5080" r="5080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8760" cy="359280"/>
                              </a:xfrm>
                              <a:prstGeom prst="downArrowCallout">
                                <a:avLst>
                                  <a:gd name="adj1" fmla="val 29616"/>
                                  <a:gd name="adj2" fmla="val 29835"/>
                                  <a:gd name="adj3" fmla="val 16606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entury Gothic" w:hAnsi="Century Gothic" w:eastAsia="Times New Roman" w:cs="Century Gothic"/>
                                      <w:color w:val="008000"/>
                                      <w:lang w:val="es-E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t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15pt;margin-top:0.7pt;width:33.7pt;height:28.25pt;flip:x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Century Gothic"/>
                                <w:color w:val="008000"/>
                                <w:lang w:val="es-E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62585</wp:posOffset>
                      </wp:positionV>
                      <wp:extent cx="1651000" cy="793115"/>
                      <wp:effectExtent l="5080" t="5715" r="24765" b="1079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960" cy="793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cibidos los permisos firmados por el Director del Servicio Provincial, lo comunica al asesor responsable de la actividad</w:t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5pt;margin-top:28.55pt;width:129.95pt;height:62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cibidos los permisos firmados por el Director del Servicio Provincial, lo comunica al asesor responsable de la ac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429895</wp:posOffset>
                      </wp:positionV>
                      <wp:extent cx="257175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33.85pt" to="150.2pt,3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639695</wp:posOffset>
                      </wp:positionV>
                      <wp:extent cx="1628775" cy="809625"/>
                      <wp:effectExtent l="5715" t="5715" r="23495" b="1079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80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umplimenta y firma los  “hago constar”, de  asistencia a la actividad, que le indica el asesor y se los entrega.</w:t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5pt;margin-top:207.85pt;width:128.2pt;height:63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umplimenta y firma los  “hago constar”, de  asistencia a la actividad, que le indica el asesor y se los entreg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407795</wp:posOffset>
                      </wp:positionV>
                      <wp:extent cx="1651000" cy="631825"/>
                      <wp:effectExtent l="5080" t="5715" r="30480" b="1016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960" cy="631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l Director archiva los permisos en una subcarpeta de cada actividad</w:t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75pt;margin-top:110.85pt;width:129.95pt;height:49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l Director archiva los permisos en una subcarpeta de cada ac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1160145</wp:posOffset>
                      </wp:positionV>
                      <wp:extent cx="0" cy="228600"/>
                      <wp:effectExtent l="38100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pt,91.35pt" to="71.9pt,10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2760345</wp:posOffset>
                      </wp:positionV>
                      <wp:extent cx="228600" cy="0"/>
                      <wp:effectExtent l="0" t="38100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9pt,217.35pt" to="143.85pt,217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3331845</wp:posOffset>
                      </wp:positionV>
                      <wp:extent cx="257175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9pt,262.35pt" to="146.1pt,26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8420</wp:posOffset>
                      </wp:positionV>
                      <wp:extent cx="1696720" cy="911225"/>
                      <wp:effectExtent l="5080" t="5715" r="22860" b="1079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6680" cy="911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dica al conserje los días de  ponencias para que prepare el aula, los recursos informáticos y audiovisuales  y el material fungible solicitados por el ponente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eastAsia="Times New Roman" w:ascii="Century Gothic" w:hAnsi="Century Gothic" w:cs="Century Gothic"/>
                                      <w:color w:val="008000"/>
                                      <w:lang w:val="es-ES" w:bidi="ar-S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pt;margin-top:4.6pt;width:133.55pt;height:71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dica al conserje los días de  ponencias para que prepare el aula, los recursos informáticos y audiovisuales  y el material fungible solicitados por el ponent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eastAsia="Times New Roman" w:ascii="Century Gothic" w:hAnsi="Century Gothic" w:cs="Century Gothic"/>
                                <w:color w:val="008000"/>
                                <w:lang w:val="es-E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155700</wp:posOffset>
                      </wp:positionV>
                      <wp:extent cx="1691005" cy="883920"/>
                      <wp:effectExtent l="5715" t="5080" r="22225" b="1524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883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Antes de que el ponente finalice cada sesión  pasa el cuaderno de firmas de los asistentes controlando su correcta cumplimentació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(nota 10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pt;margin-top:91pt;width:133.1pt;height:69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Antes de que el ponente finalice cada sesión  pasa el cuaderno de firmas de los asistentes controlando su correcta cumplimentac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(nota 1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239770</wp:posOffset>
                      </wp:positionV>
                      <wp:extent cx="1691005" cy="769620"/>
                      <wp:effectExtent l="5715" t="5080" r="25400" b="1143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769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parte a los asistentes que lo hubieran solicitado, los “hago constar” entregados por el direct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pt;margin-top:255.1pt;width:133.1pt;height:60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parte a los asistentes que lo hubieran solicitado, los “hago constar” entregados por el direc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1263650</wp:posOffset>
                      </wp:positionV>
                      <wp:extent cx="2057400" cy="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pt,99.5pt" to="295.95pt,9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4288155</wp:posOffset>
                      </wp:positionV>
                      <wp:extent cx="428625" cy="438150"/>
                      <wp:effectExtent l="5715" t="5080" r="5080" b="698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8760" cy="438120"/>
                              </a:xfrm>
                              <a:prstGeom prst="downArrowCallout">
                                <a:avLst>
                                  <a:gd name="adj1" fmla="val 24817"/>
                                  <a:gd name="adj2" fmla="val 25000"/>
                                  <a:gd name="adj3" fmla="val 16969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entury Gothic" w:hAnsi="Century Gothic" w:eastAsia="Times New Roman" w:cs="Century Gothic"/>
                                      <w:color w:val="008000"/>
                                      <w:lang w:val="es-E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t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55pt;margin-top:337.65pt;width:33.7pt;height:34.45pt;flip:x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Century Gothic"/>
                                <w:color w:val="008000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220595</wp:posOffset>
                      </wp:positionV>
                      <wp:extent cx="1691005" cy="763905"/>
                      <wp:effectExtent l="5715" t="5715" r="25400" b="107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763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munica al director las peticiones de “ hago constar” de asistencia que hayan realizado algunos  asistente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pt;margin-top:174.85pt;width:133.1pt;height:6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munica al director las peticiones de “ hago constar” de asistencia que hayan realizado algunos  asisten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480060</wp:posOffset>
                      </wp:positionV>
                      <wp:extent cx="257175" cy="0"/>
                      <wp:effectExtent l="635" t="38100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5pt,37.8pt" to="154.05pt,3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58420</wp:posOffset>
                      </wp:positionV>
                      <wp:extent cx="1600200" cy="1062355"/>
                      <wp:effectExtent l="5080" t="5715" r="19050" b="127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62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Los días de las ponencias prepara el aula y los recursos informáticos y audiovisuales  y el material fungibl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pt;margin-top:4.6pt;width:125.95pt;height:83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Los días de las ponencias prepara el aula y los recursos informáticos y audiovisuales  y el material fungi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1051560</wp:posOffset>
                      </wp:positionV>
                      <wp:extent cx="0" cy="457200"/>
                      <wp:effectExtent l="38100" t="0" r="387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5pt,82.8pt" to="61.25pt,11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06220</wp:posOffset>
                      </wp:positionV>
                      <wp:extent cx="1628775" cy="686435"/>
                      <wp:effectExtent l="5715" t="5715" r="27305" b="1079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686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Anota los materiales fungibles en la ficha  de gastos fungibles de la actividad </w:t>
                                  </w:r>
                                  <w:r>
                                    <w:rPr>
                                      <w:kern w:val="2"/>
                                      <w:sz w:val="17"/>
                                      <w:szCs w:val="17"/>
                                      <w:rFonts w:ascii="Verdana" w:hAnsi="Verdana" w:eastAsia="Times New Roman" w:cs="Verdana"/>
                                      <w:color w:val="00B050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7"/>
                                      <w:szCs w:val="17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ta 9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pt;margin-top:118.6pt;width:128.2pt;height:5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Anota los materiales fungibles en la ficha  de gastos fungibles de la actividad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Verdana" w:hAnsi="Verdana" w:eastAsia="Times New Roman" w:cs="Verdana"/>
                                <w:color w:val="00B050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ta 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155700</wp:posOffset>
                      </wp:positionV>
                      <wp:extent cx="1576705" cy="400050"/>
                      <wp:effectExtent l="5715" t="5080" r="5080" b="1016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800" cy="399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aliza su interven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7pt;margin-top:91pt;width:124.1pt;height:31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aliza su interven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58520</wp:posOffset>
                      </wp:positionV>
                      <wp:extent cx="1151255" cy="549275"/>
                      <wp:effectExtent l="5715" t="5715" r="5080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549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00FF"/>
                                      <w:lang w:val="es-ES" w:bidi="ar-SA"/>
                                    </w:rPr>
                                    <w:t xml:space="preserve">F-4.04.01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00FF"/>
                                      <w:lang w:val="es-ES" w:bidi="ar-SA"/>
                                    </w:rPr>
                                    <w:t>Encargo de fotocopia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67.6pt;width:90.6pt;height:43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00FF"/>
                                <w:lang w:val="es-ES" w:bidi="ar-SA"/>
                              </w:rPr>
                              <w:t xml:space="preserve">F-4.04.0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00FF"/>
                                <w:lang w:val="es-ES" w:bidi="ar-SA"/>
                              </w:rPr>
                              <w:t>Encargo de fotocopi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087370</wp:posOffset>
                      </wp:positionV>
                      <wp:extent cx="1151255" cy="440055"/>
                      <wp:effectExtent l="5715" t="5715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439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Hago constar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243.1pt;width:90.6pt;height:34.6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Hago consta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623060</wp:posOffset>
                      </wp:positionV>
                      <wp:extent cx="1167765" cy="409575"/>
                      <wp:effectExtent l="5715" t="5715" r="5080" b="1206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840" cy="409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1.13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cha de gastos fungib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95pt;margin-top:127.8pt;width:91.9pt;height:32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1.1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cha de gastos fungi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502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ota 9 :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 El conserje anotará en la ficha de gastos fungibles de cada actividad, los gastos de fotocopias, plastificaciones, CDs, DVds., tinta,.. que le vaya indicando el asesor de la misma. 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ascii="Verdana" w:hAnsi="Verdana" w:cs="Verdan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ota 10: 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 xml:space="preserve">Para seminarios y otras actividades formativas (que no son aprobadas por el Consejo),  las hojas de control de asistencia diario van precedidas de un acta. </w:t>
            </w:r>
          </w:p>
        </w:tc>
      </w:tr>
      <w:tr>
        <w:trPr>
          <w:trHeight w:val="284" w:hRule="atLeast"/>
        </w:trPr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igen</w:t>
            </w:r>
          </w:p>
        </w:tc>
        <w:tc>
          <w:tcPr>
            <w:tcW w:w="115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0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umentación aplicable</w:t>
            </w:r>
          </w:p>
        </w:tc>
      </w:tr>
      <w:tr>
        <w:trPr>
          <w:trHeight w:val="284" w:hRule="atLeast"/>
        </w:trPr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7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18"/>
                <w:szCs w:val="18"/>
              </w:rPr>
              <w:t>Asesor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nente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rector</w:t>
            </w:r>
          </w:p>
        </w:tc>
        <w:tc>
          <w:tcPr>
            <w:tcW w:w="2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7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280160</wp:posOffset>
                      </wp:positionV>
                      <wp:extent cx="3352800" cy="571500"/>
                      <wp:effectExtent l="5080" t="5080" r="5715" b="17335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Tras la última intervención de cada ponente, le entrega, para la firma, la hoja de gastos y el recibí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(nota 12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entury Gothic" w:hAnsi="Century Gothic" w:eastAsia="Times New Roman" w:cs="Century Gothic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pt;margin-top:100.8pt;width:263.95pt;height:4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Tras la última intervención de cada ponente, le entrega, para la firma, la hoja de gastos y el recibí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(nota 12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Century Gothic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960245</wp:posOffset>
                      </wp:positionV>
                      <wp:extent cx="3352800" cy="348615"/>
                      <wp:effectExtent l="5080" t="5715" r="5715" b="889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348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Comprueba que están firmadas las dos hojas ( gastos y recibí ) y entrega el talón al ponente.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pt;margin-top:154.35pt;width:263.95pt;height:27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Comprueba que están firmadas las dos hojas ( gastos y recibí ) y entrega el talón al ponent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531745</wp:posOffset>
                      </wp:positionV>
                      <wp:extent cx="3352800" cy="348615"/>
                      <wp:effectExtent l="5080" t="5715" r="5715" b="889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348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trega la hoja de gastos y el recibí con la firma del ponente al 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pt;margin-top:199.35pt;width:263.95pt;height:27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trega la hoja de gastos y el recibí con la firma del ponente al 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988945</wp:posOffset>
                      </wp:positionV>
                      <wp:extent cx="3352800" cy="348615"/>
                      <wp:effectExtent l="5080" t="5715" r="5715" b="889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348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 la última sesión de la actividad, reparte, a los asistentes, un cuestionario de evaluación para que lo cumpliment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pt;margin-top:235.35pt;width:263.95pt;height:27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 la última sesión de la actividad, reparte, a los asistentes, un cuestionario de evaluación para que lo cumplimen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548005</wp:posOffset>
                      </wp:positionV>
                      <wp:extent cx="3352800" cy="612140"/>
                      <wp:effectExtent l="5080" t="5080" r="5715" b="1016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Días antes de la última intervención de cada ponente, cumplimenta su hoja de gastos y el recibí, siguiendo la instrucción IT-4.01.04, y se lo entrega al direct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 nota 1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pt;margin-top:43.15pt;width:263.95pt;height:48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Días antes de la última intervención de cada ponente, cumplimenta su hoja de gastos y el recibí, siguiendo la instrucción IT-4.01.04, y se lo entrega al direc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 nota 1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446145</wp:posOffset>
                      </wp:positionV>
                      <wp:extent cx="3352800" cy="577215"/>
                      <wp:effectExtent l="5080" t="5715" r="5715" b="889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577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inalizada la actividad y en un plazo de 2 semanas, realiza, con el volcado de datos de los cuestionarios, la evaluación global de los asistentes e informa de los resultados al equipo pedagógico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55pt;margin-top:271.35pt;width:263.95pt;height:45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inalizada la actividad y en un plazo de 2 semanas, realiza, con el volcado de datos de los cuestionarios, la evaluación global de los asistentes e informa de los resultados al equipo pedagógico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1270</wp:posOffset>
                      </wp:positionV>
                      <wp:extent cx="428625" cy="468630"/>
                      <wp:effectExtent l="5715" t="5080" r="5080" b="698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8760" cy="468720"/>
                              </a:xfrm>
                              <a:prstGeom prst="downArrowCallout">
                                <a:avLst>
                                  <a:gd name="adj1" fmla="val 24817"/>
                                  <a:gd name="adj2" fmla="val 25000"/>
                                  <a:gd name="adj3" fmla="val 18154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entury Gothic" w:hAnsi="Century Gothic" w:eastAsia="Times New Roman" w:cs="Century Gothic"/>
                                      <w:color w:val="008000"/>
                                      <w:lang w:val="es-E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t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4pt;margin-top:0.1pt;width:33.7pt;height:36.85pt;flip:x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Century Gothic"/>
                                <w:color w:val="008000"/>
                                <w:lang w:val="es-E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427730</wp:posOffset>
                      </wp:positionH>
                      <wp:positionV relativeFrom="paragraph">
                        <wp:posOffset>702945</wp:posOffset>
                      </wp:positionV>
                      <wp:extent cx="2165985" cy="5715"/>
                      <wp:effectExtent l="635" t="33020" r="0" b="381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1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9pt,55.35pt" to="440.4pt,5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621915</wp:posOffset>
                      </wp:positionH>
                      <wp:positionV relativeFrom="paragraph">
                        <wp:posOffset>1051560</wp:posOffset>
                      </wp:positionV>
                      <wp:extent cx="2971800" cy="342900"/>
                      <wp:effectExtent l="0" t="5080" r="635" b="2921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5pt,82.8pt" to="440.4pt,109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422015</wp:posOffset>
                      </wp:positionH>
                      <wp:positionV relativeFrom="paragraph">
                        <wp:posOffset>1731010</wp:posOffset>
                      </wp:positionV>
                      <wp:extent cx="462915" cy="5715"/>
                      <wp:effectExtent l="635" t="37465" r="0" b="3365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29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45pt,136.3pt" to="305.85pt,136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427730</wp:posOffset>
                      </wp:positionH>
                      <wp:positionV relativeFrom="paragraph">
                        <wp:posOffset>1960245</wp:posOffset>
                      </wp:positionV>
                      <wp:extent cx="342900" cy="0"/>
                      <wp:effectExtent l="0" t="38100" r="0" b="381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9pt,154.35pt" to="296.85pt,154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427730</wp:posOffset>
                      </wp:positionH>
                      <wp:positionV relativeFrom="paragraph">
                        <wp:posOffset>2188210</wp:posOffset>
                      </wp:positionV>
                      <wp:extent cx="342900" cy="5715"/>
                      <wp:effectExtent l="635" t="36830" r="0" b="3365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9pt,172.3pt" to="296.85pt,172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422015</wp:posOffset>
                      </wp:positionH>
                      <wp:positionV relativeFrom="paragraph">
                        <wp:posOffset>2880360</wp:posOffset>
                      </wp:positionV>
                      <wp:extent cx="2165985" cy="5715"/>
                      <wp:effectExtent l="635" t="33020" r="0" b="381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1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45pt,226.8pt" to="439.95pt,22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2297430</wp:posOffset>
                      </wp:positionV>
                      <wp:extent cx="5715" cy="234315"/>
                      <wp:effectExtent l="36830" t="635" r="3429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85pt,180.9pt" to="153.25pt,199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4137660</wp:posOffset>
                      </wp:positionV>
                      <wp:extent cx="428625" cy="468630"/>
                      <wp:effectExtent l="5715" t="5080" r="5080" b="698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8760" cy="468720"/>
                              </a:xfrm>
                              <a:prstGeom prst="downArrowCallout">
                                <a:avLst>
                                  <a:gd name="adj1" fmla="val 24817"/>
                                  <a:gd name="adj2" fmla="val 25000"/>
                                  <a:gd name="adj3" fmla="val 18154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entury Gothic" w:hAnsi="Century Gothic" w:eastAsia="Times New Roman" w:cs="Century Gothic"/>
                                      <w:color w:val="008000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t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45pt;margin-top:325.8pt;width:33.7pt;height:36.85pt;flip:x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Century Gothic"/>
                                <w:color w:val="008000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677670</wp:posOffset>
                      </wp:positionV>
                      <wp:extent cx="1613535" cy="631190"/>
                      <wp:effectExtent l="5715" t="5080" r="29210" b="1079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3520" cy="631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rma la hoja de gastos, y el recibí de la cantidad percibida por la actividad formativa y se lo entrega al ases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pt;margin-top:132.1pt;width:127pt;height:49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rma la hoja de gastos, y el recibí de la cantidad percibida por la actividad formativa y se lo entrega al ase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3288665</wp:posOffset>
                      </wp:positionV>
                      <wp:extent cx="2057400" cy="0"/>
                      <wp:effectExtent l="0" t="38100" r="0" b="381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-258.95pt" to="164.8pt,-25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468245</wp:posOffset>
                      </wp:positionV>
                      <wp:extent cx="1600200" cy="476250"/>
                      <wp:effectExtent l="5080" t="5080" r="5715" b="1016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76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Archiva la documentación económic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1pt;margin-top:194.35pt;width:125.95pt;height:37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Archiva la documentación económ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93345</wp:posOffset>
                      </wp:positionV>
                      <wp:extent cx="1628775" cy="1060450"/>
                      <wp:effectExtent l="5715" t="5080" r="18415" b="1333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1060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Tras comprobar  la hoja de gastos del ponente y el recibí, prepara el talón y lo firma  junto al asesor habilitado con   la 2ª firma. Se lo entrega al asesor responsable de la actividad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7.35pt;width:128.2pt;height:83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Tras comprobar  la hoja de gastos del ponente y el recibí, prepara el talón y lo firma  junto al asesor habilitado con   la 2ª firma. Se lo entrega al asesor responsable de la activid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2646045</wp:posOffset>
                      </wp:positionV>
                      <wp:extent cx="1104900" cy="57150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uestionario de evalua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208.35pt;width:86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uestionario de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653540</wp:posOffset>
                      </wp:positionV>
                      <wp:extent cx="1135380" cy="529590"/>
                      <wp:effectExtent l="5080" t="5080" r="5715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5295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T-4.01.0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Normas de gast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35pt;margin-top:130.2pt;width:89.35pt;height:41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T-4.01.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Normas de ga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817245</wp:posOffset>
                      </wp:positionV>
                      <wp:extent cx="1150620" cy="57150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1.15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Hoja gastos y recibí ponent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eastAsia="Times New Roman" w:ascii="Century Gothic" w:hAnsi="Century Gothic" w:cs="Century Gothic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95pt;margin-top:64.35pt;width:90.5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1.15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Hoja gastos y recibí ponente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Century Gothic" w:hAnsi="Century Gothic" w:cs="Century Gothic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502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11: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Para el pago de actividades formativas nos regimos por el reglamento para el pago de actividades formativas del Gobierno de Aragón y la circular de la Dirección General de renovación pedagógica por la que se dictan instrucciones para la aplicación de la normativa actual al personal de la red de centros de formación y de servicios técnico y administración educativa. Cuando un ponente realice varias intervenciones / ponencias, el pago se realizará siempre al finalizar la últim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ota 12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Cuando el ponente vaya a utilizar autopista para regresar a su domicilio, el asesor le entregará un sobre con sello y la dirección del CPR para que, nada más llegar a su destino, envíe por correo los tickets de autopista.  </w:t>
            </w:r>
          </w:p>
        </w:tc>
      </w:tr>
      <w:tr>
        <w:trPr>
          <w:trHeight w:val="284" w:hRule="atLeast"/>
        </w:trPr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igen</w:t>
            </w:r>
          </w:p>
        </w:tc>
        <w:tc>
          <w:tcPr>
            <w:tcW w:w="115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0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umentación aplicable</w:t>
            </w:r>
          </w:p>
        </w:tc>
      </w:tr>
      <w:tr>
        <w:trPr>
          <w:trHeight w:val="284" w:hRule="atLeast"/>
        </w:trPr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7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18"/>
                <w:szCs w:val="18"/>
              </w:rPr>
              <w:t>Asesor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rector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20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7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468630</wp:posOffset>
                      </wp:positionV>
                      <wp:extent cx="3263265" cy="805815"/>
                      <wp:effectExtent l="5715" t="5715" r="5080" b="952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3400" cy="805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nalizada la actividad, en 2 semanas, cumplimenta el informe final de la actividad y determina quién tiene derecho a certificación y quién no y sus causas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Times New Roman" w:ascii="Verdana" w:hAnsi="Verdana" w:cs="Verdana"/>
                                      <w:color w:val="008000"/>
                                      <w:lang w:val="es-ES" w:bidi="ar-SA"/>
                                    </w:rPr>
                                    <w:t>Proporciona esto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Times New Roman" w:ascii="Verdana" w:hAnsi="Verdana" w:cs="Verdana"/>
                                      <w:color w:val="008000"/>
                                      <w:lang w:val="es-ES" w:bidi="ar-SA"/>
                                    </w:rPr>
                                    <w:t xml:space="preserve"> datos, junto a los de los ponentes, al auxiliar administrativo para que los introduzca en el programa GIFP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Times New Roman" w:ascii="Verdana" w:hAnsi="Verdana" w:cs="Verdana"/>
                                      <w:color w:val="auto"/>
                                      <w:lang w:val="es-ES" w:bidi="ar-SA"/>
                                    </w:rPr>
                                    <w:t>(nota 1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25560" rIns="255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3pt;margin-top:36.9pt;width:256.9pt;height:63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nalizada la actividad, en 2 semanas, cumplimenta el informe final de la actividad y determina quién tiene derecho a certificación y quién no y sus causas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Verdana" w:hAnsi="Verdana" w:cs="Verdana"/>
                                <w:color w:val="008000"/>
                                <w:lang w:val="es-ES" w:bidi="ar-SA"/>
                              </w:rPr>
                              <w:t>Proporciona esto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Verdana" w:hAnsi="Verdana" w:cs="Verdana"/>
                                <w:color w:val="008000"/>
                                <w:lang w:val="es-ES" w:bidi="ar-SA"/>
                              </w:rPr>
                              <w:t xml:space="preserve"> datos, junto a los de los ponentes, al auxiliar administrativo para que los introduzca en el programa GIFP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Verdana" w:hAnsi="Verdana" w:cs="Verdana"/>
                                <w:color w:val="auto"/>
                                <w:lang w:val="es-ES" w:bidi="ar-SA"/>
                              </w:rPr>
                              <w:t>(nota 1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677670</wp:posOffset>
                      </wp:positionV>
                      <wp:extent cx="3320415" cy="711835"/>
                      <wp:effectExtent l="5715" t="5715" r="5080" b="889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0280" cy="711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copila toda la documentación de la actividad y lo introduce en una carpeta pendiente de su comprobación por el 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pt;margin-top:132.1pt;width:261.4pt;height:5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copila toda la documentación de la actividad y lo introduce en una carpeta pendiente de su comprobación por el 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3134995</wp:posOffset>
                      </wp:positionV>
                      <wp:extent cx="3314700" cy="453390"/>
                      <wp:effectExtent l="5080" t="5080" r="5715" b="952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453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aliza la memoria de la asesoría y su contribución a la memoria genera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35pt;margin-top:246.85pt;width:260.95pt;height:35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aliza la memoria de la asesoría y su contribución a la memoria gener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478915</wp:posOffset>
                      </wp:positionH>
                      <wp:positionV relativeFrom="paragraph">
                        <wp:posOffset>22860</wp:posOffset>
                      </wp:positionV>
                      <wp:extent cx="428625" cy="468630"/>
                      <wp:effectExtent l="5715" t="5080" r="5080" b="698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8760" cy="468720"/>
                              </a:xfrm>
                              <a:prstGeom prst="downArrowCallout">
                                <a:avLst>
                                  <a:gd name="adj1" fmla="val 24817"/>
                                  <a:gd name="adj2" fmla="val 25000"/>
                                  <a:gd name="adj3" fmla="val 18154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entury Gothic" w:hAnsi="Century Gothic" w:eastAsia="Times New Roman" w:cs="Century Gothic"/>
                                      <w:color w:val="008000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t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45pt;margin-top:1.8pt;width:33.7pt;height:36.85pt;flip:x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Century Gothic"/>
                                <w:color w:val="008000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422015</wp:posOffset>
                      </wp:positionH>
                      <wp:positionV relativeFrom="paragraph">
                        <wp:posOffset>593725</wp:posOffset>
                      </wp:positionV>
                      <wp:extent cx="2171700" cy="1905"/>
                      <wp:effectExtent l="635" t="38100" r="0" b="3683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71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45pt,46.75pt" to="440.4pt,46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1382395</wp:posOffset>
                      </wp:positionV>
                      <wp:extent cx="802640" cy="295910"/>
                      <wp:effectExtent l="0" t="5080" r="1905" b="952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316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7.15pt;margin-top:108.85pt;width:63.15pt;height:23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932430</wp:posOffset>
                      </wp:positionH>
                      <wp:positionV relativeFrom="paragraph">
                        <wp:posOffset>2374900</wp:posOffset>
                      </wp:positionV>
                      <wp:extent cx="755015" cy="391795"/>
                      <wp:effectExtent l="2540" t="4445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5280" cy="39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0.9pt;margin-top:187pt;width:59.4pt;height:30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851660</wp:posOffset>
                      </wp:positionV>
                      <wp:extent cx="1716405" cy="685800"/>
                      <wp:effectExtent l="5715" t="5080" r="28575" b="1079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6480" cy="685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rma los certificados e indica al auxiliar administrativo que pueden entregarse o enviarse a los interes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75pt;margin-top:145.8pt;width:135.1pt;height:5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rma los certificados e indica al auxiliar administrativo que pueden entregarse o enviarse a los interes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97230</wp:posOffset>
                      </wp:positionV>
                      <wp:extent cx="1714500" cy="789940"/>
                      <wp:effectExtent l="5080" t="5080" r="26035" b="1143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7898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Verifica y firma el acta. Indica al aux. admvo que emita los certificados. Entrega el acta al asesor para su archivo en la carpeta de la actividad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6pt;margin-top:54.9pt;width:134.95pt;height:62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Verifica y firma el acta. Indica al aux. admvo que emita los certificados. Entrega el acta al asesor para su archivo en la carpeta de la activida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822960</wp:posOffset>
                      </wp:positionV>
                      <wp:extent cx="228600" cy="0"/>
                      <wp:effectExtent l="0" t="38100" r="635" b="3810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5pt,64.8pt" to="151.2pt,64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1274445</wp:posOffset>
                      </wp:positionV>
                      <wp:extent cx="228600" cy="0"/>
                      <wp:effectExtent l="0" t="38100" r="635" b="3810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5pt,100.35pt" to="151.8pt,10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694180</wp:posOffset>
                      </wp:positionH>
                      <wp:positionV relativeFrom="paragraph">
                        <wp:posOffset>1960245</wp:posOffset>
                      </wp:positionV>
                      <wp:extent cx="228600" cy="0"/>
                      <wp:effectExtent l="0" t="38100" r="0" b="3810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4pt,154.35pt" to="151.35pt,154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2423160</wp:posOffset>
                      </wp:positionV>
                      <wp:extent cx="228600" cy="0"/>
                      <wp:effectExtent l="0" t="38100" r="635" b="3810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5pt,190.8pt" to="151.2pt,19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2646045</wp:posOffset>
                      </wp:positionV>
                      <wp:extent cx="1716405" cy="1054735"/>
                      <wp:effectExtent l="5715" t="5715" r="19685" b="1206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6480" cy="1054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Tras comprobar que la carpeta contiene toda la documentación establecida, cierra el expediente de la actividad y autoriza su archivo en  Secretari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3pt;margin-top:208.35pt;width:135.1pt;height:8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Tras comprobar que la carpeta contiene toda la documentación establecida, cierra el expediente de la actividad y autoriza su archivo en  Secretar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2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165860</wp:posOffset>
                      </wp:positionV>
                      <wp:extent cx="1600200" cy="914400"/>
                      <wp:effectExtent l="5080" t="5080" r="21590" b="1270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14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mite los certificados correspondientes y el listado de control de retirada de certific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65pt;margin-top:91.8pt;width:125.95pt;height:71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mite los certificados correspondientes y el listado de control de retirada de certific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31445</wp:posOffset>
                      </wp:positionV>
                      <wp:extent cx="1600200" cy="800100"/>
                      <wp:effectExtent l="5080" t="5080" r="24130" b="1206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n el programa GIFP, emite el acta de la actividad y lo pasa al director para su comprobación y firm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65pt;margin-top:10.35pt;width:125.95pt;height:62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n el programa GIFP, emite el acta de la actividad y lo pasa al director para su comprobación y fir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-3386455</wp:posOffset>
                      </wp:positionV>
                      <wp:extent cx="1600200" cy="914400"/>
                      <wp:effectExtent l="5080" t="5080" r="21590" b="1270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14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mite los certificados correspondientes y el listado de control de retirada de certific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(Nota 1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65pt;margin-top:-266.65pt;width:125.95pt;height:71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mite los certificados correspondientes y el listado de control de retirada de certific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(Nota 1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308860</wp:posOffset>
                      </wp:positionV>
                      <wp:extent cx="1600200" cy="457200"/>
                      <wp:effectExtent l="5080" t="5080" r="5715" b="1016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trega/envía los certificados a los interes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65pt;margin-top:181.8pt;width:125.95pt;height:3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trega/envía los certificados a los interes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094105</wp:posOffset>
                      </wp:positionV>
                      <wp:extent cx="1101090" cy="523240"/>
                      <wp:effectExtent l="5080" t="5080" r="571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2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Control de retirada de certific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95pt;margin-top:86.15pt;width:86.65pt;height:41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Control de retirada de certifi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2423160</wp:posOffset>
                      </wp:positionV>
                      <wp:extent cx="1150620" cy="527050"/>
                      <wp:effectExtent l="5080" t="5080" r="571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527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Ficha resumen expedient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25pt;margin-top:190.8pt;width:90.55pt;height:41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Ficha resumen expedi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677670</wp:posOffset>
                      </wp:positionV>
                      <wp:extent cx="1135380" cy="697230"/>
                      <wp:effectExtent l="5080" t="5080" r="5715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697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Autorización recogida de certific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95pt;margin-top:132.1pt;width:89.35pt;height:54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Autorización recogida de certifi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016885</wp:posOffset>
                      </wp:positionV>
                      <wp:extent cx="1135380" cy="354330"/>
                      <wp:effectExtent l="5080" t="5080" r="5715" b="571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354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T-4.01.0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Entrega de certificado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25pt;margin-top:237.55pt;width:89.35pt;height:27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T-4.01.0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Entrega de certific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3446145</wp:posOffset>
                      </wp:positionV>
                      <wp:extent cx="1135380" cy="462915"/>
                      <wp:effectExtent l="5080" t="5715" r="5715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462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Plantilla memoria asesor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75pt;margin-top:271.35pt;width:89.35pt;height:36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Plantilla memoria aseso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2860</wp:posOffset>
                      </wp:positionV>
                      <wp:extent cx="1150620" cy="388620"/>
                      <wp:effectExtent l="5080" t="5080" r="5715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388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8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Acta de actividad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1.8pt;width:90.55pt;height:30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Acta de activ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485775</wp:posOffset>
                      </wp:positionV>
                      <wp:extent cx="1135380" cy="445770"/>
                      <wp:effectExtent l="5080" t="5080" r="5715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445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>F-4.01.1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 xml:space="preserve"> Informe final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5pt;margin-top:38.25pt;width:89.35pt;height:35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>F-4.01.19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 xml:space="preserve"> Informe final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502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 w:eastAsia="en-US"/>
              </w:rPr>
              <w:t xml:space="preserve">Nota 13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  <w:lang w:val="en-US" w:eastAsia="en-US"/>
              </w:rPr>
              <w:t>El derecho a certificación se obtiene si se cumplen los criterios establecidos en la convocatoria. El criterio de asistencia se comprueba con el F-4.01. 11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851" w:top="907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</w:t>
          </w:r>
          <w:r>
            <w:rPr>
              <w:rFonts w:cs="Century Gothic" w:ascii="Century Gothic" w:hAnsi="Century Gothic"/>
              <w:sz w:val="20"/>
            </w:rPr>
            <w:t xml:space="preserve"> </w:t>
          </w:r>
        </w:p>
      </w:tc>
    </w:tr>
  </w:tbl>
  <w:p>
    <w:pPr>
      <w:pStyle w:val="Footer"/>
      <w:tabs>
        <w:tab w:val="clear" w:pos="8504"/>
        <w:tab w:val="center" w:pos="4252" w:leader="none"/>
        <w:tab w:val="right" w:pos="8789" w:leader="none"/>
      </w:tabs>
      <w:spacing w:before="240" w:after="0"/>
      <w:ind w:right="-285" w:hanging="0"/>
      <w:jc w:val="right"/>
      <w:rPr/>
    </w:pPr>
    <w:r>
      <w:rPr>
        <w:rFonts w:cs="Century Gothic" w:ascii="Century Gothic" w:hAnsi="Century Gothic"/>
        <w:sz w:val="18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4 / REV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103"/>
      <w:gridCol w:w="1985"/>
    </w:tblGrid>
    <w:tr>
      <w:trPr>
        <w:trHeight w:val="34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52705</wp:posOffset>
                </wp:positionV>
                <wp:extent cx="1298575" cy="6013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03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color w:val="000000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FORMACIÓN DEL PROFESORADO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4.01</w:t>
          </w:r>
        </w:p>
      </w:tc>
    </w:tr>
    <w:tr>
      <w:trPr>
        <w:trHeight w:val="34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5103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34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5103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1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10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1"/>
      <w:gridCol w:w="10403"/>
      <w:gridCol w:w="2312"/>
    </w:tblGrid>
    <w:tr>
      <w:trPr>
        <w:trHeight w:val="57" w:hRule="atLeast"/>
        <w:cantSplit w:val="true"/>
      </w:trPr>
      <w:tc>
        <w:tcPr>
          <w:tcW w:w="231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75565</wp:posOffset>
                </wp:positionH>
                <wp:positionV relativeFrom="paragraph">
                  <wp:posOffset>3810</wp:posOffset>
                </wp:positionV>
                <wp:extent cx="1177290" cy="575945"/>
                <wp:effectExtent l="0" t="0" r="0" b="0"/>
                <wp:wrapNone/>
                <wp:docPr id="14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29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403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000000"/>
              <w:sz w:val="20"/>
            </w:rPr>
          </w:pPr>
          <w:r>
            <w:rPr>
              <w:rFonts w:cs="Verdana" w:ascii="Verdana" w:hAnsi="Verdana"/>
              <w:b/>
              <w:color w:val="000000"/>
              <w:sz w:val="20"/>
            </w:rPr>
            <w:t>FORMACIÓN DEL PROFESORADO</w:t>
          </w:r>
        </w:p>
      </w:tc>
      <w:tc>
        <w:tcPr>
          <w:tcW w:w="2312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Cod: P-4.01</w:t>
          </w:r>
        </w:p>
      </w:tc>
    </w:tr>
    <w:tr>
      <w:trPr>
        <w:trHeight w:val="113" w:hRule="atLeast"/>
        <w:cantSplit w:val="true"/>
      </w:trPr>
      <w:tc>
        <w:tcPr>
          <w:tcW w:w="231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</w:tc>
      <w:tc>
        <w:tcPr>
          <w:tcW w:w="1040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2312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Rev: 00</w:t>
          </w:r>
        </w:p>
      </w:tc>
    </w:tr>
    <w:tr>
      <w:trPr>
        <w:trHeight w:val="57" w:hRule="atLeast"/>
        <w:cantSplit w:val="true"/>
      </w:trPr>
      <w:tc>
        <w:tcPr>
          <w:tcW w:w="231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</w:tc>
      <w:tc>
        <w:tcPr>
          <w:tcW w:w="1040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18"/>
              <w:szCs w:val="18"/>
            </w:rPr>
            <w:t>Objeto</w:t>
          </w:r>
          <w:r>
            <w:rPr>
              <w:rFonts w:cs="Verdana" w:ascii="Verdana" w:hAnsi="Verdana"/>
              <w:sz w:val="18"/>
              <w:szCs w:val="18"/>
            </w:rPr>
            <w:t>: Gestionar todas las actividades para la formación del profesorado</w:t>
          </w:r>
        </w:p>
      </w:tc>
      <w:tc>
        <w:tcPr>
          <w:tcW w:w="2312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Fecha: 18/01/11</w:t>
          </w:r>
        </w:p>
      </w:tc>
    </w:tr>
    <w:tr>
      <w:trPr>
        <w:trHeight w:val="57" w:hRule="atLeast"/>
        <w:cantSplit w:val="true"/>
      </w:trPr>
      <w:tc>
        <w:tcPr>
          <w:tcW w:w="231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</w:tc>
      <w:tc>
        <w:tcPr>
          <w:tcW w:w="1040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b/>
              <w:sz w:val="18"/>
              <w:szCs w:val="18"/>
            </w:rPr>
            <w:t>Alcance</w:t>
          </w:r>
          <w:r>
            <w:rPr>
              <w:rFonts w:cs="Verdana" w:ascii="Verdana" w:hAnsi="Verdana"/>
              <w:sz w:val="18"/>
              <w:szCs w:val="18"/>
            </w:rPr>
            <w:t xml:space="preserve">: </w:t>
          </w:r>
          <w:r>
            <w:rPr>
              <w:rFonts w:cs="Verdana" w:ascii="Verdana" w:hAnsi="Verdana"/>
              <w:b/>
              <w:color w:val="008000"/>
              <w:sz w:val="18"/>
              <w:szCs w:val="18"/>
            </w:rPr>
            <w:t>Todas las actividades organizadas por el CPR excepto las aprobadas por su Consejo.</w:t>
          </w:r>
        </w:p>
      </w:tc>
      <w:tc>
        <w:tcPr>
          <w:tcW w:w="2312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 xml:space="preserve">Página </w:t>
          </w:r>
          <w:r>
            <w:rPr>
              <w:rFonts w:cs="Verdana" w:ascii="Verdana" w:hAnsi="Verdan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Verdana" w:ascii="Verdana" w:hAnsi="Verdana"/>
            </w:rPr>
            <w:instrText xml:space="preserve"> PAGE </w:instrText>
          </w:r>
          <w:r>
            <w:rPr>
              <w:sz w:val="18"/>
              <w:szCs w:val="18"/>
              <w:rFonts w:cs="Verdana" w:ascii="Verdana" w:hAnsi="Verdana"/>
            </w:rPr>
            <w:fldChar w:fldCharType="separate"/>
          </w:r>
          <w:r>
            <w:rPr>
              <w:sz w:val="18"/>
              <w:szCs w:val="18"/>
              <w:rFonts w:cs="Verdana" w:ascii="Verdana" w:hAnsi="Verdana"/>
            </w:rPr>
            <w:t>10</w:t>
          </w:r>
          <w:r>
            <w:rPr>
              <w:sz w:val="18"/>
              <w:szCs w:val="18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8"/>
              <w:szCs w:val="18"/>
            </w:rPr>
            <w:t xml:space="preserve"> de 7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9933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933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9933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9933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9933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9933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9933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9933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9933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9933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9933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CarCar">
    <w:name w:val=" Car Car"/>
    <w:basedOn w:val="Fuentedeprrafopredeter"/>
    <w:qFormat/>
    <w:rPr>
      <w:rFonts w:ascii="Comic Sans MS" w:hAnsi="Comic Sans MS" w:cs="Comic Sans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oindependiente2">
    <w:name w:val="Texto independiente 2"/>
    <w:basedOn w:val="Normal"/>
    <w:qFormat/>
    <w:pPr/>
    <w:rPr>
      <w:rFonts w:ascii="Century Gothic" w:hAnsi="Century Gothic" w:cs="Century Gothic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26:00Z</dcterms:created>
  <dc:creator>Cubero Cubero</dc:creator>
  <dc:description/>
  <cp:keywords/>
  <dc:language>en-US</dc:language>
  <cp:lastModifiedBy>TIC</cp:lastModifiedBy>
  <cp:lastPrinted>2010-04-08T14:26:00Z</cp:lastPrinted>
  <dcterms:modified xsi:type="dcterms:W3CDTF">2011-03-14T09:25:00Z</dcterms:modified>
  <cp:revision>19</cp:revision>
  <dc:subject/>
  <dc:title>Revisión Nº:</dc:title>
</cp:coreProperties>
</file>