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4535"/>
        <w:gridCol w:w="3118"/>
        <w:gridCol w:w="3119"/>
        <w:gridCol w:w="2250"/>
        <w:gridCol w:w="39"/>
      </w:tblGrid>
      <w:tr>
        <w:trPr>
          <w:tblHeader w:val="true"/>
          <w:cantSplit w:val="true"/>
        </w:trPr>
        <w:tc>
          <w:tcPr>
            <w:tcW w:w="17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17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ersonal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 xml:space="preserve">Dirección 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ministración</w:t>
            </w:r>
          </w:p>
        </w:tc>
        <w:tc>
          <w:tcPr>
            <w:tcW w:w="228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70</wp:posOffset>
                      </wp:positionV>
                      <wp:extent cx="972185" cy="575945"/>
                      <wp:effectExtent l="5715" t="5715" r="1968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alta de asistencia al trabaj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.15pt;margin-top:5.1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alta de asistencia al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29615</wp:posOffset>
                      </wp:positionV>
                      <wp:extent cx="972185" cy="53975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3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57.45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3075305</wp:posOffset>
                      </wp:positionV>
                      <wp:extent cx="972185" cy="575945"/>
                      <wp:effectExtent l="5715" t="5715" r="1968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242.15pt;width:76.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3335</wp:posOffset>
                      </wp:positionV>
                      <wp:extent cx="114300" cy="29908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448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0.25pt;margin-top:1.05pt;width:8.95pt;height:23.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659380</wp:posOffset>
                      </wp:positionV>
                      <wp:extent cx="0" cy="41529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209.4pt" to="37.3pt,242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38735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95pt,30.5pt" to="37.95pt,57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1651000</wp:posOffset>
                      </wp:positionV>
                      <wp:extent cx="1043940" cy="1007745"/>
                      <wp:effectExtent l="5080" t="5715" r="1460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olicitud de Permiso y Licencias Personal de Administración y Serv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15pt;margin-top:130pt;width:82.1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olicitud de Permiso y Licencias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1288415</wp:posOffset>
                      </wp:positionV>
                      <wp:extent cx="0" cy="342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101.45pt" to="37.3pt,1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387985</wp:posOffset>
                      </wp:positionV>
                      <wp:extent cx="22860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0.55pt;mso-position-vertical-relative:text;margin-left:1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869315</wp:posOffset>
                      </wp:positionV>
                      <wp:extent cx="1440180" cy="828040"/>
                      <wp:effectExtent l="5080" t="5080" r="2159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justificante de faltas y lo entrega a dirección junto con el justificant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95pt;margin-top:68.45pt;width:113.35pt;height:65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justificante de faltas y lo entrega a dirección junto con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-8890</wp:posOffset>
                      </wp:positionV>
                      <wp:extent cx="600710" cy="1175385"/>
                      <wp:effectExtent l="0" t="0" r="64135" b="2946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022600">
                                <a:off x="0" y="0"/>
                                <a:ext cx="600840" cy="117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2.8pt;margin-top:-0.8pt;width:47.25pt;height:92.5pt;mso-wrap-style:none;v-text-anchor:middle;rotation:234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96925</wp:posOffset>
                      </wp:positionV>
                      <wp:extent cx="1080135" cy="864235"/>
                      <wp:effectExtent l="5715" t="5715" r="1587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el justificante al Servicio Provincial y entrega una copia a Dirección</w:t>
                                  </w:r>
                                </w:p>
                              </w:txbxContent>
                            </wps:txbx>
                            <wps:bodyPr lIns="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62.75pt;width:85pt;height:6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el justificante al Servicio Provincial y entrega una copia a Dire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875</wp:posOffset>
                      </wp:positionV>
                      <wp:extent cx="2520315" cy="360045"/>
                      <wp:effectExtent l="34290" t="5715" r="3365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3600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Más de 3 días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0.6pt;margin-top:11.25pt;width:198.4pt;height:28.3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Más de 3 días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46710</wp:posOffset>
                      </wp:positionV>
                      <wp:extent cx="0" cy="457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27.3pt" to="22.55pt,6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346710</wp:posOffset>
                      </wp:positionV>
                      <wp:extent cx="0" cy="5143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3pt,27.3pt" to="193.3pt,6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85340</wp:posOffset>
                      </wp:positionV>
                      <wp:extent cx="2520315" cy="431800"/>
                      <wp:effectExtent l="5715" t="5080" r="508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documento de permiso y lo entrega a direcció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164.2pt;width:198.4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documento de permiso y lo entrega a direcció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313305</wp:posOffset>
                      </wp:positionV>
                      <wp:extent cx="16764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182.15pt" to="10.6pt,18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2517140</wp:posOffset>
                      </wp:positionV>
                      <wp:extent cx="2600325" cy="984885"/>
                      <wp:effectExtent l="1905" t="5080" r="0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0280" cy="9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9pt,198.2pt" to="300.6pt,27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3502025</wp:posOffset>
                      </wp:positionV>
                      <wp:extent cx="2520315" cy="431800"/>
                      <wp:effectExtent l="5715" t="5080" r="508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cibe la aprobación firmada del documento, si procede, de direc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75.75pt;width:198.4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cibe la aprobación firmada del documento, si procede, de direc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3701415</wp:posOffset>
                      </wp:positionV>
                      <wp:extent cx="36004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91.45pt" to="237.4pt,29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640715</wp:posOffset>
                      </wp:positionV>
                      <wp:extent cx="24765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pt;mso-wrap-distance-left:9.05pt;mso-wrap-distance-right:9.05pt;mso-wrap-distance-top:0pt;mso-wrap-distance-bottom:0pt;margin-top:50.45pt;mso-position-vertical-relative:text;margin-left:14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64465</wp:posOffset>
                      </wp:positionV>
                      <wp:extent cx="1619885" cy="288290"/>
                      <wp:effectExtent l="5715" t="5080" r="508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 el visto buen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2.95pt;width:127.5pt;height:22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 el visto bue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810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0.3pt" to="80.1pt,1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94945</wp:posOffset>
                      </wp:positionH>
                      <wp:positionV relativeFrom="paragraph">
                        <wp:posOffset>18415</wp:posOffset>
                      </wp:positionV>
                      <wp:extent cx="1619885" cy="359410"/>
                      <wp:effectExtent l="22860" t="5080" r="2222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3592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5pt;margin-top:1.45pt;width:127.5pt;height:28.2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78460</wp:posOffset>
                      </wp:positionV>
                      <wp:extent cx="864235" cy="504190"/>
                      <wp:effectExtent l="5715" t="5080" r="2032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el justificante y lo sell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29.8pt;width:68pt;height:3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el justificante y lo sel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390525</wp:posOffset>
                      </wp:positionV>
                      <wp:extent cx="864235" cy="431800"/>
                      <wp:effectExtent l="5715" t="5080" r="2349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 firma el justificante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1pt;margin-top:30.75pt;width:68pt;height:3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 firma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3619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2.85pt" to="32.1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3619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.85pt" to="122.1pt,2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95985</wp:posOffset>
                      </wp:positionV>
                      <wp:extent cx="0" cy="184785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70.55pt" to="28.65pt,8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821690</wp:posOffset>
                      </wp:positionV>
                      <wp:extent cx="0" cy="259080"/>
                      <wp:effectExtent l="5080" t="0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pt,64.7pt" to="108.7pt,8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080770</wp:posOffset>
                      </wp:positionV>
                      <wp:extent cx="1016635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85.1pt" to="108.65pt,8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1080135</wp:posOffset>
                      </wp:positionV>
                      <wp:extent cx="0" cy="2286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85.05pt" to="73.9pt,10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08735</wp:posOffset>
                      </wp:positionV>
                      <wp:extent cx="1619885" cy="331470"/>
                      <wp:effectExtent l="5715" t="5080" r="5080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331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el justificante a la administración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03.05pt;width:127.5pt;height:26.0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el justificante a la ad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13255</wp:posOffset>
                      </wp:positionH>
                      <wp:positionV relativeFrom="paragraph">
                        <wp:posOffset>1278255</wp:posOffset>
                      </wp:positionV>
                      <wp:extent cx="45085" cy="360680"/>
                      <wp:effectExtent l="5080" t="0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36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0.6pt;margin-top:100.65pt;width:3.5pt;height:28.3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24455</wp:posOffset>
                      </wp:positionV>
                      <wp:extent cx="1619885" cy="396240"/>
                      <wp:effectExtent l="5715" t="5080" r="508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rma y archiva una copia de la peti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06.65pt;width:127.5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rma y archiva una copia de la pet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16535</wp:posOffset>
                      </wp:positionV>
                      <wp:extent cx="228600" cy="216535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05pt;mso-wrap-distance-left:9.05pt;mso-wrap-distance-right:9.05pt;mso-wrap-distance-top:0pt;mso-wrap-distance-bottom:0pt;margin-top:17.0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16535</wp:posOffset>
                      </wp:positionV>
                      <wp:extent cx="264160" cy="17462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3.75pt;mso-wrap-distance-left:9.05pt;mso-wrap-distance-right:9.05pt;mso-wrap-distance-top:0pt;mso-wrap-distance-bottom:0pt;margin-top:17.05pt;mso-position-vertical-relative:text;margin-left:1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8500</wp:posOffset>
                      </wp:positionV>
                      <wp:extent cx="1619885" cy="504190"/>
                      <wp:effectExtent l="5715" t="5080" r="3556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el justificante al  Servicio Provin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1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55pt;width:127.5pt;height:39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el justificante al  Servicio Provi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2701290</wp:posOffset>
                      </wp:positionV>
                      <wp:extent cx="1619885" cy="1296035"/>
                      <wp:effectExtent l="5715" t="5715" r="15875" b="133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29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parte mensual de faltas de asistencia para personal docente y el parte mensual de faltas para personal laboral cada mes y lo entrega al Servicio Provincial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212.7pt;width:127.5pt;height:102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parte mensual de faltas de asistencia para personal docente y el parte mensual de faltas para personal laboral cada mes y lo entrega al Servicio Provin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2472690</wp:posOffset>
                      </wp:positionV>
                      <wp:extent cx="0" cy="228600"/>
                      <wp:effectExtent l="38100" t="0" r="387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pt,194.7pt" to="74pt,2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80</wp:posOffset>
                      </wp:positionV>
                      <wp:extent cx="1299845" cy="42799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4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oja de justificante de falt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5pt;margin-top:1.4pt;width:102.3pt;height:33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4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oja de justificante de fal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0965</wp:posOffset>
                      </wp:positionV>
                      <wp:extent cx="1299845" cy="82804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82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4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olicitud permisos y licencias del personal de administración y servici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pt;margin-top:7.95pt;width:102.3pt;height:65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4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olicitud permisos y licencias del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948690</wp:posOffset>
                      </wp:positionV>
                      <wp:extent cx="1259840" cy="5397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4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arte mensual de faltas para personal docente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pt;margin-top:74.7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4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arte mensual de faltas para personal doc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34290</wp:posOffset>
                      </wp:positionH>
                      <wp:positionV relativeFrom="paragraph">
                        <wp:posOffset>1609725</wp:posOffset>
                      </wp:positionV>
                      <wp:extent cx="1259840" cy="57594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4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arte mensual de faltas para personal labor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pt;margin-top:126.75pt;width:99.15pt;height:45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4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arte mensual de faltas para personal lab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147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ara el personal laboral si la falta no llega a un día completo, se justifica frente al director pero no frente al Servicio Provincial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2: </w:t>
            </w:r>
            <w:r>
              <w:rPr>
                <w:rFonts w:cs="Verdana" w:ascii="Verdana" w:hAnsi="Verdana"/>
                <w:sz w:val="16"/>
                <w:szCs w:val="16"/>
              </w:rPr>
              <w:t>Todo este procedimiento se rige con la siguiente legislación: Orden del 10 de julio del 2006 (Personal docente) y el séptimo Convenio Colectivo (personal laboral)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4" w:gutter="0" w:header="851" w:top="1134" w:footer="567" w:bottom="62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lang w:val="es-ES_tradnl"/>
      </w:rPr>
    </w:pPr>
    <w:r>
      <w:rPr>
        <w:rFonts w:cs="Verdana" w:ascii="Verdana" w:hAnsi="Verdana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95250</wp:posOffset>
                </wp:positionV>
                <wp:extent cx="1028700" cy="5556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t>JUSTIFICACIÓN DE FALTAS PERMISOS Y LICENCI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3.04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/>
          </w:pPr>
          <w:r>
            <w:rPr>
              <w:rFonts w:cs="Verdana" w:ascii="Verdana" w:hAnsi="Verdana"/>
              <w:sz w:val="20"/>
            </w:rPr>
            <w:t>Pág.: 1 de 3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106045</wp:posOffset>
                </wp:positionV>
                <wp:extent cx="1343660" cy="664845"/>
                <wp:effectExtent l="0" t="0" r="0" b="0"/>
                <wp:wrapNone/>
                <wp:docPr id="4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3660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</w:rPr>
          </w:pPr>
          <w:r>
            <w:rPr>
              <w:rFonts w:cs="Verdana" w:ascii="Verdana" w:hAnsi="Verdana"/>
              <w:b/>
              <w:bCs/>
              <w:sz w:val="24"/>
            </w:rPr>
            <w:t>JUSTIFICACIÓN DE FALTAS. PERMISOS Y LICENCI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 3.04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:</w:t>
          </w:r>
          <w:r>
            <w:rPr>
              <w:rFonts w:cs="Verdana" w:ascii="Verdana" w:hAnsi="Verdana"/>
              <w:sz w:val="20"/>
            </w:rPr>
            <w:t xml:space="preserve"> Definir la sistemática para gestionar las faltas de asistencia del personal y los permisos del personal de administración y servicios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:</w:t>
          </w:r>
          <w:r>
            <w:rPr>
              <w:rFonts w:cs="Verdana" w:ascii="Verdana" w:hAnsi="Verdana"/>
              <w:sz w:val="20"/>
            </w:rPr>
            <w:t xml:space="preserve"> Todo el personal que no asista al trabajo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3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  <w:lang w:val="es-ES_tradnl"/>
            </w:rPr>
            <w:t xml:space="preserve"> de 3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character" w:styleId="Sangra3detindependienteCar">
    <w:name w:val="Sangría 3 de t. independiente Car"/>
    <w:basedOn w:val="Fuentedeprrafopredeter"/>
    <w:qFormat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55:00Z</dcterms:created>
  <dc:creator>Marta Cubero</dc:creator>
  <dc:description/>
  <cp:keywords/>
  <dc:language>en-US</dc:language>
  <cp:lastModifiedBy>Fernando</cp:lastModifiedBy>
  <cp:lastPrinted>2005-11-08T13:25:00Z</cp:lastPrinted>
  <dcterms:modified xsi:type="dcterms:W3CDTF">2011-08-22T23:24:00Z</dcterms:modified>
  <cp:revision>5</cp:revision>
  <dc:subject/>
  <dc:title>HISTORIAL DE REVISIONES</dc:title>
</cp:coreProperties>
</file>