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3626"/>
        <w:gridCol w:w="3569"/>
        <w:gridCol w:w="3569"/>
        <w:gridCol w:w="2268"/>
        <w:gridCol w:w="11"/>
      </w:tblGrid>
      <w:tr>
        <w:trPr>
          <w:tblHeader w:val="true"/>
          <w:trHeight w:val="425" w:hRule="atLeast"/>
        </w:trPr>
        <w:tc>
          <w:tcPr>
            <w:tcW w:w="17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blHeader w:val="true"/>
          <w:trHeight w:val="425" w:hRule="atLeast"/>
        </w:trPr>
        <w:tc>
          <w:tcPr>
            <w:tcW w:w="17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US" w:eastAsia="en-US"/>
              </w:rPr>
            </w:r>
          </w:p>
        </w:tc>
        <w:tc>
          <w:tcPr>
            <w:tcW w:w="3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ción</w:t>
            </w:r>
          </w:p>
        </w:tc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Responsable Calidad</w:t>
            </w:r>
          </w:p>
        </w:tc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Personal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690" w:hRule="atLeas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0160</wp:posOffset>
                      </wp:positionH>
                      <wp:positionV relativeFrom="paragraph">
                        <wp:posOffset>188595</wp:posOffset>
                      </wp:positionV>
                      <wp:extent cx="972185" cy="612140"/>
                      <wp:effectExtent l="5715" t="5080" r="1841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3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8pt;margin-top:14.85pt;width:76.5pt;height:48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765175</wp:posOffset>
                      </wp:positionV>
                      <wp:extent cx="635" cy="672465"/>
                      <wp:effectExtent l="38735" t="635" r="3683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9.35pt;margin-top:60.25pt;width:0pt;height:52.9pt;flip:y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76375</wp:posOffset>
                      </wp:positionV>
                      <wp:extent cx="972185" cy="612140"/>
                      <wp:effectExtent l="5715" t="5080" r="1841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 Aptdo. 6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pt;margin-top:116.2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 Aptdo. 6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25273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5pt,19.9pt" to="95.3pt,1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8600</wp:posOffset>
                      </wp:positionV>
                      <wp:extent cx="1979930" cy="575945"/>
                      <wp:effectExtent l="5080" t="5715" r="508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fine y fija los objetivos de la empres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Se revis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nualmente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pt;margin-top:18pt;width:155.8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fine y fija los objetivos de la empres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Se revis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nualment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486410</wp:posOffset>
                      </wp:positionV>
                      <wp:extent cx="278130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8.3pt" to="189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134235</wp:posOffset>
                      </wp:positionV>
                      <wp:extent cx="1979930" cy="575945"/>
                      <wp:effectExtent l="5080" t="5715" r="508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studia y difunde los result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168.05pt;width:155.85pt;height:45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studia y difunde los result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36283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186.05pt" to="178.55pt,18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055</wp:posOffset>
                      </wp:positionV>
                      <wp:extent cx="1979930" cy="575945"/>
                      <wp:effectExtent l="5080" t="5715" r="508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repara la encuesta de evaluación y la distribuy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4.65pt;width:155.8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repara la encuesta de evaluación y la distribuy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448310</wp:posOffset>
                      </wp:positionV>
                      <wp:extent cx="2870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35.3pt" to="186.2pt,3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9175</wp:posOffset>
                      </wp:positionV>
                      <wp:extent cx="1979930" cy="828040"/>
                      <wp:effectExtent l="5080" t="5080" r="2730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aliza los datos obtenidos en las encuestas realizadas y  elabora informe con los resultados obteni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80.25pt;width:155.85pt;height:65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aliza los datos obtenidos en las encuestas realizadas y  elabora informe con los resultados obteni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33600</wp:posOffset>
                      </wp:positionV>
                      <wp:extent cx="1979930" cy="360045"/>
                      <wp:effectExtent l="5080" t="5715" r="508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el informe a Dirección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68pt;width:155.85pt;height:28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el informe a 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10510</wp:posOffset>
                      </wp:positionV>
                      <wp:extent cx="1979930" cy="828040"/>
                      <wp:effectExtent l="12700" t="5715" r="1270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828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Se desvían los resultados de los objetivos?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.75pt;margin-top:221.3pt;width:155.85pt;height:65.15pt;mso-wrap-style:square;v-text-anchor:top;mso-position-horizontal:center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Se desvían los resultados de los objetivo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3734435</wp:posOffset>
                      </wp:positionV>
                      <wp:extent cx="1080135" cy="504190"/>
                      <wp:effectExtent l="5715" t="5080" r="24765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lica acciones correctivas y/o mejora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5pt;margin-top:294.05pt;width:85pt;height:3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lica acciones correctivas y/o mejo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53510</wp:posOffset>
                      </wp:positionV>
                      <wp:extent cx="720090" cy="215900"/>
                      <wp:effectExtent l="5080" t="5080" r="571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21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311.3pt;width:56.65pt;height:1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2493645</wp:posOffset>
                      </wp:positionV>
                      <wp:extent cx="0" cy="316865"/>
                      <wp:effectExtent l="38735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85pt,196.35pt" to="86.85pt,22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1486535</wp:posOffset>
                      </wp:positionV>
                      <wp:extent cx="125095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pt,117.05pt" to="257.85pt,11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1847215</wp:posOffset>
                      </wp:positionV>
                      <wp:extent cx="0" cy="286385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145.45pt" to="81.75pt,16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3303905</wp:posOffset>
                      </wp:positionV>
                      <wp:extent cx="0" cy="65151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pt,260.15pt" to="27.8pt,31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3489960</wp:posOffset>
                      </wp:positionV>
                      <wp:extent cx="0" cy="247015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274.8pt" to="116.5pt,29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3489960</wp:posOffset>
                      </wp:positionV>
                      <wp:extent cx="274320" cy="18288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74.8pt;mso-position-vertical-relative:text;margin-left:124.6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551555</wp:posOffset>
                      </wp:positionV>
                      <wp:extent cx="274320" cy="18288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79.65pt;mso-position-vertical-relative:text;margin-left:6.2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8595</wp:posOffset>
                      </wp:positionV>
                      <wp:extent cx="1979930" cy="686435"/>
                      <wp:effectExtent l="5080" t="5715" r="32385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686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a encuesta y la devuelve al responsable de calidad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4.85pt;width:155.85pt;height:54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a encuesta y la devuelve al responsable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875030</wp:posOffset>
                      </wp:positionV>
                      <wp:extent cx="0" cy="61150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68.9pt" to="79.45pt,1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170</wp:posOffset>
                      </wp:positionV>
                      <wp:extent cx="1259840" cy="3962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3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objetivos.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9pt;margin-top:7.1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3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objetiv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9910</wp:posOffset>
                      </wp:positionV>
                      <wp:extent cx="1259840" cy="39624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3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cuesta ambiente labor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pt;margin-top:43.3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3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cuesta ambiente lab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415665</wp:posOffset>
                      </wp:positionV>
                      <wp:extent cx="1259840" cy="5397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-5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cciones preventivas y correctivas ypreventivas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68.95pt;width:99.15pt;height:42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-5.04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cciones preventivas y correctivas ypreventiv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473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a encuesta se entregará personalmente y será anónima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2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e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tendrán en cuenta las sugerencias y quejas que haya por parte del pers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3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Los resultados de la encuesta se detallan en la memoria final de curs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8128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4"/>
              <w:szCs w:val="24"/>
            </w:rPr>
            <w:t>AMBIENTE DE TRABAJO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3.03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8415</wp:posOffset>
                </wp:positionV>
                <wp:extent cx="1272540" cy="704215"/>
                <wp:effectExtent l="0" t="0" r="0" b="0"/>
                <wp:wrapNone/>
                <wp:docPr id="2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25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MBIENTE DE TRABAJ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3.03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 xml:space="preserve">: Gestionar el ambiente de trabajo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A todo el personal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6:00Z</dcterms:created>
  <dc:creator>Marta Cubero</dc:creator>
  <dc:description/>
  <cp:keywords/>
  <dc:language>en-US</dc:language>
  <cp:lastModifiedBy>Fernando</cp:lastModifiedBy>
  <cp:lastPrinted>2004-09-08T12:04:00Z</cp:lastPrinted>
  <dcterms:modified xsi:type="dcterms:W3CDTF">2011-08-22T23:23:00Z</dcterms:modified>
  <cp:revision>16</cp:revision>
  <dc:subject/>
  <dc:title>HISTORIAL DE REVISIONES</dc:title>
</cp:coreProperties>
</file>