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spacing w:val="-2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628"/>
        <w:gridCol w:w="3572"/>
        <w:gridCol w:w="3572"/>
        <w:gridCol w:w="2268"/>
      </w:tblGrid>
      <w:tr>
        <w:trPr>
          <w:trHeight w:val="426" w:hRule="exact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igen</w:t>
            </w:r>
          </w:p>
        </w:tc>
        <w:tc>
          <w:tcPr>
            <w:tcW w:w="1077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ocumentación aplicable</w:t>
            </w:r>
          </w:p>
        </w:tc>
      </w:tr>
      <w:tr>
        <w:trPr>
          <w:trHeight w:val="432" w:hRule="exact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3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irección General</w:t>
            </w:r>
          </w:p>
        </w:tc>
        <w:tc>
          <w:tcPr>
            <w:tcW w:w="3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irector</w:t>
            </w:r>
          </w:p>
        </w:tc>
        <w:tc>
          <w:tcPr>
            <w:tcW w:w="3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Responsable de Calidad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</w:tr>
      <w:tr>
        <w:trPr>
          <w:trHeight w:val="6236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75715</wp:posOffset>
                      </wp:positionV>
                      <wp:extent cx="972185" cy="612140"/>
                      <wp:effectExtent l="5715" t="5080" r="1841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61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UNE-EN-ISO 9001:2008, aptdo. 6.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7pt;margin-top:100.45pt;width:76.5pt;height:48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UNE-EN-ISO 9001:2008, aptdo. 6.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6845</wp:posOffset>
                      </wp:positionV>
                      <wp:extent cx="972185" cy="612140"/>
                      <wp:effectExtent l="5715" t="5080" r="1841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61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pitulo 3 del Manual de la Calidad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12.35pt;width:76.5pt;height:48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pitulo 3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768985</wp:posOffset>
                      </wp:positionV>
                      <wp:extent cx="0" cy="506730"/>
                      <wp:effectExtent l="38100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5pt,60.55pt" to="35.55pt,100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398780</wp:posOffset>
                      </wp:positionV>
                      <wp:extent cx="215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3pt,31.4pt" to="94.25pt,3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65530</wp:posOffset>
                      </wp:positionV>
                      <wp:extent cx="1979930" cy="899795"/>
                      <wp:effectExtent l="5080" t="5715" r="25400" b="107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89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etecta la necesidad de formación y realiza propuesta a principio de cada curso a cada Servicio provincial (Unidad de Programas Educativos-UPE)</w:t>
                                  </w:r>
                                </w:p>
                              </w:txbxContent>
                            </wps:txbx>
                            <wps:bodyPr lIns="54000" rIns="5400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25pt;margin-top:83.9pt;width:155.85pt;height:70.8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etecta la necesidad de formación y realiza propuesta a principio de cada curso a cada Servicio provincial (Unidad de Programas Educativos-UPE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2430780</wp:posOffset>
                      </wp:positionV>
                      <wp:extent cx="1979930" cy="288290"/>
                      <wp:effectExtent l="5080" t="5080" r="508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288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munica los cursos al director</w:t>
                                  </w:r>
                                </w:p>
                              </w:txbxContent>
                            </wps:txbx>
                            <wps:bodyPr lIns="54000" rIns="5400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6pt;margin-top:191.4pt;width:155.85pt;height:22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munica los cursos al dir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729615</wp:posOffset>
                      </wp:positionV>
                      <wp:extent cx="0" cy="33591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pt,57.45pt" to="77.6pt,8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9865</wp:posOffset>
                      </wp:positionV>
                      <wp:extent cx="1979930" cy="539750"/>
                      <wp:effectExtent l="5080" t="5080" r="508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Selecciona al personal según los criterios establecidos </w:t>
                                  </w:r>
                                </w:p>
                              </w:txbxContent>
                            </wps:txbx>
                            <wps:bodyPr lIns="54000" rIns="5400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25pt;margin-top:14.95pt;width:155.85pt;height:42.4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Selecciona al personal según los criterios establecido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965325</wp:posOffset>
                      </wp:positionV>
                      <wp:extent cx="0" cy="459105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pt,154.75pt" to="77.6pt,19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2595245</wp:posOffset>
                      </wp:positionV>
                      <wp:extent cx="3048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15pt,204.35pt" to="189.1pt,20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2383155</wp:posOffset>
                      </wp:positionV>
                      <wp:extent cx="1979930" cy="539750"/>
                      <wp:effectExtent l="5080" t="5080" r="508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munica los cursos  al equipo pedagógico y se realiza la formación</w:t>
                                  </w:r>
                                </w:p>
                              </w:txbxContent>
                            </wps:txbx>
                            <wps:bodyPr lIns="54000" rIns="5400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75pt;margin-top:187.65pt;width:155.85pt;height:42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munica los cursos  al equipo pedagógico y se realiza la 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78355</wp:posOffset>
                      </wp:positionH>
                      <wp:positionV relativeFrom="paragraph">
                        <wp:posOffset>2595245</wp:posOffset>
                      </wp:positionV>
                      <wp:extent cx="342900" cy="0"/>
                      <wp:effectExtent l="0" t="38100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65pt,204.35pt" to="190.6pt,20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366645</wp:posOffset>
                      </wp:positionV>
                      <wp:extent cx="1979930" cy="539750"/>
                      <wp:effectExtent l="5080" t="5080" r="508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Hace la evaluación de la eficacia del curso y lo registra en la ficha de personal.</w:t>
                                  </w:r>
                                </w:p>
                              </w:txbxContent>
                            </wps:txbx>
                            <wps:bodyPr lIns="54000" rIns="5400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25pt;margin-top:186.35pt;width:155.85pt;height:42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Hace la evaluación de la eficacia del curso y lo registra en la ficha de person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65530</wp:posOffset>
                      </wp:positionV>
                      <wp:extent cx="1259840" cy="4318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31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3.01.02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icha person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.6pt;margin-top:83.9pt;width:99.15pt;height:3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3.01.02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icha person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713230</wp:posOffset>
                      </wp:positionV>
                      <wp:extent cx="1259840" cy="4318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31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3.01.03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lan anual de formación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5pt;margin-top:134.9pt;width:99.15pt;height:3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3.01.03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lan anual de 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37185</wp:posOffset>
                      </wp:positionV>
                      <wp:extent cx="1259840" cy="4318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31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3.01.01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icha de puesto de trabaj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26.55pt;width:99.15pt;height:3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3.01.01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icha de puesto de trabaj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64105</wp:posOffset>
                      </wp:positionV>
                      <wp:extent cx="1259840" cy="4318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31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3.01.04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cuesta evaluación curs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86.15pt;width:99.15pt;height:33.9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3.01.04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cuesta evaluación curs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3027680</wp:posOffset>
                      </wp:positionV>
                      <wp:extent cx="1259840" cy="68389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684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IT-3.01.01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ormas de asistencia de asesores a formación externa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5pt;margin-top:238.4pt;width:99.15pt;height:53.8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IT-3.01.01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ormas de asistencia de asesores a formación exter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64" w:hRule="atLeast"/>
        </w:trPr>
        <w:tc>
          <w:tcPr>
            <w:tcW w:w="14741" w:type="dxa"/>
            <w:gridSpan w:val="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servaciones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Los asesores pueden asistir a jornadas, congresos, etc. que no están incluidas dentro del plan de formación. En este caso se sigue la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T-3.01.01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Instrucciones para la asistencia de asesores de la red de CPR a actividades relacionadas con la formación del profesorado convocadas por otras administraciones o entidades no dependientes del departamento de educación, cultura y deporte del Gobierno de Aragón.</w:t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4"/>
        </w:rPr>
      </w:pPr>
      <w:r>
        <w:rPr>
          <w:rFonts w:cs="Century Gothic" w:ascii="Century Gothic" w:hAnsi="Century Gothic"/>
          <w:sz w:val="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4"/>
        </w:rPr>
      </w:pPr>
      <w:r>
        <w:rPr>
          <w:rFonts w:cs="Century Gothic" w:ascii="Century Gothic" w:hAnsi="Century Gothic"/>
          <w:sz w:val="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PSS Marker Se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4 / REV 00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6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FORMACIÓN Y MOTIVACIÓN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Cód.: P-3.01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Pág.: 1</w:t>
          </w:r>
          <w:r>
            <w:rPr>
              <w:rStyle w:val="PageNumber"/>
              <w:rFonts w:cs="Verdana" w:ascii="Verdana" w:hAnsi="Verdana"/>
              <w:sz w:val="20"/>
            </w:rPr>
            <w:t xml:space="preserve"> </w:t>
          </w:r>
          <w:r>
            <w:rPr>
              <w:rFonts w:cs="Verdana" w:ascii="Verdana" w:hAnsi="Verdana"/>
              <w:sz w:val="20"/>
            </w:rPr>
            <w:t>de 2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FORMACIÓN Y MOTIVACIÓN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ód.: P-3.0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227" w:hanging="0"/>
            <w:rPr/>
          </w:pPr>
          <w:r>
            <w:rPr>
              <w:rFonts w:cs="Verdana" w:ascii="Verdana" w:hAnsi="Verdana"/>
              <w:b/>
              <w:sz w:val="20"/>
            </w:rPr>
            <w:t>Objeto:</w:t>
          </w:r>
          <w:r>
            <w:rPr>
              <w:rFonts w:cs="Verdana" w:ascii="Verdana" w:hAnsi="Verdana"/>
              <w:sz w:val="20"/>
            </w:rPr>
            <w:t xml:space="preserve"> Proporcionar la formación y motivación necesarias.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</w:t>
          </w:r>
          <w:r>
            <w:rPr>
              <w:rFonts w:cs="Arial" w:ascii="Verdana" w:hAnsi="Verdana"/>
              <w:spacing w:val="-2"/>
              <w:sz w:val="20"/>
            </w:rPr>
            <w:t>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227" w:hanging="0"/>
            <w:rPr/>
          </w:pPr>
          <w:r>
            <w:rPr>
              <w:rFonts w:cs="Verdana" w:ascii="Verdana" w:hAnsi="Verdana"/>
              <w:b/>
              <w:sz w:val="20"/>
            </w:rPr>
            <w:t>Alcance:</w:t>
          </w:r>
          <w:r>
            <w:rPr>
              <w:rFonts w:cs="Verdana" w:ascii="Verdana" w:hAnsi="Verdana"/>
              <w:sz w:val="20"/>
            </w:rPr>
            <w:t xml:space="preserve"> A todo el personal del CPR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2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2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0"/>
      <w:jc w:val="center"/>
      <w:outlineLvl w:val="3"/>
    </w:pPr>
    <w:rPr>
      <w:rFonts w:ascii="Comic Sans MS" w:hAnsi="Comic Sans MS" w:cs="Comic Sans MS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6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66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33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PSS Marker Set" w:hAnsi="SPSS Marker Set" w:cs="INAPicto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;Symbol" w:hAnsi="Monotype Sorts;Symbol" w:cs="Monotype Sorts;Symbol"/>
      <w:color w:val="3366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Monotype Sorts;Symbol" w:hAnsi="Monotype Sorts;Symbol" w:cs="Monotype Sorts;Symbol"/>
      <w:color w:val="3366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3366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rFonts w:ascii="Tahoma" w:hAnsi="Tahoma" w:cs="Tahoma"/>
      <w:sz w:val="28"/>
    </w:rPr>
  </w:style>
  <w:style w:type="character" w:styleId="Textoindependiente3Car">
    <w:name w:val="Texto independiente 3 Car"/>
    <w:basedOn w:val="Fuentedeprrafopredeter"/>
    <w:qFormat/>
    <w:rPr>
      <w:rFonts w:ascii="Comic Sans MS" w:hAnsi="Comic Sans MS" w:cs="Comic Sans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16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1:04:00Z</dcterms:created>
  <dc:creator>Mª Angeles Bartolome</dc:creator>
  <dc:description/>
  <cp:keywords/>
  <dc:language>en-US</dc:language>
  <cp:lastModifiedBy>Fernando</cp:lastModifiedBy>
  <cp:lastPrinted>2005-11-08T10:11:00Z</cp:lastPrinted>
  <dcterms:modified xsi:type="dcterms:W3CDTF">2011-08-22T22:55:00Z</dcterms:modified>
  <cp:revision>14</cp:revision>
  <dc:subject/>
  <dc:title>Revisión Nº:00</dc:title>
</cp:coreProperties>
</file>