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13/10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402"/>
        <w:gridCol w:w="3119"/>
        <w:gridCol w:w="3118"/>
        <w:gridCol w:w="2382"/>
      </w:tblGrid>
      <w:tr>
        <w:trPr>
          <w:tblHeader w:val="true"/>
          <w:cantSplit w:val="true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Origen</w:t>
            </w:r>
          </w:p>
        </w:tc>
        <w:tc>
          <w:tcPr>
            <w:tcW w:w="96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Documentación complementaria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Personal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 xml:space="preserve">Dirección 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dministración</w:t>
            </w:r>
          </w:p>
        </w:tc>
        <w:tc>
          <w:tcPr>
            <w:tcW w:w="2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747" w:hRule="atLeast"/>
          <w:cantSplit w:val="true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49225</wp:posOffset>
                      </wp:positionV>
                      <wp:extent cx="1026795" cy="689610"/>
                      <wp:effectExtent l="5715" t="5080" r="1778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9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alta de asistencia al trabaj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8.95pt;margin-top:11.75pt;width:80.8pt;height:54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alta de asistencia al trabaj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970915</wp:posOffset>
                      </wp:positionV>
                      <wp:extent cx="1071245" cy="575310"/>
                      <wp:effectExtent l="5715" t="5080" r="2159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3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5pt;margin-top:76.45pt;width:84.3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3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3371215</wp:posOffset>
                      </wp:positionV>
                      <wp:extent cx="1030605" cy="582930"/>
                      <wp:effectExtent l="5715" t="5080" r="2095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5pt;margin-top:265.45pt;width:81.1pt;height:45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86995</wp:posOffset>
                      </wp:positionV>
                      <wp:extent cx="114300" cy="450215"/>
                      <wp:effectExtent l="5715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1448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4.05pt;margin-top:6.85pt;width:8.95pt;height:35.4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913380</wp:posOffset>
                      </wp:positionV>
                      <wp:extent cx="8255" cy="445135"/>
                      <wp:effectExtent l="36830" t="0" r="317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229.4pt" to="46pt,264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601345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47.35pt" to="44.95pt,74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897380</wp:posOffset>
                      </wp:positionV>
                      <wp:extent cx="1030605" cy="1040765"/>
                      <wp:effectExtent l="5715" t="5715" r="1333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040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olicitud de Permiso y Licencias Personal de Administración y Serv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49.4pt;width:81.1pt;height:81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olicitud de Permiso y Licencias Personal de Administración y Serv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554480</wp:posOffset>
                      </wp:positionV>
                      <wp:extent cx="0" cy="3429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122.4pt" to="44.8pt,1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2468880</wp:posOffset>
                      </wp:positionV>
                      <wp:extent cx="5715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194.4pt" to="134.75pt,19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387985</wp:posOffset>
                      </wp:positionV>
                      <wp:extent cx="2286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0.55pt;mso-position-vertical-relative:text;margin-left:1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090295</wp:posOffset>
                      </wp:positionV>
                      <wp:extent cx="1085850" cy="845820"/>
                      <wp:effectExtent l="5080" t="5080" r="1587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84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el justificante de faltas y lo entrega a dirección junto con el justificant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45pt;margin-top:85.85pt;width:85.45pt;height:6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el justificante de faltas y lo entrega a dirección junto con el justifica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14935" simplePos="0" locked="0" layoutInCell="1" allowOverlap="1" relativeHeight="1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0</wp:posOffset>
                      </wp:positionV>
                      <wp:extent cx="355600" cy="918210"/>
                      <wp:effectExtent l="0" t="0" r="203200" b="323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64000">
                                <a:off x="0" y="0"/>
                                <a:ext cx="35568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2.95pt;margin-top:50pt;width:27.95pt;height:72.25pt;mso-wrap-style:none;v-text-anchor:middle;rotation:209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00760</wp:posOffset>
                      </wp:positionV>
                      <wp:extent cx="798830" cy="1118235"/>
                      <wp:effectExtent l="5080" t="5715" r="11430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1118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vía el justificante al Servicio Provincial y entrega una copia a Dirección</w:t>
                                  </w:r>
                                </w:p>
                              </w:txbxContent>
                            </wps:txbx>
                            <wps:bodyPr lIns="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78.8pt;width:62.85pt;height:8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vía el justificante al Servicio Provincial y entrega una copia a Dire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2875</wp:posOffset>
                      </wp:positionV>
                      <wp:extent cx="1827530" cy="685800"/>
                      <wp:effectExtent l="13970" t="5715" r="1460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6858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Más de 3 días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2.55pt;margin-top:11.25pt;width:143.85pt;height:53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Más de 3 días?</w:t>
                            </w:r>
                          </w:p>
                        </w:txbxContent>
                      </v:textbox>
                      <v:fill o:detectmouseclick="t" on="false"/>
                      <v:stroke color="#993366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35940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42.2pt" to="21.45pt,7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552450</wp:posOffset>
                      </wp:positionV>
                      <wp:extent cx="0" cy="4572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3pt,43.5pt" to="142.3pt,7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2359025</wp:posOffset>
                      </wp:positionV>
                      <wp:extent cx="1485900" cy="571500"/>
                      <wp:effectExtent l="5080" t="5080" r="29845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Cumplimenta el documento de permiso y lo entrega a dirección.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35pt;margin-top:185.75pt;width:116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Cumplimenta el documento de permiso y lo entrega a dirección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2701925</wp:posOffset>
                      </wp:positionV>
                      <wp:extent cx="687070" cy="902970"/>
                      <wp:effectExtent l="3810" t="3175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0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212.75pt" to="192.4pt,28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502025</wp:posOffset>
                      </wp:positionV>
                      <wp:extent cx="1485900" cy="571500"/>
                      <wp:effectExtent l="5080" t="5080" r="2984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Recibe la aprobación firmada del documento, si procede, de dirección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275.75pt;width:116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Recibe la aprobación firmada del documento, si procede, de direc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3844925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302.75pt" to="174.3pt,30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640715</wp:posOffset>
                      </wp:positionV>
                      <wp:extent cx="24765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pt;mso-wrap-distance-left:9.05pt;mso-wrap-distance-right:9.05pt;mso-wrap-distance-top:0pt;mso-wrap-distance-bottom:0pt;margin-top:50.45pt;mso-position-vertical-relative:text;margin-left:14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70815</wp:posOffset>
                      </wp:positionV>
                      <wp:extent cx="1646555" cy="287020"/>
                      <wp:effectExtent l="5715" t="5080" r="508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286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a el visto buen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pt;margin-top:13.45pt;width:129.6pt;height:22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a el visto bue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8445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6.65pt" to="68.1pt,2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12825</wp:posOffset>
                      </wp:positionV>
                      <wp:extent cx="892810" cy="594360"/>
                      <wp:effectExtent l="5080" t="5080" r="19050" b="133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00" cy="59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rma el justificante y lo sell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79.75pt;width:70.25pt;height:46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rma el justificante y lo sel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012825</wp:posOffset>
                      </wp:positionV>
                      <wp:extent cx="800100" cy="662305"/>
                      <wp:effectExtent l="5080" t="5715" r="15875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62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 firma el justificante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1pt;margin-top:79.75pt;width:62.95pt;height:52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 firma el justifica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0490</wp:posOffset>
                      </wp:positionV>
                      <wp:extent cx="1393190" cy="419100"/>
                      <wp:effectExtent l="16510" t="5080" r="177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3200" cy="41904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8.7pt;width:109.65pt;height:32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on="false"/>
                      <v:stroke color="#993366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441325</wp:posOffset>
                      </wp:positionV>
                      <wp:extent cx="0" cy="3429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34.75pt" to="32.1pt,6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441325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34.75pt" to="104.1pt,6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596390</wp:posOffset>
                      </wp:positionV>
                      <wp:extent cx="0" cy="3429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125.7pt" to="31.25pt,15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686560</wp:posOffset>
                      </wp:positionV>
                      <wp:extent cx="10795" cy="240665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132.8pt" to="104.85pt,15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927225</wp:posOffset>
                      </wp:positionV>
                      <wp:extent cx="903605" cy="1206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51.75pt" to="103.2pt,15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927225</wp:posOffset>
                      </wp:positionV>
                      <wp:extent cx="0" cy="228600"/>
                      <wp:effectExtent l="38100" t="0" r="387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51.75pt" to="68.1pt,16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155825</wp:posOffset>
                      </wp:positionV>
                      <wp:extent cx="1485900" cy="354965"/>
                      <wp:effectExtent l="5080" t="5715" r="5715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54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trega el justificante a la administración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pt;margin-top:169.75pt;width:116.95pt;height:27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trega el justificante a la administ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2032000</wp:posOffset>
                      </wp:positionV>
                      <wp:extent cx="635" cy="474980"/>
                      <wp:effectExtent l="5080" t="38735" r="1270" b="3683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2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9.75pt;margin-top:160pt;width:0pt;height:37.3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39390</wp:posOffset>
                      </wp:positionV>
                      <wp:extent cx="1646555" cy="457200"/>
                      <wp:effectExtent l="5715" t="5080" r="5080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irma y archiva una copia de la petición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215.7pt;width:129.6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irma y archiva una copia de la peti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96290</wp:posOffset>
                      </wp:positionV>
                      <wp:extent cx="228600" cy="216535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05pt;mso-wrap-distance-left:9.05pt;mso-wrap-distance-right:9.05pt;mso-wrap-distance-top:0pt;mso-wrap-distance-bottom:0pt;margin-top:62.7pt;mso-position-vertical-relative:text;margin-left: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784225</wp:posOffset>
                      </wp:positionV>
                      <wp:extent cx="26416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18pt;mso-wrap-distance-left:9.05pt;mso-wrap-distance-right:9.05pt;mso-wrap-distance-top:0pt;mso-wrap-distance-bottom:0pt;margin-top:61.75pt;mso-position-vertical-relative:text;margin-left:12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3376295</wp:posOffset>
                      </wp:positionV>
                      <wp:extent cx="274320" cy="274320"/>
                      <wp:effectExtent l="508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1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5.1pt;margin-top:265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1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804795</wp:posOffset>
                      </wp:positionV>
                      <wp:extent cx="1485900" cy="568960"/>
                      <wp:effectExtent l="5080" t="5080" r="3048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6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vía el justificante al  Servicio Provin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1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220.85pt;width:116.95pt;height:44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vía el justificante al  Servicio Provin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64465</wp:posOffset>
                      </wp:positionV>
                      <wp:extent cx="1299845" cy="42799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2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1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oja de justificante de falt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.05pt;margin-top:12.95pt;width:102.3pt;height:3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1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oja de justificante de fal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38430</wp:posOffset>
                      </wp:positionV>
                      <wp:extent cx="1299845" cy="9144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2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olicitud permisos y licencias del personal de administración y servici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10.9pt;width:102.3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2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olicitud permisos y licencias del personal de administración y serv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2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>: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</w:rPr>
              <w:t>Para el personal laboral si la falta no llega a un día completo, se justifica frente al director pero no frente al Servicio Provinci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633"/>
        <w:gridCol w:w="2381"/>
      </w:tblGrid>
      <w:tr>
        <w:trPr>
          <w:trHeight w:val="359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igen</w:t>
            </w:r>
          </w:p>
        </w:tc>
        <w:tc>
          <w:tcPr>
            <w:tcW w:w="9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3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complementaria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993366"/>
                <w:sz w:val="24"/>
                <w:szCs w:val="24"/>
              </w:rPr>
            </w:r>
          </w:p>
        </w:tc>
        <w:tc>
          <w:tcPr>
            <w:tcW w:w="9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333375</wp:posOffset>
                      </wp:positionV>
                      <wp:extent cx="274320" cy="274320"/>
                      <wp:effectExtent l="5080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1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6.6pt;margin-top:26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1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dministración</w:t>
            </w:r>
          </w:p>
        </w:tc>
        <w:tc>
          <w:tcPr>
            <w:tcW w:w="23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szCs w:val="24"/>
              </w:rPr>
            </w:r>
          </w:p>
        </w:tc>
        <w:tc>
          <w:tcPr>
            <w:tcW w:w="9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582930</wp:posOffset>
                      </wp:positionV>
                      <wp:extent cx="4686300" cy="571500"/>
                      <wp:effectExtent l="5080" t="5080" r="508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el parte mensual de faltas de asistencia para personal docente y el parte mensual de faltas para personal laboral cada mes y lo entrega al Servicio Provincial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2pt;margin-top:45.9pt;width:368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el parte mensual de faltas de asistencia para personal docente y el parte mensual de faltas para personal laboral cada mes y lo entrega al Servicio Provinc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54330</wp:posOffset>
                      </wp:positionV>
                      <wp:extent cx="1257300" cy="8001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3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arte mensual de faltas para personal docente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27.9pt;width:98.95pt;height:62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3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arte mensual de faltas para personal doc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268730</wp:posOffset>
                      </wp:positionV>
                      <wp:extent cx="1257300" cy="8001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4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arte mensual de faltas para personal labor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99.9pt;width:98.95pt;height:62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4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arte mensual de faltas para personal labo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56" w:hRule="atLeast"/>
          <w:cantSplit w:val="true"/>
        </w:trPr>
        <w:tc>
          <w:tcPr>
            <w:tcW w:w="142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Nota 2: </w:t>
            </w:r>
            <w:r>
              <w:rPr>
                <w:rFonts w:cs="Century Gothic" w:ascii="Century Gothic" w:hAnsi="Century Gothic"/>
                <w:sz w:val="20"/>
              </w:rPr>
              <w:t>Todo este procedimiento se rige con la siguiente legislación: Orden del 10 de julio del 2006 (Personal docente) y el séptimo Convenio Colectivo (personal laboral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3/10/09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3/10/09</w:t>
          </w:r>
        </w:p>
      </w:tc>
    </w:tr>
  </w:tbl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87"/>
      <w:gridCol w:w="3827"/>
      <w:gridCol w:w="2160"/>
    </w:tblGrid>
    <w:tr>
      <w:trPr>
        <w:trHeight w:val="340" w:hRule="atLeast"/>
        <w:cantSplit w:val="true"/>
      </w:trPr>
      <w:tc>
        <w:tcPr>
          <w:tcW w:w="2587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95250</wp:posOffset>
                </wp:positionV>
                <wp:extent cx="1028700" cy="5556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2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</w:rPr>
          </w:pPr>
          <w:r>
            <w:rPr>
              <w:rFonts w:cs="Century Gothic" w:ascii="Century Gothic" w:hAnsi="Century Gothic"/>
              <w:b/>
              <w:sz w:val="24"/>
            </w:rPr>
            <w:t>JUSTIFICACIÓN DE FALTAS PERMISOS Y LICENCIAS</w:t>
          </w:r>
        </w:p>
      </w:tc>
      <w:tc>
        <w:tcPr>
          <w:tcW w:w="216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3.04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. 1 de 3</w:t>
          </w:r>
        </w:p>
      </w:tc>
    </w:tr>
  </w:tbl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48"/>
      <w:gridCol w:w="9339"/>
      <w:gridCol w:w="2205"/>
      <w:gridCol w:w="6"/>
    </w:tblGrid>
    <w:tr>
      <w:trPr>
        <w:cantSplit w:val="true"/>
      </w:trPr>
      <w:tc>
        <w:tcPr>
          <w:tcW w:w="264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1028700" cy="555625"/>
                <wp:effectExtent l="0" t="0" r="0" b="0"/>
                <wp:wrapNone/>
                <wp:docPr id="4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3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24"/>
            </w:rPr>
          </w:pPr>
          <w:r>
            <w:rPr>
              <w:rFonts w:cs="Century Gothic" w:ascii="Century Gothic" w:hAnsi="Century Gothic"/>
              <w:b/>
              <w:bCs/>
              <w:sz w:val="24"/>
            </w:rPr>
            <w:t>JUSTIFICACIÓN DE FALTAS. PERMISOS Y LICENCIAS</w:t>
          </w:r>
        </w:p>
      </w:tc>
      <w:tc>
        <w:tcPr>
          <w:tcW w:w="221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3.04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Objeto:</w:t>
          </w:r>
          <w:r>
            <w:rPr>
              <w:rFonts w:cs="Century Gothic" w:ascii="Century Gothic" w:hAnsi="Century Gothic"/>
              <w:sz w:val="20"/>
            </w:rPr>
            <w:t xml:space="preserve"> Definir la sistemática para gestionar las faltas de asistencia del personal y los permisos del personal de administración y servicios</w:t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13/10/09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Alcance:</w:t>
          </w:r>
          <w:r>
            <w:rPr>
              <w:rFonts w:cs="Century Gothic" w:ascii="Century Gothic" w:hAnsi="Century Gothic"/>
              <w:sz w:val="20"/>
            </w:rPr>
            <w:t xml:space="preserve"> Todo el personal que no asista al trabajo</w:t>
          </w:r>
        </w:p>
      </w:tc>
      <w:tc>
        <w:tcPr>
          <w:tcW w:w="220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 xml:space="preserve">Pág.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4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2:00Z</dcterms:created>
  <dc:creator>Marta Cubero</dc:creator>
  <dc:description/>
  <cp:keywords/>
  <dc:language>en-US</dc:language>
  <cp:lastModifiedBy>.</cp:lastModifiedBy>
  <cp:lastPrinted>2005-11-08T13:25:00Z</cp:lastPrinted>
  <dcterms:modified xsi:type="dcterms:W3CDTF">2011-05-10T12:22:00Z</dcterms:modified>
  <cp:revision>2</cp:revision>
  <dc:subject/>
  <dc:title>HISTORIAL DE REVISIONES</dc:title>
</cp:coreProperties>
</file>