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entury Gothic" w:ascii="Century Gothic" w:hAnsi="Century Gothic"/>
                <w:sz w:val="20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  <w:lang w:val="es-ES_tradnl"/>
        </w:rPr>
      </w:pPr>
      <w:r>
        <w:rPr>
          <w:rFonts w:cs="Century Gothic" w:ascii="Century Gothic" w:hAnsi="Century Gothic"/>
          <w:b/>
          <w:sz w:val="20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  <w:lang w:val="es-ES_tradnl"/>
        </w:rPr>
      </w:pPr>
      <w:r>
        <w:rPr>
          <w:rFonts w:cs="Century Gothic" w:ascii="Century Gothic" w:hAnsi="Century Gothic"/>
          <w:b/>
          <w:sz w:val="20"/>
          <w:lang w:val="es-ES_tradnl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  <w:lang w:val="es-ES_tradnl"/>
        </w:rPr>
      </w:pPr>
      <w:r>
        <w:rPr>
          <w:rFonts w:cs="Century Gothic" w:ascii="Century Gothic" w:hAnsi="Century Gothic"/>
          <w:b/>
          <w:sz w:val="20"/>
          <w:lang w:val="es-ES_tradn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  <w:lang w:val="es-ES_tradnl"/>
        </w:rPr>
      </w:pPr>
      <w:r>
        <w:rPr>
          <w:rFonts w:cs="Century Gothic" w:ascii="Century Gothic" w:hAnsi="Century Gothic"/>
          <w:b/>
          <w:sz w:val="20"/>
          <w:lang w:val="es-ES_tradnl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345"/>
        <w:gridCol w:w="3261"/>
        <w:gridCol w:w="3317"/>
        <w:gridCol w:w="2268"/>
      </w:tblGrid>
      <w:tr>
        <w:trPr>
          <w:tblHeader w:val="true"/>
          <w:trHeight w:val="396" w:hRule="atLeast"/>
          <w:cantSplit w:val="true"/>
        </w:trPr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ORIGEN</w:t>
            </w:r>
          </w:p>
        </w:tc>
        <w:tc>
          <w:tcPr>
            <w:tcW w:w="992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OCUMENTACIÓN COMPLEMENTARIA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US" w:eastAsia="en-US"/>
              </w:rPr>
            </w:r>
          </w:p>
        </w:tc>
        <w:tc>
          <w:tcPr>
            <w:tcW w:w="33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Dirección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val="en-US" w:eastAsia="en-US"/>
              </w:rPr>
              <w:t>Responsable Calidad</w:t>
            </w:r>
          </w:p>
        </w:tc>
        <w:tc>
          <w:tcPr>
            <w:tcW w:w="33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val="en-US" w:eastAsia="en-US"/>
              </w:rPr>
              <w:t>Personal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61" w:hRule="atLeast"/>
        </w:trPr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765175</wp:posOffset>
                      </wp:positionV>
                      <wp:extent cx="635" cy="672465"/>
                      <wp:effectExtent l="38735" t="635" r="3683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9.35pt;margin-top:60.25pt;width:0pt;height:52.9pt;flip:y;mso-wrap-style:none;v-text-anchor:middle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39370</wp:posOffset>
                      </wp:positionV>
                      <wp:extent cx="955040" cy="718820"/>
                      <wp:effectExtent l="5080" t="5080" r="1714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718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 3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4.9pt;margin-top:3.1pt;width:75.15pt;height:56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 3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476375</wp:posOffset>
                      </wp:positionV>
                      <wp:extent cx="955040" cy="678180"/>
                      <wp:effectExtent l="5080" t="5080" r="1778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67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 Aptdo. 6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pt;margin-top:116.25pt;width:75.15pt;height:5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 Aptdo. 6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80010</wp:posOffset>
                      </wp:positionV>
                      <wp:extent cx="121285" cy="334645"/>
                      <wp:effectExtent l="5715" t="387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213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7.2pt;margin-top:6.3pt;width:9.5pt;height:26.3pt;flip:y;mso-wrap-style:none;v-text-anchor:middle;rotation:270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134235</wp:posOffset>
                      </wp:positionV>
                      <wp:extent cx="1714500" cy="565785"/>
                      <wp:effectExtent l="5080" t="5715" r="349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565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studia y difunde los result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3.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pt;margin-top:168.05pt;width:134.95pt;height:44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studia y difunde los result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3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362835</wp:posOffset>
                      </wp:positionV>
                      <wp:extent cx="457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pt,186.05pt" to="178.55pt,186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70405</wp:posOffset>
                      </wp:positionH>
                      <wp:positionV relativeFrom="paragraph">
                        <wp:posOffset>106045</wp:posOffset>
                      </wp:positionV>
                      <wp:extent cx="1831975" cy="597535"/>
                      <wp:effectExtent l="5080" t="5715" r="349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597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fine y fija los objetivos de la empres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Se revis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anualmente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55.15pt;margin-top:8.35pt;width:144.2pt;height:4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fine y fija los objetivos de la empres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Se revis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anualmente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05410</wp:posOffset>
                      </wp:positionV>
                      <wp:extent cx="1711325" cy="543560"/>
                      <wp:effectExtent l="5715" t="5080" r="355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543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Prepara la encuesta de evaluación y la distribuy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6pt;margin-top:8.3pt;width:134.7pt;height:42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Prepara la encuesta de evaluación y la distribuy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33401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26.3pt" to="11.3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448310</wp:posOffset>
                      </wp:positionV>
                      <wp:extent cx="4572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35pt,35.3pt" to="182.3pt,3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019175</wp:posOffset>
                      </wp:positionV>
                      <wp:extent cx="1717675" cy="842645"/>
                      <wp:effectExtent l="5715" t="5715" r="22860" b="107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842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naliza los datos obtenidos en las encuestas realizadas y  elabora informe con los resultados obteni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2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6pt;margin-top:80.25pt;width:135.2pt;height:66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naliza los datos obtenidos en las encuestas realizadas y  elabora informe con los resultados obteni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133600</wp:posOffset>
                      </wp:positionV>
                      <wp:extent cx="1717675" cy="457200"/>
                      <wp:effectExtent l="5715" t="5080" r="4445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trega el informe a Dirección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6pt;margin-top:168pt;width:135.2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trega el informe a Direc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9370" distR="114935" simplePos="0" locked="0" layoutInCell="1" allowOverlap="1" relativeHeight="1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896110</wp:posOffset>
                      </wp:positionV>
                      <wp:extent cx="113665" cy="231775"/>
                      <wp:effectExtent l="0" t="571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37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72.1pt;margin-top:149.3pt;width:8.9pt;height:18.2pt;flip:y;mso-wrap-style:none;v-text-anchor:middle;rotation:180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0" distR="114935" simplePos="0" locked="0" layoutInCell="1" allowOverlap="1" relativeHeight="19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3391535</wp:posOffset>
                      </wp:positionV>
                      <wp:extent cx="114935" cy="342900"/>
                      <wp:effectExtent l="0" t="5080" r="3810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48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0.35pt;margin-top:267.05pt;width:9pt;height:26.95pt;flip:y;mso-wrap-style:none;v-text-anchor:middle;rotation:180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100" distR="114935" simplePos="0" locked="0" layoutInCell="1" allowOverlap="1" relativeHeight="2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460115</wp:posOffset>
                      </wp:positionV>
                      <wp:extent cx="114935" cy="388620"/>
                      <wp:effectExtent l="0" t="5080" r="381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4840" cy="38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8.75pt;margin-top:272.45pt;width:9pt;height:30.55pt;flip:y;mso-wrap-style:none;v-text-anchor:middle;rotation:180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810510</wp:posOffset>
                      </wp:positionV>
                      <wp:extent cx="2026920" cy="908050"/>
                      <wp:effectExtent l="12065" t="5715" r="1270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9079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Se desvían los resultados de los objetivos?</w:t>
                                  </w:r>
                                </w:p>
                              </w:txbxContent>
                            </wps:txbx>
                            <wps:bodyPr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2.9pt;margin-top:221.3pt;width:159.55pt;height:71.4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Se desvían los resultados de los objetivos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3734435</wp:posOffset>
                      </wp:positionV>
                      <wp:extent cx="1028700" cy="571500"/>
                      <wp:effectExtent l="5080" t="5080" r="2159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plica acciones correctivas y/o mejora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35pt;margin-top:294.05pt;width:80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plica acciones correctivas y/o mejo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953510</wp:posOffset>
                      </wp:positionV>
                      <wp:extent cx="685800" cy="228600"/>
                      <wp:effectExtent l="5080" t="5080" r="3429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rchivo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311.3pt;width:53.95pt;height:17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rch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59143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204.05pt" to="74.25pt,22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1486535</wp:posOffset>
                      </wp:positionV>
                      <wp:extent cx="1270635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65pt,117.05pt" to="241.65pt,117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3489960</wp:posOffset>
                      </wp:positionV>
                      <wp:extent cx="274320" cy="18288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S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74.8pt;mso-position-vertical-relative:text;margin-left:124.65pt;mso-position-horizontal-relative:text"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S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3509645</wp:posOffset>
                      </wp:positionV>
                      <wp:extent cx="274320" cy="18288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14.4pt;mso-wrap-distance-left:9.05pt;mso-wrap-distance-right:9.05pt;mso-wrap-distance-top:0pt;mso-wrap-distance-bottom:0pt;margin-top:276.35pt;mso-position-vertical-relative:text;margin-left:2.9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04775</wp:posOffset>
                      </wp:positionV>
                      <wp:extent cx="1485265" cy="686435"/>
                      <wp:effectExtent l="5715" t="5715" r="25400" b="107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86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encuesta y la devuelve al responsable de calidad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85pt;margin-top:8.25pt;width:116.9pt;height:5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encuesta y la devuelve al responsable de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800735</wp:posOffset>
                      </wp:positionV>
                      <wp:extent cx="0" cy="6858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63.05pt" to="79.45pt,1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28600</wp:posOffset>
                      </wp:positionV>
                      <wp:extent cx="1280160" cy="45910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9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3.01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icha objetivos.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.7pt;margin-top:18pt;width:100.75pt;height:36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3.01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icha objetiv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762000</wp:posOffset>
                      </wp:positionV>
                      <wp:extent cx="1280160" cy="45275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2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3.02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cuesta ambiente labor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6pt;margin-top:60pt;width:100.75pt;height:35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3.02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cuesta ambiente labor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627755</wp:posOffset>
                      </wp:positionV>
                      <wp:extent cx="1280160" cy="68643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86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P-5.04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cciones correctivas y preventiva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85.65pt;width:100.75pt;height:5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P-5.04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cciones correctivas y preventivas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  <w:cantSplit w:val="true"/>
        </w:trPr>
        <w:tc>
          <w:tcPr>
            <w:tcW w:w="144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0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sz w:val="18"/>
              </w:rPr>
              <w:t>:</w:t>
            </w:r>
            <w:r>
              <w:rPr>
                <w:rFonts w:cs="Century Gothic" w:ascii="Century Gothic" w:hAnsi="Century Gothic"/>
                <w:b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</w:rPr>
              <w:t>La encuesta se entregará personalmente y será anónima.</w:t>
            </w:r>
          </w:p>
          <w:p>
            <w:pPr>
              <w:pStyle w:val="Normal"/>
              <w:ind w:left="300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 xml:space="preserve">Nota 2: </w:t>
            </w:r>
            <w:r>
              <w:rPr>
                <w:rFonts w:cs="Century Gothic" w:ascii="Century Gothic" w:hAnsi="Century Gothic"/>
                <w:bCs/>
                <w:sz w:val="18"/>
              </w:rPr>
              <w:t>Se</w:t>
            </w:r>
            <w:r>
              <w:rPr>
                <w:rFonts w:cs="Century Gothic" w:ascii="Century Gothic" w:hAnsi="Century Gothic"/>
                <w:b/>
                <w:bCs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</w:rPr>
              <w:t>tendrán en cuenta las sugerencias y quejas que haya por parte del person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00" w:hanging="0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Nota 3</w:t>
            </w:r>
            <w:r>
              <w:rPr>
                <w:rFonts w:cs="Century Gothic" w:ascii="Century Gothic" w:hAnsi="Century Gothic"/>
                <w:sz w:val="18"/>
              </w:rPr>
              <w:t>: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 Los resultados de la encuesta se detallan en la memoria final de curs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5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ça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5/11</w:t>
          </w:r>
        </w:p>
      </w:tc>
    </w:tr>
  </w:tbl>
  <w:p>
    <w:pPr>
      <w:pStyle w:val="Foo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4252"/>
      <w:gridCol w:w="2127"/>
    </w:tblGrid>
    <w:tr>
      <w:trPr>
        <w:trHeight w:val="345" w:hRule="atLeast"/>
        <w:cantSplit w:val="true"/>
      </w:trPr>
      <w:tc>
        <w:tcPr>
          <w:tcW w:w="3119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01295</wp:posOffset>
                </wp:positionH>
                <wp:positionV relativeFrom="paragraph">
                  <wp:posOffset>79375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52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Century Gothic" w:ascii="Century Gothic" w:hAnsi="Century Gothic"/>
              <w:b/>
              <w:szCs w:val="28"/>
            </w:rPr>
            <w:t>AMBIENTE DE TRABAJO</w:t>
          </w:r>
        </w:p>
      </w:tc>
      <w:tc>
        <w:tcPr>
          <w:tcW w:w="2127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3.03</w:t>
          </w:r>
        </w:p>
      </w:tc>
    </w:tr>
    <w:tr>
      <w:trPr>
        <w:trHeight w:val="345" w:hRule="atLeas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252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252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>Página 1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3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9703"/>
      <w:gridCol w:w="2204"/>
    </w:tblGrid>
    <w:tr>
      <w:trPr>
        <w:trHeight w:val="237" w:hRule="atLeast"/>
        <w:cantSplit w:val="true"/>
      </w:trPr>
      <w:tc>
        <w:tcPr>
          <w:tcW w:w="269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19380</wp:posOffset>
                </wp:positionV>
                <wp:extent cx="1298575" cy="601345"/>
                <wp:effectExtent l="0" t="0" r="0" b="0"/>
                <wp:wrapNone/>
                <wp:docPr id="2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03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AMBIENTE DE TRABAJO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3.03</w:t>
          </w:r>
        </w:p>
      </w:tc>
    </w:tr>
    <w:tr>
      <w:trPr>
        <w:trHeight w:val="243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7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70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 xml:space="preserve">: Gestionar el ambiente de trabajo 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7/06/09</w:t>
          </w:r>
        </w:p>
      </w:tc>
    </w:tr>
    <w:tr>
      <w:trPr>
        <w:trHeight w:val="362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70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A todo el personal 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2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54:00Z</dcterms:created>
  <dc:creator>Marta Cubero</dc:creator>
  <dc:description/>
  <cp:keywords/>
  <dc:language>en-US</dc:language>
  <cp:lastModifiedBy>.</cp:lastModifiedBy>
  <cp:lastPrinted>2004-09-08T12:04:00Z</cp:lastPrinted>
  <dcterms:modified xsi:type="dcterms:W3CDTF">2011-05-10T15:54:00Z</dcterms:modified>
  <cp:revision>2</cp:revision>
  <dc:subject/>
  <dc:title>HISTORIAL DE REVISIONES</dc:title>
</cp:coreProperties>
</file>