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535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visión Nº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p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0</w:t>
            </w:r>
          </w:p>
        </w:tc>
        <w:tc>
          <w:tcPr>
            <w:tcW w:w="4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ción de la documentació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/06/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5"/>
        <w:gridCol w:w="1134"/>
      </w:tblGrid>
      <w:tr>
        <w:trPr>
          <w:trHeight w:val="51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ia Controlada 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º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4741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  <w:gridCol w:w="5386"/>
        <w:gridCol w:w="2268"/>
      </w:tblGrid>
      <w:tr>
        <w:trPr>
          <w:trHeight w:val="426" w:hRule="exac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n</w:t>
            </w:r>
          </w:p>
        </w:tc>
        <w:tc>
          <w:tcPr>
            <w:tcW w:w="107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arrollo y Responsabilidades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ción aplicable</w:t>
            </w:r>
          </w:p>
        </w:tc>
      </w:tr>
      <w:tr>
        <w:trPr>
          <w:trHeight w:val="432" w:hRule="exac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0"/>
                <w:szCs w:val="24"/>
              </w:rPr>
            </w:pPr>
            <w:r>
              <w:rPr>
                <w:rFonts w:cs="Century Gothic" w:ascii="Century Gothic" w:hAnsi="Century Gothic"/>
                <w:b/>
                <w:sz w:val="20"/>
                <w:szCs w:val="24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misor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ceptor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1130</wp:posOffset>
                      </wp:positionV>
                      <wp:extent cx="1007745" cy="640080"/>
                      <wp:effectExtent l="5715" t="5080" r="1905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ción entre el persona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0.7pt;margin-top:11.9pt;width:79.3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ción entre el person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27760</wp:posOffset>
                      </wp:positionV>
                      <wp:extent cx="1007745" cy="640080"/>
                      <wp:effectExtent l="5715" t="5080" r="1905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apítulo 2 del Manual de la Cal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88.8pt;width:79.3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apítulo 2 del Manual de la Cal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56460</wp:posOffset>
                      </wp:positionV>
                      <wp:extent cx="1007745" cy="640080"/>
                      <wp:effectExtent l="5715" t="5080" r="1905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64008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UNE-EN-ISO 9001:2008 aptdo. 5.5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169.8pt;width:79.3pt;height:50.35pt;mso-wrap-style:square;v-text-anchor:top;mso-position-horizontal:center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UNE-EN-ISO 9001:2008 aptdo. 5.5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767840</wp:posOffset>
                      </wp:positionV>
                      <wp:extent cx="114300" cy="372110"/>
                      <wp:effectExtent l="38100" t="63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35.75pt;margin-top:139.2pt;width:8.95pt;height:29.25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38735" simplePos="0" locked="0" layoutInCell="1" allowOverlap="1" relativeHeight="1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781050</wp:posOffset>
                      </wp:positionV>
                      <wp:extent cx="114300" cy="329565"/>
                      <wp:effectExtent l="38100" t="63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40.25pt;margin-top:61.5pt;width:8.95pt;height:25.9pt;flip:y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262890</wp:posOffset>
                      </wp:positionV>
                      <wp:extent cx="45085" cy="306070"/>
                      <wp:effectExtent l="5080" t="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500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59">
                                    <a:moveTo>
                                      <a:pt x="0" y="0"/>
                                    </a:moveTo>
                                    <a:lnTo>
                                      <a:pt x="0" y="10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59" path="m0,0l0,1059e" stroked="t" o:allowincell="t" style="position:absolute;margin-left:88.95pt;margin-top:20.7pt;width:3.5pt;height:24.05pt;mso-wrap-style:none;v-text-anchor:middle;rotation:27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93675</wp:posOffset>
                      </wp:positionV>
                      <wp:extent cx="2879725" cy="467995"/>
                      <wp:effectExtent l="5715" t="5715" r="508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46800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oge la información o mensaje que quiere transmitir en la hoja de comunicado interno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15.25pt;width:226.7pt;height:36.8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oge la información o mensaje que quiere transmitir en la hoja de comunicad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664845</wp:posOffset>
                      </wp:positionV>
                      <wp:extent cx="0" cy="462915"/>
                      <wp:effectExtent l="38735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7pt,52.35pt" to="124.7pt,88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1124585</wp:posOffset>
                      </wp:positionV>
                      <wp:extent cx="2879725" cy="504190"/>
                      <wp:effectExtent l="5715" t="5080" r="508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0436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Entrega el comunicado a la persona correspondi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(nota 1)</w:t>
                                  </w:r>
                                </w:p>
                              </w:txbxContent>
                            </wps:txbx>
                            <wps:bodyPr lIns="54000" rIns="54000" tIns="4716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75pt;margin-top:88.55pt;width:226.7pt;height:39.6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Entrega el comunicado a la persona correspondi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(nota 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50975</wp:posOffset>
                      </wp:positionV>
                      <wp:extent cx="5410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4.25pt" to="287.05pt,11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226060</wp:posOffset>
                      </wp:positionH>
                      <wp:positionV relativeFrom="paragraph">
                        <wp:posOffset>1175385</wp:posOffset>
                      </wp:positionV>
                      <wp:extent cx="2879725" cy="539750"/>
                      <wp:effectExtent l="5715" t="5080" r="508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539640"/>
                              </a:xfrm>
                              <a:prstGeom prst="foldedCorner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Recibe el comunicado interno y una vez que ya no sea necesaria su conservación, se destruye.</w:t>
                                  </w:r>
                                </w:p>
                              </w:txbxContent>
                            </wps:txbx>
                            <wps:bodyPr lIns="54000" rIns="54000" tIns="82440" bIns="108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8pt;margin-top:92.55pt;width:226.7pt;height:42.45pt;mso-wrap-style:square;v-text-anchor:top;mso-position-horizontal-relative:margin" type="_x0000_t6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Recibe el comunicado interno y una vez que ya no sea necesaria su conservación, se destruy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4485</wp:posOffset>
                      </wp:positionV>
                      <wp:extent cx="125984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 xml:space="preserve">F-2.03.01: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auto"/>
                                      <w:lang w:val="es-ES" w:bidi="ar-SA"/>
                                    </w:rPr>
                                    <w:t>Comunicado interno</w:t>
                                  </w:r>
                                </w:p>
                              </w:txbxContent>
                            </wps:txbx>
                            <wps:bodyPr lIns="36360" rIns="1764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6pt;margin-top:25.55pt;width:99.15pt;height:35.95pt;mso-wrap-style:square;v-text-anchor:top;mso-position-horizontal:center;mso-position-horizontal-relative:margin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 xml:space="preserve">F-2.03.01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es-ES" w:bidi="ar-SA"/>
                              </w:rPr>
                              <w:t>Comunicad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0" w:hRule="atLeast"/>
          <w:cantSplit w:val="true"/>
        </w:trPr>
        <w:tc>
          <w:tcPr>
            <w:tcW w:w="14741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ta 1: </w:t>
            </w:r>
            <w:r>
              <w:rPr>
                <w:rFonts w:cs="Verdana" w:ascii="Verdana" w:hAnsi="Verdana"/>
                <w:sz w:val="16"/>
                <w:szCs w:val="16"/>
              </w:rPr>
              <w:t>Se deja en la mesa correspondiente o se entrega personalmente. En caso de urgencia, el comunicado se entrega, siempre, personalmente o, en caso de estar en algún centro, por vía telefónica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5"/>
      <w:gridCol w:w="4535"/>
    </w:tblGrid>
    <w:tr>
      <w:trPr>
        <w:trHeight w:val="850" w:hRule="atLeast"/>
      </w:trPr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Elaborado y Revis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José Antonio Torres Santolaria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  <w:tc>
        <w:tcPr>
          <w:tcW w:w="45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Aprobado por: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rnando González Olloquiegui</w:t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</w:tbl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3 / REV 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F-1.01.04 / REV 00</w:t>
    </w:r>
  </w:p>
  <w:p>
    <w:pPr>
      <w:pStyle w:val="Footer"/>
      <w:rPr>
        <w:rFonts w:ascii="Verdana" w:hAnsi="Verdana" w:cs="Verdana"/>
        <w:sz w:val="20"/>
        <w:szCs w:val="16"/>
      </w:rPr>
    </w:pPr>
    <w:r>
      <w:rPr>
        <w:rFonts w:cs="Verdana" w:ascii="Verdana" w:hAnsi="Verdana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535"/>
      <w:gridCol w:w="2268"/>
    </w:tblGrid>
    <w:tr>
      <w:trPr>
        <w:trHeight w:val="340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" name="logoc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c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5" w:type="dxa"/>
          <w:vMerge w:val="restart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COMUNICACIÓN INTERNA</w:t>
          </w:r>
        </w:p>
      </w:tc>
      <w:tc>
        <w:tcPr>
          <w:tcW w:w="2268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Cód.: P-2.03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 xml:space="preserve">Rev.: 00 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360"/>
            <w:jc w:val="both"/>
            <w:rPr>
              <w:rFonts w:ascii="Century Gothic" w:hAnsi="Century Gothic" w:cs="Century Gothic"/>
              <w:sz w:val="24"/>
            </w:rPr>
          </w:pPr>
          <w:r>
            <w:rPr>
              <w:rFonts w:cs="Century Gothic" w:ascii="Century Gothic" w:hAnsi="Century Gothic"/>
              <w:sz w:val="24"/>
            </w:rPr>
          </w:r>
        </w:p>
      </w:tc>
      <w:tc>
        <w:tcPr>
          <w:tcW w:w="4535" w:type="dxa"/>
          <w:vMerge w:val="continue"/>
          <w:tcBorders>
            <w:top w:val="single" w:sz="18" w:space="0" w:color="000000"/>
            <w:left w:val="single" w:sz="4" w:space="0" w:color="000000"/>
            <w:bottom w:val="single" w:sz="4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snapToGrid w:val="false"/>
            <w:spacing w:lineRule="auto" w:line="360"/>
            <w:jc w:val="center"/>
            <w:rPr>
              <w:rFonts w:ascii="Century Gothic" w:hAnsi="Century Gothic" w:cs="Century Gothic"/>
              <w:b/>
              <w:b/>
              <w:szCs w:val="28"/>
            </w:rPr>
          </w:pPr>
          <w:r>
            <w:rPr>
              <w:rFonts w:cs="Century Gothic" w:ascii="Century Gothic" w:hAnsi="Century Gothic"/>
              <w:b/>
              <w:szCs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Verdana" w:ascii="Verdana" w:hAnsi="Verdana"/>
              <w:sz w:val="20"/>
            </w:rPr>
            <w:t>Pág.: 1 de 2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1" w:type="dxa"/>
      <w:jc w:val="left"/>
      <w:tblInd w:w="2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0205"/>
      <w:gridCol w:w="2268"/>
    </w:tblGrid>
    <w:tr>
      <w:trPr>
        <w:trHeight w:val="255" w:hRule="atLeast"/>
        <w:cantSplit w:val="true"/>
      </w:trPr>
      <w:tc>
        <w:tcPr>
          <w:tcW w:w="226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/>
            <w:drawing>
              <wp:inline distT="0" distB="0" distL="0" distR="0">
                <wp:extent cx="1294765" cy="60071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0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24"/>
              <w:szCs w:val="24"/>
            </w:rPr>
          </w:pPr>
          <w:r>
            <w:rPr>
              <w:rFonts w:cs="Verdana" w:ascii="Verdana" w:hAnsi="Verdana"/>
              <w:b/>
              <w:sz w:val="24"/>
              <w:szCs w:val="24"/>
            </w:rPr>
            <w:t>COMUNICACIÓN INTERNA</w:t>
          </w:r>
        </w:p>
      </w:tc>
      <w:tc>
        <w:tcPr>
          <w:tcW w:w="2268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Cód.: P-2.03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>Rev.: 00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Objeto</w:t>
          </w:r>
          <w:r>
            <w:rPr>
              <w:rFonts w:cs="Verdana" w:ascii="Verdana" w:hAnsi="Verdana"/>
              <w:sz w:val="20"/>
            </w:rPr>
            <w:t>: Detallar la sistemática a seguir para la comunicación interna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Header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  <w:t>Fecha: 30/06/11</w:t>
          </w:r>
        </w:p>
      </w:tc>
    </w:tr>
    <w:tr>
      <w:trPr>
        <w:trHeight w:val="255" w:hRule="atLeast"/>
        <w:cantSplit w:val="true"/>
      </w:trPr>
      <w:tc>
        <w:tcPr>
          <w:tcW w:w="226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1020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sz w:val="20"/>
            </w:rPr>
            <w:t>Alcance</w:t>
          </w:r>
          <w:r>
            <w:rPr>
              <w:rFonts w:cs="Verdana" w:ascii="Verdana" w:hAnsi="Verdana"/>
              <w:sz w:val="20"/>
            </w:rPr>
            <w:t xml:space="preserve">: A todo el personal </w:t>
          </w:r>
        </w:p>
      </w:tc>
      <w:tc>
        <w:tcPr>
          <w:tcW w:w="2268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Verdana" w:ascii="Verdana" w:hAnsi="Verdana"/>
              <w:sz w:val="20"/>
            </w:rPr>
            <w:t xml:space="preserve">Pág.:  2 de 2 </w:t>
          </w:r>
        </w:p>
      </w:tc>
    </w:tr>
  </w:tbl>
  <w:p>
    <w:pPr>
      <w:pStyle w:val="Head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>
      <w:rFonts w:ascii="Tahoma" w:hAnsi="Tahoma" w:cs="Tahom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Comic Sans MS" w:hAnsi="Comic Sans MS" w:cs="Comic Sans MS"/>
      <w:sz w:val="18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1:04:00Z</dcterms:created>
  <dc:creator>Cubero Cubero</dc:creator>
  <dc:description/>
  <cp:keywords/>
  <dc:language>en-US</dc:language>
  <cp:lastModifiedBy>Fernando</cp:lastModifiedBy>
  <cp:lastPrinted>2005-11-07T14:14:00Z</cp:lastPrinted>
  <dcterms:modified xsi:type="dcterms:W3CDTF">2011-08-03T16:31:00Z</dcterms:modified>
  <cp:revision>14</cp:revision>
  <dc:subject/>
  <dc:title>Revisión Nº:</dc:title>
</cp:coreProperties>
</file>