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5"/>
        <w:gridCol w:w="1984"/>
        <w:gridCol w:w="1701"/>
        <w:gridCol w:w="3402"/>
        <w:gridCol w:w="2268"/>
      </w:tblGrid>
      <w:tr>
        <w:trPr>
          <w:trHeight w:val="426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624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able de Calidad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ción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misión de Calidad/ Equipo pedagógic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706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1130</wp:posOffset>
                      </wp:positionV>
                      <wp:extent cx="972185" cy="640080"/>
                      <wp:effectExtent l="5715" t="5080" r="1778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atos a analiza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1.9pt;width:76.5pt;height:50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atos a analiz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27760</wp:posOffset>
                      </wp:positionV>
                      <wp:extent cx="972185" cy="640080"/>
                      <wp:effectExtent l="5715" t="5080" r="17780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88.8pt;width:76.5pt;height:50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6460</wp:posOffset>
                      </wp:positionV>
                      <wp:extent cx="972185" cy="640080"/>
                      <wp:effectExtent l="5715" t="5080" r="1778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5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69.8pt;width:76.5pt;height:50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5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7630" distR="87630" simplePos="0" locked="0" layoutInCell="1" allowOverlap="1" relativeHeight="20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180465</wp:posOffset>
                      </wp:positionV>
                      <wp:extent cx="54610" cy="1257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9pt;margin-top:9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791210</wp:posOffset>
                      </wp:positionV>
                      <wp:extent cx="635" cy="336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6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1767840</wp:posOffset>
                      </wp:positionV>
                      <wp:extent cx="635" cy="388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13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438785</wp:posOffset>
                      </wp:positionV>
                      <wp:extent cx="3238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pt;margin-top:3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5255</wp:posOffset>
                      </wp:positionV>
                      <wp:extent cx="1800225" cy="467995"/>
                      <wp:effectExtent l="5715" t="5715" r="508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pila los datos y los entrega a Dirección.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10.65pt;width:141.7pt;height:36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pila los datos y los entrega a 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440180</wp:posOffset>
                      </wp:positionV>
                      <wp:extent cx="1800225" cy="864235"/>
                      <wp:effectExtent l="5715" t="5715" r="2413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labora el acta de la reunión de la Comisión de Calidad (trimestralmente) y el informe de la revisión (anualment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13.4pt;width:141.7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labora el acta de la reunión de la Comisión de Calidad (trimestralmente) y el informe de la revisión (anualmen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1810385</wp:posOffset>
                      </wp:positionV>
                      <wp:extent cx="2789555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142.55pt" to="379.1pt,14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550160</wp:posOffset>
                      </wp:positionV>
                      <wp:extent cx="138620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200.8pt" to="201.95pt,20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2315845</wp:posOffset>
                      </wp:positionV>
                      <wp:extent cx="0" cy="2343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82.35pt" to="92.85pt,20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329565</wp:posOffset>
                      </wp:positionV>
                      <wp:extent cx="53975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55pt;margin-top:25.95pt;width:42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2235</wp:posOffset>
                      </wp:positionV>
                      <wp:extent cx="1800225" cy="396240"/>
                      <wp:effectExtent l="5715" t="5080" r="508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e los datos y documentos y los analiz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8.05pt;width:141.7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e los datos y documentos y los an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48665</wp:posOffset>
                      </wp:positionV>
                      <wp:extent cx="1800225" cy="575945"/>
                      <wp:effectExtent l="5715" t="5715" r="349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onvoca reunión de la Comisión de Calidad indicando el orden del día. </w:t>
                                  </w:r>
                                </w:p>
                              </w:txbxContent>
                            </wps:txbx>
                            <wps:bodyPr lIns="54000" rIns="540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58.95pt;width:141.7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onvoca reunión de la Comisión de Calidad indicando el orden del día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2156460</wp:posOffset>
                      </wp:positionV>
                      <wp:extent cx="1800225" cy="683895"/>
                      <wp:effectExtent l="5715" t="5715" r="29845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ifunde los resultados a los responsables de los departamentos y lo archi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69.8pt;width:141.7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ifunde los resultados a los responsables de los departamentos y lo arch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498475</wp:posOffset>
                      </wp:positionV>
                      <wp:extent cx="1270" cy="250190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39.25pt;width:0.1pt;height:19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1004570</wp:posOffset>
                      </wp:positionV>
                      <wp:extent cx="450850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5pt;margin-top:79.1pt;width:35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756285</wp:posOffset>
                      </wp:positionV>
                      <wp:extent cx="1800225" cy="1656080"/>
                      <wp:effectExtent l="5715" t="5080" r="14605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65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Realiza la reunión según el orden del día establecido. Anualmente se analizarán como mínimo los datos incluidos en 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1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 Trimestralmente se podrán analizar los puntos que dirección estime oportunos y semanalmente se realiza la reunión del equip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pedagógico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59.55pt;width:141.7pt;height:130.3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Realiza la reunión según el orden del día establecido. Anualmente se analizarán como mínimo los datos incluidos en la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1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 Trimestralmente se podrán analizar los puntos que dirección estime oportunos y semanalmente se realiza la reunión del equip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pedagóg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0715</wp:posOffset>
                      </wp:positionV>
                      <wp:extent cx="1259840" cy="5397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2.02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onvocatoria de reunión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pt;margin-top:50.45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2.02.01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onvocatoria de reun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1378585</wp:posOffset>
                      </wp:positionV>
                      <wp:extent cx="1280160" cy="4318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2.02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cta reunión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108.55pt;width:100.75pt;height:33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2.02.02: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cta reun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45970</wp:posOffset>
                      </wp:positionV>
                      <wp:extent cx="1259840" cy="5041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2.02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Informe revisión por la dirección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61.1pt;width:99.15pt;height:39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2.02.0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Informe revisión por la dirección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73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 Los datos a analizar serán como mínim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ultados de Auditorias Internas y Exter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troalimentación de los clientes (reclamaciones, encuestas de satisfacción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formes de no-conform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Resultados de las acciones correctivas y preventiv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esempeño de los procesos (indicadores de proces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ambios que podrían afectar al  Sistema de Gestión de la Calidad.</w:t>
            </w:r>
          </w:p>
        </w:tc>
        <w:tc>
          <w:tcPr>
            <w:tcW w:w="73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40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ultados del cumplimiento de los objetivos de la calidad previs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omendaciones para la mej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sultados de decisiones tomadas en anteriores revisi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ón de la política de cal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mbiente de trabaj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 Los resultados incluirán como mínim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ejoras de la eficacia del sistema de gestión de la calidad y sus proce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ejoras del servicio en relación con los requisitos de los doce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a necesidad de recursos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REVISIÓN POR LA DIREC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2.02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Pág.: 1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REVISIÓN POR LA DIREC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Cód.:  P-2.02 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Realizar la revisión del  sistema de gestión de la calidad por la direc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A todo el sistema de gestión de la calidad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 2 de 2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560"/>
        </w:tabs>
        <w:ind w:left="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3:00Z</dcterms:created>
  <dc:creator>Cubero Cubero</dc:creator>
  <dc:description/>
  <cp:keywords/>
  <dc:language>en-US</dc:language>
  <cp:lastModifiedBy>Fernando</cp:lastModifiedBy>
  <cp:lastPrinted>2005-11-07T14:14:00Z</cp:lastPrinted>
  <dcterms:modified xsi:type="dcterms:W3CDTF">2011-08-22T23:01:00Z</dcterms:modified>
  <cp:revision>19</cp:revision>
  <dc:subject/>
  <dc:title>Revisión Nº:</dc:title>
</cp:coreProperties>
</file>