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236"/>
        <w:gridCol w:w="4536"/>
        <w:gridCol w:w="2268"/>
      </w:tblGrid>
      <w:tr>
        <w:trPr>
          <w:trHeight w:val="426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color w:val="FF0000"/>
                <w:sz w:val="20"/>
              </w:rPr>
              <w:t>Departamento de Calidad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.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omisión de Calidad 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esponsable de Calidad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6520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185</wp:posOffset>
                      </wp:positionV>
                      <wp:extent cx="972185" cy="899795"/>
                      <wp:effectExtent l="5715" t="5715" r="1333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89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olítica de la cal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visión  anual por la Dirección.</w:t>
                                  </w:r>
                                </w:p>
                              </w:txbxContent>
                            </wps:txbx>
                            <wps:bodyPr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0.7pt;margin-top:16.55pt;width:76.5pt;height:70.8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olítica de la cal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visión  anual por la Direcció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696085</wp:posOffset>
                      </wp:positionV>
                      <wp:extent cx="972185" cy="612140"/>
                      <wp:effectExtent l="5715" t="5080" r="1841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i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133.5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i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067685</wp:posOffset>
                      </wp:positionV>
                      <wp:extent cx="972185" cy="612140"/>
                      <wp:effectExtent l="5715" t="5080" r="1841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612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, aptdo. 5.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7pt;margin-top:241.55pt;width:76.5pt;height:48.1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, aptdo. 5.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1124585</wp:posOffset>
                      </wp:positionV>
                      <wp:extent cx="635" cy="571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7.75pt;margin-top:88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2308225</wp:posOffset>
                      </wp:positionV>
                      <wp:extent cx="635" cy="759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5pt;margin-top:18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981710</wp:posOffset>
                      </wp:positionH>
                      <wp:positionV relativeFrom="paragraph">
                        <wp:posOffset>625475</wp:posOffset>
                      </wp:positionV>
                      <wp:extent cx="6731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3pt;margin-top:49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574675</wp:posOffset>
                      </wp:positionH>
                      <wp:positionV relativeFrom="paragraph">
                        <wp:posOffset>241935</wp:posOffset>
                      </wp:positionV>
                      <wp:extent cx="2700020" cy="539750"/>
                      <wp:effectExtent l="5080" t="5080" r="571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stablecen anualmente  los Objetivos de la Calidad e indicadores de proceso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Nota 1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25pt;margin-top:19.05pt;width:212.55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stablecen anualmente  los Objetivos de la Calidad e indicadores de proces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Nota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282065</wp:posOffset>
                      </wp:positionV>
                      <wp:extent cx="2700020" cy="467995"/>
                      <wp:effectExtent l="5080" t="5715" r="571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Hace el control y seguimiento de los objetivos e indicadores trimestralm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1pt;margin-top:100.95pt;width:212.55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Hace el control y seguimiento de los objetivos e indicadores trimestralm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2068830</wp:posOffset>
                      </wp:positionV>
                      <wp:extent cx="2700020" cy="571500"/>
                      <wp:effectExtent l="23495" t="5080" r="2413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5716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¿Existen desviaciones?</w:t>
                                  </w:r>
                                </w:p>
                              </w:txbxContent>
                            </wps:txbx>
                            <wps:bodyPr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6.1pt;margin-top:162.9pt;width:212.55pt;height:44.95pt;mso-wrap-style:square;v-text-anchor:top;mso-position-horizontal-relative:margin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¿Existen desviaciones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035050</wp:posOffset>
                      </wp:positionH>
                      <wp:positionV relativeFrom="paragraph">
                        <wp:posOffset>2928620</wp:posOffset>
                      </wp:positionV>
                      <wp:extent cx="1800225" cy="342900"/>
                      <wp:effectExtent l="5715" t="5080" r="508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343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Propuestas de mejora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5pt;margin-top:230.6pt;width:141.7pt;height:26.9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Propuestas de mejor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035050</wp:posOffset>
                      </wp:positionH>
                      <wp:positionV relativeFrom="paragraph">
                        <wp:posOffset>3574415</wp:posOffset>
                      </wp:positionV>
                      <wp:extent cx="1800225" cy="473710"/>
                      <wp:effectExtent l="5715" t="5080" r="508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737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Se plantean nuevos objetivos para el curso siguiente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5pt;margin-top:281.45pt;width:141.7pt;height:37.2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Se plantean nuevos objetivos para el curso siguient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781685</wp:posOffset>
                      </wp:positionV>
                      <wp:extent cx="13335" cy="490220"/>
                      <wp:effectExtent l="27305" t="635" r="3619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7pt;margin-top:61.55pt;width:1.05pt;height:3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977265</wp:posOffset>
                      </wp:positionV>
                      <wp:extent cx="2513965" cy="1270"/>
                      <wp:effectExtent l="635" t="3746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7pt;margin-top:76.95pt;width:197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26590</wp:posOffset>
                      </wp:positionH>
                      <wp:positionV relativeFrom="paragraph">
                        <wp:posOffset>1750060</wp:posOffset>
                      </wp:positionV>
                      <wp:extent cx="13335" cy="319405"/>
                      <wp:effectExtent l="34925" t="635" r="2794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680" cy="32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7pt;margin-top:137.8pt;width:0.95pt;height:25.1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2640330</wp:posOffset>
                      </wp:positionV>
                      <wp:extent cx="1270" cy="28892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7pt;margin-top:207.9pt;width:0.1pt;height:22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3271520</wp:posOffset>
                      </wp:positionV>
                      <wp:extent cx="1270" cy="303530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3.7pt;margin-top:257.6pt;width:0.1pt;height:23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85490</wp:posOffset>
                      </wp:positionH>
                      <wp:positionV relativeFrom="paragraph">
                        <wp:posOffset>2407285</wp:posOffset>
                      </wp:positionV>
                      <wp:extent cx="1270" cy="148018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8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7pt;margin-top:189.55pt;width:0.1pt;height:116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3886835</wp:posOffset>
                      </wp:positionV>
                      <wp:extent cx="450850" cy="1270"/>
                      <wp:effectExtent l="0" t="37465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25pt;margin-top:306.05pt;width:35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880485</wp:posOffset>
                      </wp:positionV>
                      <wp:extent cx="56896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pt;margin-top:305.55pt;width:4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539875</wp:posOffset>
                      </wp:positionV>
                      <wp:extent cx="1270" cy="234124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34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pt;margin-top:121.25pt;width:0.05pt;height:184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1539875</wp:posOffset>
                      </wp:positionV>
                      <wp:extent cx="120015" cy="1270"/>
                      <wp:effectExtent l="635" t="38100" r="0" b="374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pt;margin-top:121.25pt;width:9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264033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07.9pt;mso-position-vertical-relative:text;margin-left:170.5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85490</wp:posOffset>
                      </wp:positionH>
                      <wp:positionV relativeFrom="paragraph">
                        <wp:posOffset>36518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1841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7.55pt;mso-position-vertical-relative:text;margin-left:258.7pt;mso-position-horizontal-relative:text">
                      <v:textbox inset="0.0201388888888889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781685</wp:posOffset>
                      </wp:positionV>
                      <wp:extent cx="2160270" cy="392430"/>
                      <wp:effectExtent l="5080" t="5080" r="571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3924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Difunde  los Objetivos entre el personal</w:t>
                                  </w:r>
                                </w:p>
                              </w:txbxContent>
                            </wps:txbx>
                            <wps:bodyPr lIns="54000" rIns="54000" tIns="1080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5pt;margin-top:61.55pt;width:170.05pt;height:30.8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Difunde  los Objetivos entre el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hyperlink r:id="rId5">
              <w:r>
                <w:rPr>
                  <w:rFonts w:cs="Century Gothic" w:ascii="Century Gothic" w:hAnsi="Century Gothic"/>
                  <w:sz w:val="20"/>
                  <w:lang w:val="en-US" w:eastAsia="en-US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margin">
                          <wp:align>center</wp:align>
                        </wp:positionH>
                        <wp:positionV relativeFrom="paragraph">
                          <wp:posOffset>177165</wp:posOffset>
                        </wp:positionV>
                        <wp:extent cx="1259840" cy="612140"/>
                        <wp:effectExtent l="5080" t="5080" r="5715" b="5715"/>
                        <wp:wrapNone/>
                        <wp:docPr id="2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260000" cy="6120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Verdana"/>
                                        <w:lang w:val="es-ES" w:bidi="ar-SA"/>
                                      </w:rPr>
                                      <w:t>F-2.01.01: Control y seguimiento de los objetivos de la calidad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margin-left:3.6pt;margin-top:13.95pt;width:99.15pt;height:48.15pt;mso-wrap-style:square;v-text-anchor:top;mso-position-horizontal:center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lang w:val="es-ES" w:bidi="ar-SA"/>
                                </w:rPr>
                                <w:t>F-2.01.01: Control y seguimiento de los objetivos de la cal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margin">
                          <wp:align>center</wp:align>
                        </wp:positionH>
                        <wp:positionV relativeFrom="paragraph">
                          <wp:posOffset>1091565</wp:posOffset>
                        </wp:positionV>
                        <wp:extent cx="1259840" cy="647700"/>
                        <wp:effectExtent l="5080" t="5080" r="5715" b="5080"/>
                        <wp:wrapNone/>
                        <wp:docPr id="2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260000" cy="647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Verdana"/>
                                        <w:color w:val="auto"/>
                                        <w:lang w:val="es-ES" w:bidi="ar-SA"/>
                                      </w:rPr>
                                      <w:t xml:space="preserve">F-2.01.02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bCs/>
                                        <w:rFonts w:ascii="Verdana" w:hAnsi="Verdana" w:eastAsia="Times New Roman" w:cs="Verdana"/>
                                        <w:color w:val="auto"/>
                                        <w:lang w:val="es-ES" w:bidi="ar-SA"/>
                                      </w:rPr>
                                      <w:t xml:space="preserve">Control y seguimiento de los indicadores de procesos </w:t>
                                    </w:r>
                                  </w:p>
                                </w:txbxContent>
                              </wps:txbx>
                              <wps:bodyPr lIns="36360" rIns="17640" tIns="36360" bIns="3636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white" stroked="t" o:allowincell="t" style="position:absolute;margin-left:3.6pt;margin-top:85.95pt;width:99.15pt;height:50.95pt;mso-wrap-style:square;v-text-anchor:top;mso-position-horizontal:center;mso-position-horizontal-relative:margin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F-2.01.02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 xml:space="preserve">Control y seguimiento de los indicadores de proces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w:pict>
                  </mc:Fallback>
                </mc:AlternateContent>
              </w:r>
            </w:hyperlink>
          </w:p>
        </w:tc>
      </w:tr>
      <w:tr>
        <w:trPr>
          <w:trHeight w:val="510" w:hRule="atLeast"/>
        </w:trPr>
        <w:tc>
          <w:tcPr>
            <w:tcW w:w="1474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a 1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 Los Objetivos establecidos serán medibles y alcanzables, se indican en el formato F-2.01.01. El grado de cumplimiento de los mismos será estudiado por dirección.</w:t>
            </w:r>
          </w:p>
        </w:tc>
      </w:tr>
    </w:tbl>
    <w:p>
      <w:pPr>
        <w:pStyle w:val="Normal"/>
        <w:spacing w:lineRule="auto" w:line="360"/>
        <w:ind w:left="567"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6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PLANIFICACIÓN DE OBJETIVOS DE LA CALIDAD E INDICADORES DE PROCESOS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2.0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Pág.: : 1 de 2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2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PLANIFICACIÓN DE LOS OBJETIVOS DE LA CALIDAD E INDICADORES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 P-2.0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Definir y realizar el seguimiento de los objetivos de la calidad e indicadores de procesos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>: A todos los objetivos de la calidad e indicadores de procesos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Pág.: 2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../../FORMATOS/F%20de%20M-2/F-2.01/Modificaciones/F-2.01.01Control%20y%20seguimiento%20objetivos%20de%20la%20calidad%20.doc" TargetMode="External"/><Relationship Id="rId5" Type="http://schemas.openxmlformats.org/officeDocument/2006/relationships/hyperlink" Target="../../../FORMATOS/F%20de%20M-2/F-2.01/Modificaciones/F-2.01.01Control%20y%20seguimiento%20objetivos%20de%20la%20calidad%20.doc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2:00Z</dcterms:created>
  <dc:creator>Cubero Cubero</dc:creator>
  <dc:description/>
  <cp:keywords/>
  <dc:language>en-US</dc:language>
  <cp:lastModifiedBy>Fernando</cp:lastModifiedBy>
  <cp:lastPrinted>2005-11-07T14:13:00Z</cp:lastPrinted>
  <dcterms:modified xsi:type="dcterms:W3CDTF">2011-08-22T23:04:00Z</dcterms:modified>
  <cp:revision>23</cp:revision>
  <dc:subject/>
  <dc:title>Revisión Nº:</dc:title>
</cp:coreProperties>
</file>