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4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6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701" w:footer="95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60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4820"/>
        <w:gridCol w:w="5386"/>
        <w:gridCol w:w="2268"/>
      </w:tblGrid>
      <w:tr>
        <w:trPr>
          <w:trHeight w:val="426" w:hRule="exact"/>
          <w:cantSplit w:val="true"/>
        </w:trPr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Origen</w:t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ocumentación aplicable</w:t>
            </w:r>
          </w:p>
        </w:tc>
      </w:tr>
      <w:tr>
        <w:trPr>
          <w:trHeight w:val="432" w:hRule="exact"/>
          <w:cantSplit w:val="true"/>
        </w:trPr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48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Emisor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Receptor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4"/>
              </w:rPr>
            </w:r>
          </w:p>
        </w:tc>
      </w:tr>
      <w:tr>
        <w:trPr>
          <w:trHeight w:val="6010" w:hRule="atLeast"/>
          <w:cantSplit w:val="true"/>
        </w:trPr>
        <w:tc>
          <w:tcPr>
            <w:tcW w:w="212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51130</wp:posOffset>
                      </wp:positionV>
                      <wp:extent cx="1028700" cy="640080"/>
                      <wp:effectExtent l="5080" t="5080" r="1968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municación entre el person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1.1pt;margin-top:11.9pt;width:80.95pt;height:50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municación entre el person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127760</wp:posOffset>
                      </wp:positionV>
                      <wp:extent cx="1028700" cy="640080"/>
                      <wp:effectExtent l="5080" t="5080" r="1968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itulo 2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8pt;margin-top:88.8pt;width:80.95pt;height:50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itulo 2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156460</wp:posOffset>
                      </wp:positionV>
                      <wp:extent cx="1005840" cy="640080"/>
                      <wp:effectExtent l="5080" t="5080" r="19685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 aptdo. 5.5.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25pt;margin-top:169.8pt;width:79.15pt;height:50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 aptdo. 5.5.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8735" simplePos="0" locked="0" layoutInCell="1" allowOverlap="1" relativeHeight="9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1809750</wp:posOffset>
                      </wp:positionV>
                      <wp:extent cx="114300" cy="329565"/>
                      <wp:effectExtent l="38100" t="63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55.65pt;margin-top:142.5pt;width:8.95pt;height:25.9pt;flip:y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8735" simplePos="0" locked="0" layoutInCell="1" allowOverlap="1" relativeHeight="10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781050</wp:posOffset>
                      </wp:positionV>
                      <wp:extent cx="114300" cy="329565"/>
                      <wp:effectExtent l="38100" t="63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55.65pt;margin-top:61.5pt;width:8.95pt;height:25.9pt;flip:y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196850</wp:posOffset>
                      </wp:positionV>
                      <wp:extent cx="635" cy="482600"/>
                      <wp:effectExtent l="5080" t="38735" r="635" b="368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72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12.75pt;margin-top:15.5pt;width:0pt;height:37.9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2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93675</wp:posOffset>
                      </wp:positionV>
                      <wp:extent cx="2286000" cy="640715"/>
                      <wp:effectExtent l="5080" t="5715" r="508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640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coge la información o mensaje que quiere transmitir en la hoja de comunicado interno</w:t>
                                  </w:r>
                                </w:p>
                              </w:txbxContent>
                            </wps:txbx>
                            <wps:bodyPr lIns="54000" rIns="54000" tIns="824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25pt;margin-top:15.25pt;width:179.95pt;height:50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coge la información o mensaje que quiere transmitir en la hoja de comunicado inte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895985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5pt,70.55pt" to="107.5pt,8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124585</wp:posOffset>
                      </wp:positionV>
                      <wp:extent cx="2286000" cy="651510"/>
                      <wp:effectExtent l="5080" t="5080" r="508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651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ntrega el comunicado a la persona correspondie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54000" rIns="5400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25pt;margin-top:88.55pt;width:179.95pt;height:51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ntrega el comunicado a la persona correspondi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1450975</wp:posOffset>
                      </wp:positionV>
                      <wp:extent cx="6858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25pt,114.25pt" to="260.2pt,11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1175385</wp:posOffset>
                      </wp:positionV>
                      <wp:extent cx="2748280" cy="635000"/>
                      <wp:effectExtent l="5080" t="5080" r="571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240" cy="635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cibe el comunicado interno y una vez que ya no sea necesaria su conservación, se destruye.</w:t>
                                  </w:r>
                                </w:p>
                              </w:txbxContent>
                            </wps:txbx>
                            <wps:bodyPr lIns="54000" rIns="54000" tIns="824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65pt;margin-top:92.55pt;width:216.35pt;height:49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cibe el comunicado interno y una vez que ya no sea necesaria su conservación, se destruy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24485</wp:posOffset>
                      </wp:positionV>
                      <wp:extent cx="1280160" cy="4572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2.03.01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municado intern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.2pt;margin-top:25.55pt;width:100.7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2.03.01: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municado inte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64" w:hRule="atLeast"/>
          <w:cantSplit w:val="true"/>
        </w:trPr>
        <w:tc>
          <w:tcPr>
            <w:tcW w:w="14600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8"/>
                <w:szCs w:val="18"/>
              </w:rPr>
            </w:pPr>
            <w:r>
              <w:rPr>
                <w:rFonts w:cs="Century Gothic" w:ascii="Century Gothic" w:hAnsi="Century Gothic"/>
                <w:b/>
                <w:sz w:val="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bservaciones: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</w:rPr>
              <w:t xml:space="preserve">Nota 1: </w:t>
            </w:r>
            <w:r>
              <w:rPr>
                <w:rFonts w:cs="Century Gothic" w:ascii="Century Gothic" w:hAnsi="Century Gothic"/>
                <w:sz w:val="18"/>
              </w:rPr>
              <w:t>Se deja en el casillero correspondiente excepto cuando el comunicado va dirigido a dirección que se deja en su mesa o se entrega personalmente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n caso de urgencia, el comunicado se entrega siempre personalmente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851" w:footer="6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6/06/11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6/06/11</w:t>
          </w:r>
        </w:p>
      </w:tc>
    </w:tr>
  </w:tbl>
  <w:p>
    <w:pPr>
      <w:pStyle w:val="Footer"/>
      <w:spacing w:before="120" w:after="0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4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678"/>
      <w:gridCol w:w="1985"/>
    </w:tblGrid>
    <w:tr>
      <w:trPr>
        <w:trHeight w:val="345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COMUNICACIÓN INTERNA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.: P-2.03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Rev: 00 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Página: 1 de 2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33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9472"/>
      <w:gridCol w:w="2326"/>
    </w:tblGrid>
    <w:tr>
      <w:trPr>
        <w:trHeight w:val="237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47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COMUNICACIÓN INTERNA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2.03</w:t>
          </w:r>
        </w:p>
      </w:tc>
    </w:tr>
    <w:tr>
      <w:trPr>
        <w:trHeight w:val="243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7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231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Detallar la sistemática a seguir para la comunicación interna</w:t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06/06/09</w:t>
          </w:r>
        </w:p>
      </w:tc>
    </w:tr>
    <w:tr>
      <w:trPr>
        <w:trHeight w:val="362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 xml:space="preserve">: A todo el personal </w:t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Página: 2 de 2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color w:val="3333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0:10:00Z</dcterms:created>
  <dc:creator>Cubero Cubero</dc:creator>
  <dc:description/>
  <cp:keywords/>
  <dc:language>en-US</dc:language>
  <cp:lastModifiedBy>TIC</cp:lastModifiedBy>
  <cp:lastPrinted>2005-11-07T14:14:00Z</cp:lastPrinted>
  <dcterms:modified xsi:type="dcterms:W3CDTF">2011-05-31T10:10:00Z</dcterms:modified>
  <cp:revision>8</cp:revision>
  <dc:subject/>
  <dc:title>Revisión Nº:</dc:title>
</cp:coreProperties>
</file>