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394"/>
        <w:gridCol w:w="1187"/>
      </w:tblGrid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Revisión N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escrip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Fecha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4"/>
              </w:rPr>
              <w:t>Elaboración de la documentación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05/06/09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3332"/>
        <w:gridCol w:w="1491"/>
      </w:tblGrid>
      <w:tr>
        <w:trPr>
          <w:trHeight w:val="403" w:hRule="exac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pia Controlada 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701" w:footer="954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600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165"/>
        <w:gridCol w:w="2009"/>
        <w:gridCol w:w="1157"/>
        <w:gridCol w:w="3875"/>
        <w:gridCol w:w="2268"/>
      </w:tblGrid>
      <w:tr>
        <w:trPr>
          <w:trHeight w:val="426" w:hRule="exact"/>
          <w:cantSplit w:val="true"/>
        </w:trPr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Origen</w:t>
            </w:r>
          </w:p>
        </w:tc>
        <w:tc>
          <w:tcPr>
            <w:tcW w:w="10206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3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Dpto. Calidad</w: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Dirección</w:t>
            </w:r>
          </w:p>
        </w:tc>
        <w:tc>
          <w:tcPr>
            <w:tcW w:w="3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</w:rPr>
              <w:t>Comisión de Calidad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0"/>
                <w:szCs w:val="24"/>
              </w:rPr>
            </w:pPr>
            <w:r>
              <w:rPr>
                <w:rFonts w:cs="Century Gothic" w:ascii="Century Gothic" w:hAnsi="Century Gothic"/>
                <w:sz w:val="20"/>
                <w:szCs w:val="24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212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51130</wp:posOffset>
                      </wp:positionV>
                      <wp:extent cx="1028700" cy="640080"/>
                      <wp:effectExtent l="5080" t="5080" r="1968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atos a analiza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16.1pt;margin-top:11.9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atos a analiz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27760</wp:posOffset>
                      </wp:positionV>
                      <wp:extent cx="1028700" cy="640080"/>
                      <wp:effectExtent l="5080" t="5080" r="1968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8pt;margin-top:88.8pt;width:80.9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156460</wp:posOffset>
                      </wp:positionV>
                      <wp:extent cx="1005840" cy="640080"/>
                      <wp:effectExtent l="5080" t="5080" r="196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UNE-EN-ISO 9001:2008, aptdo. 5.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25pt;margin-top:169.8pt;width:79.15pt;height:50.3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UNE-EN-ISO 9001:2008, aptdo. 5.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809750</wp:posOffset>
                      </wp:positionV>
                      <wp:extent cx="114300" cy="329565"/>
                      <wp:effectExtent l="38100" t="63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0.8pt;margin-top:142.5pt;width:8.95pt;height:25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8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781050</wp:posOffset>
                      </wp:positionV>
                      <wp:extent cx="114300" cy="329565"/>
                      <wp:effectExtent l="3810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60.8pt;margin-top:61.5pt;width:8.95pt;height:25.9pt;flip:y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359410</wp:posOffset>
                      </wp:positionV>
                      <wp:extent cx="294640" cy="453390"/>
                      <wp:effectExtent l="5080" t="3810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03.35pt;margin-top:28.35pt;width:23.15pt;height:35.6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35255</wp:posOffset>
                      </wp:positionV>
                      <wp:extent cx="1603375" cy="515620"/>
                      <wp:effectExtent l="5715" t="5080" r="349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5155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opila los datos y los entrega a Gerenci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10.65pt;width:126.2pt;height:40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opila los datos y los entrega a Gerenci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579245</wp:posOffset>
                      </wp:positionV>
                      <wp:extent cx="1597660" cy="1031240"/>
                      <wp:effectExtent l="5080" t="5080" r="1968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031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Elabora el acta de la reunión de la Comisión de Calidad (trimestralmente) y el informe de la revisión (anualment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5pt;margin-top:124.35pt;width:125.75pt;height:81.1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Elabora el acta de la reunión de la Comisión de Calidad (trimestralmente) y el informe de la revisión (anualment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300355</wp:posOffset>
                      </wp:positionV>
                      <wp:extent cx="294640" cy="342900"/>
                      <wp:effectExtent l="5080" t="3810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944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154.4pt;margin-top:23.7pt;width:23.15pt;height:26.95pt;flip:y;mso-wrap-style:none;v-text-anchor:middle;rotation:270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1810385</wp:posOffset>
                      </wp:positionV>
                      <wp:extent cx="24003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142.55pt" to="332.45pt,14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836545</wp:posOffset>
                      </wp:positionV>
                      <wp:extent cx="111950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23.35pt" to="159.6pt,22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2607945</wp:posOffset>
                      </wp:positionV>
                      <wp:extent cx="0" cy="234315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205.35pt" to="71.5pt,22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66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02235</wp:posOffset>
                      </wp:positionV>
                      <wp:extent cx="1603375" cy="450850"/>
                      <wp:effectExtent l="5715" t="5080" r="508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45072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Recibe los datos y documentos y los analiz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25pt;margin-top:8.05pt;width:126.2pt;height:35.4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Recibe los datos y documentos y los an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748665</wp:posOffset>
                      </wp:positionV>
                      <wp:extent cx="1711325" cy="604520"/>
                      <wp:effectExtent l="5715" t="5080" r="3238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6044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Convoca reunión de la Comisión de Calidad indicando el orden del día. </w:t>
                                  </w:r>
                                </w:p>
                              </w:txbxContent>
                            </wps:txbx>
                            <wps:bodyPr lIns="54000" rIns="54000" tIns="363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25pt;margin-top:58.95pt;width:134.7pt;height:47.5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Convoca reunión de la Comisión de Calidad indicando el orden del día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365375</wp:posOffset>
                      </wp:positionV>
                      <wp:extent cx="1831340" cy="702310"/>
                      <wp:effectExtent l="5080" t="5080" r="2984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1320" cy="702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Difunde los resultados a los responsables de los departamentos y lo archiv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(nota 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186.25pt;width:144.15pt;height:55.2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Difunde los resultados a los responsables de los departamentos y lo arch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(nota 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55675</wp:posOffset>
                      </wp:positionH>
                      <wp:positionV relativeFrom="paragraph">
                        <wp:posOffset>536575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42.25pt" to="75.25pt,60.2pt" stroked="t" o:allowincell="t" style="position:absolute">
                      <v:stroke color="#3333cc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010285</wp:posOffset>
                      </wp:positionV>
                      <wp:extent cx="342900" cy="0"/>
                      <wp:effectExtent l="0" t="38100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25pt,79.55pt" to="174.2pt,7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56285</wp:posOffset>
                      </wp:positionV>
                      <wp:extent cx="1828800" cy="1625600"/>
                      <wp:effectExtent l="5080" t="5080" r="1524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25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Realiza la reunión según el orden del día establecido. Anualmente se analizarán como mínimo los datos incluidos en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b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nota 1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 Trimestralmente se podrán analizar los puntos que gerencia estime oportunos y semanalmente se realiza la reunión del equipo pedagógico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95pt;margin-top:59.55pt;width:143.95pt;height:127.95pt;mso-wrap-style:square;v-text-anchor:top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Realiza la reunión según el orden del día establecido. Anualmente se analizarán como mínimo los datos incluidos en la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nota 1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 Trimestralmente se podrán analizar los puntos que gerencia estime oportunos y semanalmente se realiza la reunión del equipo pedagóg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36575</wp:posOffset>
                      </wp:positionV>
                      <wp:extent cx="1280160" cy="4572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vocatoria de reunión comis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.3pt;margin-top:42.2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1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vocatoria de reunión com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10285</wp:posOffset>
                      </wp:positionV>
                      <wp:extent cx="1280160" cy="406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2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cta reunión comisión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79.55pt;width:100.75pt;height:3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2: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cta reunión comis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467485</wp:posOffset>
                      </wp:positionV>
                      <wp:extent cx="1280160" cy="469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69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F-2.02.03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 Informe revisión por la dirección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15.55pt;width:100.75pt;height:3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F-2.02.03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 Informe revisión por la dirección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038985</wp:posOffset>
                      </wp:positionV>
                      <wp:extent cx="1280160" cy="4572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4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bCs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Convocatoria de reunión equip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5pt;margin-top:160.55pt;width:100.75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4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Convocatoria de reunión equip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10485</wp:posOffset>
                      </wp:positionV>
                      <wp:extent cx="1280160" cy="4064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406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 xml:space="preserve">F-2.02.05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8"/>
                                      <w:rFonts w:ascii="Century Gothic" w:hAnsi="Century Gothic" w:eastAsia="Times New Roman" w:cs="Century Gothic"/>
                                      <w:color w:val="auto"/>
                                      <w:lang w:val="es-ES" w:bidi="ar-SA"/>
                                    </w:rPr>
                                    <w:t>Acta reunión equip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2pt;margin-top:205.55pt;width:100.75pt;height:3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 xml:space="preserve">F-2.02.05: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s-ES" w:bidi="ar-SA"/>
                              </w:rPr>
                              <w:t>Acta reunión equip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268" w:hRule="atLeast"/>
        </w:trPr>
        <w:tc>
          <w:tcPr>
            <w:tcW w:w="7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8"/>
                <w:szCs w:val="18"/>
              </w:rPr>
            </w:pPr>
            <w:r>
              <w:rPr>
                <w:rFonts w:cs="Century Gothic" w:ascii="Century Gothic" w:hAnsi="Century Gothic"/>
                <w:b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Observaciones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1</w:t>
            </w:r>
            <w:r>
              <w:rPr>
                <w:rFonts w:cs="Century Gothic" w:ascii="Century Gothic" w:hAnsi="Century Gothic"/>
                <w:bCs/>
                <w:sz w:val="18"/>
              </w:rPr>
              <w:t>: Los datos a analizar serán como mínim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 Auditorias Internas y Exter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troalimentación de los clientes (reclamaciones, encuestas de satisfacción, et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Informes de no-conform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 xml:space="preserve">Resultados de las acciones correctivas y preventiv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Desempeño de los procesos (indicadores de proces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0" w:leader="none"/>
              </w:tabs>
              <w:ind w:left="780" w:hanging="283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Cambios que podrían afectar al  Sistema de Gestión de la Calidad.</w:t>
            </w:r>
          </w:p>
        </w:tc>
        <w:tc>
          <w:tcPr>
            <w:tcW w:w="730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Century Gothic" w:hAnsi="Century Gothic" w:cs="Century Gothic"/>
                <w:bCs/>
                <w:sz w:val="8"/>
              </w:rPr>
            </w:pPr>
            <w:r>
              <w:rPr>
                <w:rFonts w:cs="Century Gothic" w:ascii="Century Gothic" w:hAnsi="Century Gothic"/>
                <w:bCs/>
                <w:sz w:val="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l cumplimiento de los objetivos de la calidad previs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comendaciones para la mejo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sultados de decisiones tomadas en anteriores revision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Revisión de la política de calida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Ambiente de trabaj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8"/>
              </w:rPr>
            </w:pPr>
            <w:r>
              <w:rPr>
                <w:rFonts w:cs="Century Gothic" w:ascii="Century Gothic" w:hAnsi="Century Gothic"/>
                <w:bCs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</w:rPr>
              <w:t>Nota 2</w:t>
            </w:r>
            <w:r>
              <w:rPr>
                <w:rFonts w:cs="Century Gothic" w:ascii="Century Gothic" w:hAnsi="Century Gothic"/>
                <w:bCs/>
                <w:sz w:val="18"/>
              </w:rPr>
              <w:t>: Los resultados incluirán como mínim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Mejoras de la eficacia del sistema de gestión de la calidad y sus proce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Mejoras del servicio en relación con los requisitos de los docen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8" w:leader="none"/>
              </w:tabs>
              <w:ind w:left="1440" w:hanging="1156"/>
              <w:jc w:val="both"/>
              <w:rPr>
                <w:rFonts w:ascii="Century Gothic" w:hAnsi="Century Gothic" w:cs="Century Gothic"/>
                <w:bCs/>
                <w:sz w:val="18"/>
              </w:rPr>
            </w:pPr>
            <w:r>
              <w:rPr>
                <w:rFonts w:cs="Century Gothic" w:ascii="Century Gothic" w:hAnsi="Century Gothic"/>
                <w:bCs/>
                <w:sz w:val="18"/>
              </w:rPr>
              <w:t>La necesidad de recursos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851" w:footer="6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8"/>
      <w:gridCol w:w="4488"/>
    </w:tblGrid>
    <w:tr>
      <w:trPr/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Elaborado y Revis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José Antonio Torres Santolaria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21/09/11</w:t>
          </w:r>
        </w:p>
      </w:tc>
      <w:tc>
        <w:tcPr>
          <w:tcW w:w="448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Aprobado por: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>Fernando González Olloquiegui</w:t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  <w:p>
          <w:pPr>
            <w:pStyle w:val="Head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  <w:t xml:space="preserve">Fecha: </w:t>
          </w:r>
          <w:r>
            <w:rPr>
              <w:rFonts w:cs="Century Gothic" w:ascii="Century Gothic" w:hAnsi="Century Gothic"/>
              <w:sz w:val="20"/>
            </w:rPr>
            <w:t>21/09/11</w:t>
          </w:r>
        </w:p>
      </w:tc>
    </w:tr>
  </w:tbl>
  <w:p>
    <w:pPr>
      <w:pStyle w:val="Footer"/>
      <w:spacing w:before="120" w:after="0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F-1.01.04 / REV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5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678"/>
      <w:gridCol w:w="1985"/>
    </w:tblGrid>
    <w:tr>
      <w:trPr>
        <w:trHeight w:val="345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REVISIÓN POR LA DIRECCIÓN</w:t>
          </w:r>
        </w:p>
      </w:tc>
      <w:tc>
        <w:tcPr>
          <w:tcW w:w="1985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Cód.: P-2.02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345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678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1985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Página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33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9472"/>
      <w:gridCol w:w="2326"/>
    </w:tblGrid>
    <w:tr>
      <w:trPr>
        <w:trHeight w:val="237" w:hRule="atLeast"/>
        <w:cantSplit w:val="true"/>
      </w:trPr>
      <w:tc>
        <w:tcPr>
          <w:tcW w:w="283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47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  <w:t>REVISIÓN POR LA DIRECCIÓN</w:t>
          </w:r>
        </w:p>
      </w:tc>
      <w:tc>
        <w:tcPr>
          <w:tcW w:w="2326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Cod: P-2.02 </w:t>
          </w:r>
        </w:p>
      </w:tc>
    </w:tr>
    <w:tr>
      <w:trPr>
        <w:trHeight w:val="243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Rev: 01</w:t>
          </w:r>
        </w:p>
      </w:tc>
    </w:tr>
    <w:tr>
      <w:trPr>
        <w:trHeight w:val="231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Objeto</w:t>
          </w:r>
          <w:r>
            <w:rPr>
              <w:rFonts w:cs="Century Gothic" w:ascii="Century Gothic" w:hAnsi="Century Gothic"/>
              <w:sz w:val="20"/>
            </w:rPr>
            <w:t>: Realizar la revisión del  sistema de gestión de la calidad por la dirección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>Fecha: 21/09/09</w:t>
          </w:r>
        </w:p>
      </w:tc>
    </w:tr>
    <w:tr>
      <w:trPr>
        <w:trHeight w:val="362" w:hRule="atLeast"/>
        <w:cantSplit w:val="true"/>
      </w:trPr>
      <w:tc>
        <w:tcPr>
          <w:tcW w:w="283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947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b/>
              <w:sz w:val="20"/>
            </w:rPr>
            <w:t>Alcance</w:t>
          </w:r>
          <w:r>
            <w:rPr>
              <w:rFonts w:cs="Century Gothic" w:ascii="Century Gothic" w:hAnsi="Century Gothic"/>
              <w:sz w:val="20"/>
            </w:rPr>
            <w:t xml:space="preserve">: A todo el sistema de gestión de la calidad </w:t>
          </w:r>
        </w:p>
      </w:tc>
      <w:tc>
        <w:tcPr>
          <w:tcW w:w="232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  <w:t xml:space="preserve">Página: 2 de 2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8:32:00Z</dcterms:created>
  <dc:creator>Cubero Cubero</dc:creator>
  <dc:description/>
  <cp:keywords/>
  <dc:language>en-US</dc:language>
  <cp:lastModifiedBy>TIC</cp:lastModifiedBy>
  <cp:lastPrinted>2005-11-07T14:14:00Z</cp:lastPrinted>
  <dcterms:modified xsi:type="dcterms:W3CDTF">2011-05-31T10:09:00Z</dcterms:modified>
  <cp:revision>4</cp:revision>
  <dc:subject/>
  <dc:title>Revisión Nº:</dc:title>
</cp:coreProperties>
</file>