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4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5/06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701" w:footer="95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600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3165"/>
        <w:gridCol w:w="2009"/>
        <w:gridCol w:w="1157"/>
        <w:gridCol w:w="3875"/>
        <w:gridCol w:w="2268"/>
      </w:tblGrid>
      <w:tr>
        <w:trPr>
          <w:trHeight w:val="426" w:hRule="exact"/>
          <w:cantSplit w:val="true"/>
        </w:trPr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Origen</w:t>
            </w:r>
          </w:p>
        </w:tc>
        <w:tc>
          <w:tcPr>
            <w:tcW w:w="10206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esarrollo y Responsabilidades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ocumentación aplicable</w:t>
            </w:r>
          </w:p>
        </w:tc>
      </w:tr>
      <w:tr>
        <w:trPr>
          <w:trHeight w:val="432" w:hRule="exact"/>
          <w:cantSplit w:val="true"/>
        </w:trPr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  <w:tc>
          <w:tcPr>
            <w:tcW w:w="31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</w:rPr>
              <w:t>Responsable de Calidad</w:t>
            </w:r>
          </w:p>
        </w:tc>
        <w:tc>
          <w:tcPr>
            <w:tcW w:w="31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</w:rPr>
              <w:t>Dirección</w:t>
            </w:r>
          </w:p>
        </w:tc>
        <w:tc>
          <w:tcPr>
            <w:tcW w:w="38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</w:rPr>
              <w:t>Comisión de Calidad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4"/>
              </w:rPr>
            </w:pPr>
            <w:r>
              <w:rPr>
                <w:rFonts w:cs="Century Gothic" w:ascii="Century Gothic" w:hAnsi="Century Gothic"/>
                <w:sz w:val="20"/>
                <w:szCs w:val="24"/>
              </w:rPr>
            </w:r>
          </w:p>
        </w:tc>
      </w:tr>
      <w:tr>
        <w:trPr>
          <w:trHeight w:val="4990" w:hRule="atLeast"/>
          <w:cantSplit w:val="true"/>
        </w:trPr>
        <w:tc>
          <w:tcPr>
            <w:tcW w:w="2126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151130</wp:posOffset>
                      </wp:positionV>
                      <wp:extent cx="1028700" cy="640080"/>
                      <wp:effectExtent l="5080" t="5080" r="1968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40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Datos a analizar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Nota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16.1pt;margin-top:11.9pt;width:80.95pt;height:50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Datos a analiz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Nota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1127760</wp:posOffset>
                      </wp:positionV>
                      <wp:extent cx="1028700" cy="640080"/>
                      <wp:effectExtent l="5080" t="5080" r="1968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40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apitulo 2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8pt;margin-top:88.8pt;width:80.95pt;height:50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apitulo 2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2156460</wp:posOffset>
                      </wp:positionV>
                      <wp:extent cx="1005840" cy="640080"/>
                      <wp:effectExtent l="5080" t="5080" r="19685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640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UNE-EN-ISO 9001:2008, aptdo. 5.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25pt;margin-top:169.8pt;width:79.15pt;height:50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UNE-EN-ISO 9001:2008, aptdo. 5.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38735" simplePos="0" locked="0" layoutInCell="1" allowOverlap="1" relativeHeight="17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1809750</wp:posOffset>
                      </wp:positionV>
                      <wp:extent cx="114300" cy="329565"/>
                      <wp:effectExtent l="38100" t="635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32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60.8pt;margin-top:142.5pt;width:8.95pt;height:25.9pt;flip:y;mso-wrap-style:none;v-text-anchor:middle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38735" simplePos="0" locked="0" layoutInCell="1" allowOverlap="1" relativeHeight="18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781050</wp:posOffset>
                      </wp:positionV>
                      <wp:extent cx="114300" cy="329565"/>
                      <wp:effectExtent l="38100" t="635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32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60.8pt;margin-top:61.5pt;width:8.95pt;height:25.9pt;flip:y;mso-wrap-style:none;v-text-anchor:middle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12545</wp:posOffset>
                      </wp:positionH>
                      <wp:positionV relativeFrom="paragraph">
                        <wp:posOffset>359410</wp:posOffset>
                      </wp:positionV>
                      <wp:extent cx="294640" cy="453390"/>
                      <wp:effectExtent l="5080" t="3810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294480" cy="45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03.35pt;margin-top:28.35pt;width:23.15pt;height:35.65pt;flip:y;mso-wrap-style:none;v-text-anchor:middle;rotation:270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6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135255</wp:posOffset>
                      </wp:positionV>
                      <wp:extent cx="1603375" cy="515620"/>
                      <wp:effectExtent l="5715" t="5080" r="34925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3440" cy="515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Recopila los datos y los entrega a Dirección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lIns="54000" rIns="54000" tIns="471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45pt;margin-top:10.65pt;width:126.2pt;height:40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ecopila los datos y los entrega a Dirección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698625</wp:posOffset>
                      </wp:positionV>
                      <wp:extent cx="1597660" cy="1031240"/>
                      <wp:effectExtent l="5080" t="5080" r="19685" b="133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7680" cy="1031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Elabora el acta de la reunión de la Comisión de Calidad (trimestralmente) y el informe de la revisión (anualmente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54000" rIns="54000" tIns="471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4pt;margin-top:133.75pt;width:125.75pt;height:81.1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Elabora el acta de la reunión de la Comisión de Calidad (trimestralmente) y el informe de la revisión (anualment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60880</wp:posOffset>
                      </wp:positionH>
                      <wp:positionV relativeFrom="paragraph">
                        <wp:posOffset>300355</wp:posOffset>
                      </wp:positionV>
                      <wp:extent cx="294640" cy="342900"/>
                      <wp:effectExtent l="5080" t="3810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2944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54.4pt;margin-top:23.7pt;width:23.15pt;height:26.95pt;flip:y;mso-wrap-style:none;v-text-anchor:middle;rotation:270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22450</wp:posOffset>
                      </wp:positionH>
                      <wp:positionV relativeFrom="paragraph">
                        <wp:posOffset>1810385</wp:posOffset>
                      </wp:positionV>
                      <wp:extent cx="24003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5pt,142.55pt" to="332.45pt,142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2955925</wp:posOffset>
                      </wp:positionV>
                      <wp:extent cx="1119505" cy="0"/>
                      <wp:effectExtent l="0" t="38100" r="635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4pt,232.75pt" to="159.5pt,23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2727325</wp:posOffset>
                      </wp:positionV>
                      <wp:extent cx="0" cy="234315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4pt,214.75pt" to="71.4pt,23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6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102235</wp:posOffset>
                      </wp:positionV>
                      <wp:extent cx="1603375" cy="450850"/>
                      <wp:effectExtent l="5715" t="5080" r="5080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3440" cy="4507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Recibe los datos y documentos y los analiza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25pt;margin-top:8.05pt;width:126.2pt;height:35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ecibe los datos y documentos y los analiz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748665</wp:posOffset>
                      </wp:positionV>
                      <wp:extent cx="1711325" cy="604520"/>
                      <wp:effectExtent l="5715" t="5080" r="32385" b="1079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440" cy="604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Convoca reunión de la Comisión de Calidad indicando el orden del día. </w:t>
                                  </w:r>
                                </w:p>
                              </w:txbxContent>
                            </wps:txbx>
                            <wps:bodyPr lIns="54000" rIns="54000" tIns="363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25pt;margin-top:58.95pt;width:134.7pt;height:47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Convoca reunión de la Comisión de Calidad indicando el orden del día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365375</wp:posOffset>
                      </wp:positionV>
                      <wp:extent cx="1831340" cy="702310"/>
                      <wp:effectExtent l="5080" t="5080" r="29845" b="1079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1320" cy="702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Difunde los resultados a los responsables de los departamentos y lo archiv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ota 2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54000" rIns="54000" tIns="471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1pt;margin-top:186.25pt;width:144.15pt;height:55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Difunde los resultados a los responsables de los departamentos y lo arch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ota 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536575</wp:posOffset>
                      </wp:positionV>
                      <wp:extent cx="0" cy="2286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cc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25pt,42.25pt" to="75.25pt,60.2pt" stroked="t" o:allowincell="t" style="position:absolute">
                      <v:stroke color="#3333cc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70075</wp:posOffset>
                      </wp:positionH>
                      <wp:positionV relativeFrom="paragraph">
                        <wp:posOffset>1010285</wp:posOffset>
                      </wp:positionV>
                      <wp:extent cx="342900" cy="0"/>
                      <wp:effectExtent l="0" t="38100" r="635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25pt,79.55pt" to="174.2pt,7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7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756285</wp:posOffset>
                      </wp:positionV>
                      <wp:extent cx="1828800" cy="1625600"/>
                      <wp:effectExtent l="5080" t="5080" r="15240" b="152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625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Realiza la reunión según el orden del día establecido. Anualmente se analizarán como mínimo los datos incluidos en la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nota 1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  Trimestralmente se podrán analizar los puntos que dirección estime oportunos y semanalmente se realiza la reunión del equipo pedagógico</w:t>
                                  </w:r>
                                </w:p>
                              </w:txbxContent>
                            </wps:txbx>
                            <wps:bodyPr lIns="54000" rIns="54000" tIns="824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95pt;margin-top:59.55pt;width:143.95pt;height:127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Realiza la reunión según el orden del día establecido. Anualmente se analizarán como mínimo los datos incluidos en la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nota 1.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  Trimestralmente se podrán analizar los puntos que dirección estime oportunos y semanalmente se realiza la reunión del equipo pedagóg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36575</wp:posOffset>
                      </wp:positionV>
                      <wp:extent cx="1280160" cy="4572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-2.02.01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onvocatoria de reunión comisión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.3pt;margin-top:42.25pt;width:100.7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-2.02.01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onvocatoria de reunión comis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010285</wp:posOffset>
                      </wp:positionV>
                      <wp:extent cx="1280160" cy="4064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06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-2.02.02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cta reunión comisión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3pt;margin-top:79.55pt;width:100.75pt;height:31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-2.02.02: </w:t>
                            </w: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cta reunión comis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467485</wp:posOffset>
                      </wp:positionV>
                      <wp:extent cx="1280160" cy="4699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69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F-2.02.03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 Informe revisión por la dirección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Cs/>
                                      <w:sz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5pt;margin-top:115.55pt;width:100.75pt;height:3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-2.02.03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 Informe revisión por la dirección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sz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038985</wp:posOffset>
                      </wp:positionV>
                      <wp:extent cx="1280160" cy="4572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-2.02.04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onvocatoria de reunión equipo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5pt;margin-top:160.55pt;width:100.7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-2.02.04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onvocatoria de reunión equip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2610485</wp:posOffset>
                      </wp:positionV>
                      <wp:extent cx="1280160" cy="4064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06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-2.02.05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cta reunión equipo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pt;margin-top:205.55pt;width:100.75pt;height:31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-2.02.05: </w:t>
                            </w: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cta reunión equip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268" w:hRule="atLeast"/>
        </w:trPr>
        <w:tc>
          <w:tcPr>
            <w:tcW w:w="7300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8"/>
                <w:szCs w:val="18"/>
              </w:rPr>
            </w:pPr>
            <w:r>
              <w:rPr>
                <w:rFonts w:cs="Century Gothic" w:ascii="Century Gothic" w:hAnsi="Century Gothic"/>
                <w:b/>
                <w:sz w:val="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bservaciones: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18"/>
              </w:rPr>
              <w:t>Nota 1</w:t>
            </w:r>
            <w:r>
              <w:rPr>
                <w:rFonts w:cs="Century Gothic" w:ascii="Century Gothic" w:hAnsi="Century Gothic"/>
                <w:bCs/>
                <w:sz w:val="18"/>
              </w:rPr>
              <w:t>: Los datos a analizar serán como mínim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ind w:left="780" w:hanging="283"/>
              <w:jc w:val="both"/>
              <w:rPr>
                <w:rFonts w:ascii="Century Gothic" w:hAnsi="Century Gothic" w:cs="Century Gothic"/>
                <w:bCs/>
                <w:sz w:val="18"/>
              </w:rPr>
            </w:pPr>
            <w:r>
              <w:rPr>
                <w:rFonts w:cs="Century Gothic" w:ascii="Century Gothic" w:hAnsi="Century Gothic"/>
                <w:bCs/>
                <w:sz w:val="18"/>
              </w:rPr>
              <w:t>Resultados de Auditorias Internas y Extern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ind w:left="780" w:hanging="283"/>
              <w:jc w:val="both"/>
              <w:rPr>
                <w:rFonts w:ascii="Century Gothic" w:hAnsi="Century Gothic" w:cs="Century Gothic"/>
                <w:bCs/>
                <w:sz w:val="18"/>
              </w:rPr>
            </w:pPr>
            <w:r>
              <w:rPr>
                <w:rFonts w:cs="Century Gothic" w:ascii="Century Gothic" w:hAnsi="Century Gothic"/>
                <w:bCs/>
                <w:sz w:val="18"/>
              </w:rPr>
              <w:t>Retroalimentación de los clientes (reclamaciones, encuestas de satisfacción,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ind w:left="780" w:hanging="283"/>
              <w:jc w:val="both"/>
              <w:rPr>
                <w:rFonts w:ascii="Century Gothic" w:hAnsi="Century Gothic" w:cs="Century Gothic"/>
                <w:bCs/>
                <w:sz w:val="18"/>
              </w:rPr>
            </w:pPr>
            <w:r>
              <w:rPr>
                <w:rFonts w:cs="Century Gothic" w:ascii="Century Gothic" w:hAnsi="Century Gothic"/>
                <w:bCs/>
                <w:sz w:val="18"/>
              </w:rPr>
              <w:t>Informes de no-conformida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ind w:left="780" w:hanging="283"/>
              <w:jc w:val="both"/>
              <w:rPr>
                <w:rFonts w:ascii="Century Gothic" w:hAnsi="Century Gothic" w:cs="Century Gothic"/>
                <w:bCs/>
                <w:sz w:val="18"/>
              </w:rPr>
            </w:pPr>
            <w:r>
              <w:rPr>
                <w:rFonts w:cs="Century Gothic" w:ascii="Century Gothic" w:hAnsi="Century Gothic"/>
                <w:bCs/>
                <w:sz w:val="18"/>
              </w:rPr>
              <w:t xml:space="preserve">Resultados de las acciones correctivas y preventiva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ind w:left="780" w:hanging="283"/>
              <w:jc w:val="both"/>
              <w:rPr>
                <w:rFonts w:ascii="Century Gothic" w:hAnsi="Century Gothic" w:cs="Century Gothic"/>
                <w:bCs/>
                <w:sz w:val="18"/>
              </w:rPr>
            </w:pPr>
            <w:r>
              <w:rPr>
                <w:rFonts w:cs="Century Gothic" w:ascii="Century Gothic" w:hAnsi="Century Gothic"/>
                <w:bCs/>
                <w:sz w:val="18"/>
              </w:rPr>
              <w:t>Desempeño de los procesos (indicadores de proceso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ind w:left="780" w:hanging="283"/>
              <w:jc w:val="both"/>
              <w:rPr>
                <w:rFonts w:ascii="Century Gothic" w:hAnsi="Century Gothic" w:cs="Century Gothic"/>
                <w:bCs/>
                <w:sz w:val="18"/>
              </w:rPr>
            </w:pPr>
            <w:r>
              <w:rPr>
                <w:rFonts w:cs="Century Gothic" w:ascii="Century Gothic" w:hAnsi="Century Gothic"/>
                <w:bCs/>
                <w:sz w:val="18"/>
              </w:rPr>
              <w:t>Cambios que podrían afectar al  Sistema de Gestión de la Calidad.</w:t>
            </w:r>
          </w:p>
        </w:tc>
        <w:tc>
          <w:tcPr>
            <w:tcW w:w="7300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Century Gothic" w:hAnsi="Century Gothic" w:cs="Century Gothic"/>
                <w:bCs/>
                <w:sz w:val="8"/>
              </w:rPr>
            </w:pPr>
            <w:r>
              <w:rPr>
                <w:rFonts w:cs="Century Gothic" w:ascii="Century Gothic" w:hAnsi="Century Gothic"/>
                <w:bCs/>
                <w:sz w:val="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8" w:leader="none"/>
              </w:tabs>
              <w:ind w:left="1440" w:hanging="1156"/>
              <w:jc w:val="both"/>
              <w:rPr>
                <w:rFonts w:ascii="Century Gothic" w:hAnsi="Century Gothic" w:cs="Century Gothic"/>
                <w:bCs/>
                <w:sz w:val="18"/>
              </w:rPr>
            </w:pPr>
            <w:r>
              <w:rPr>
                <w:rFonts w:cs="Century Gothic" w:ascii="Century Gothic" w:hAnsi="Century Gothic"/>
                <w:bCs/>
                <w:sz w:val="18"/>
              </w:rPr>
              <w:t>Resultados del cumplimiento de los objetivos de la calidad previst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8" w:leader="none"/>
              </w:tabs>
              <w:ind w:left="1440" w:hanging="1156"/>
              <w:jc w:val="both"/>
              <w:rPr>
                <w:rFonts w:ascii="Century Gothic" w:hAnsi="Century Gothic" w:cs="Century Gothic"/>
                <w:bCs/>
                <w:sz w:val="18"/>
              </w:rPr>
            </w:pPr>
            <w:r>
              <w:rPr>
                <w:rFonts w:cs="Century Gothic" w:ascii="Century Gothic" w:hAnsi="Century Gothic"/>
                <w:bCs/>
                <w:sz w:val="18"/>
              </w:rPr>
              <w:t>Recomendaciones para la mejo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8" w:leader="none"/>
              </w:tabs>
              <w:ind w:left="1440" w:hanging="1156"/>
              <w:jc w:val="both"/>
              <w:rPr>
                <w:rFonts w:ascii="Century Gothic" w:hAnsi="Century Gothic" w:cs="Century Gothic"/>
                <w:bCs/>
                <w:sz w:val="18"/>
              </w:rPr>
            </w:pPr>
            <w:r>
              <w:rPr>
                <w:rFonts w:cs="Century Gothic" w:ascii="Century Gothic" w:hAnsi="Century Gothic"/>
                <w:bCs/>
                <w:sz w:val="18"/>
              </w:rPr>
              <w:t>Resultados de decisiones tomadas en anteriores revision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8" w:leader="none"/>
              </w:tabs>
              <w:ind w:left="1440" w:hanging="1156"/>
              <w:jc w:val="both"/>
              <w:rPr>
                <w:rFonts w:ascii="Century Gothic" w:hAnsi="Century Gothic" w:cs="Century Gothic"/>
                <w:bCs/>
                <w:sz w:val="18"/>
              </w:rPr>
            </w:pPr>
            <w:r>
              <w:rPr>
                <w:rFonts w:cs="Century Gothic" w:ascii="Century Gothic" w:hAnsi="Century Gothic"/>
                <w:bCs/>
                <w:sz w:val="18"/>
              </w:rPr>
              <w:t>Revisión de la política de calida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8" w:leader="none"/>
              </w:tabs>
              <w:ind w:left="1440" w:hanging="1156"/>
              <w:jc w:val="both"/>
              <w:rPr>
                <w:rFonts w:ascii="Century Gothic" w:hAnsi="Century Gothic" w:cs="Century Gothic"/>
                <w:bCs/>
                <w:sz w:val="18"/>
              </w:rPr>
            </w:pPr>
            <w:r>
              <w:rPr>
                <w:rFonts w:cs="Century Gothic" w:ascii="Century Gothic" w:hAnsi="Century Gothic"/>
                <w:bCs/>
                <w:sz w:val="18"/>
              </w:rPr>
              <w:t>Ambiente de trabajo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8"/>
              </w:rPr>
            </w:pPr>
            <w:r>
              <w:rPr>
                <w:rFonts w:cs="Century Gothic" w:ascii="Century Gothic" w:hAnsi="Century Gothic"/>
                <w:bCs/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/>
                <w:sz w:val="18"/>
              </w:rPr>
              <w:t>Nota 2</w:t>
            </w:r>
            <w:r>
              <w:rPr>
                <w:rFonts w:cs="Century Gothic" w:ascii="Century Gothic" w:hAnsi="Century Gothic"/>
                <w:bCs/>
                <w:sz w:val="18"/>
              </w:rPr>
              <w:t>: Los resultados incluirán como mínim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8" w:leader="none"/>
              </w:tabs>
              <w:ind w:left="1440" w:hanging="1156"/>
              <w:jc w:val="both"/>
              <w:rPr>
                <w:rFonts w:ascii="Century Gothic" w:hAnsi="Century Gothic" w:cs="Century Gothic"/>
                <w:bCs/>
                <w:sz w:val="18"/>
              </w:rPr>
            </w:pPr>
            <w:r>
              <w:rPr>
                <w:rFonts w:cs="Century Gothic" w:ascii="Century Gothic" w:hAnsi="Century Gothic"/>
                <w:bCs/>
                <w:sz w:val="18"/>
              </w:rPr>
              <w:t>Mejoras de la eficacia del sistema de gestión de la calidad y sus proces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8" w:leader="none"/>
              </w:tabs>
              <w:ind w:left="1440" w:hanging="1156"/>
              <w:jc w:val="both"/>
              <w:rPr>
                <w:rFonts w:ascii="Century Gothic" w:hAnsi="Century Gothic" w:cs="Century Gothic"/>
                <w:bCs/>
                <w:sz w:val="18"/>
              </w:rPr>
            </w:pPr>
            <w:r>
              <w:rPr>
                <w:rFonts w:cs="Century Gothic" w:ascii="Century Gothic" w:hAnsi="Century Gothic"/>
                <w:bCs/>
                <w:sz w:val="18"/>
              </w:rPr>
              <w:t>Mejoras del servicio en relación con los requisitos de los docen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8" w:leader="none"/>
              </w:tabs>
              <w:ind w:left="1440" w:hanging="1156"/>
              <w:jc w:val="both"/>
              <w:rPr>
                <w:rFonts w:ascii="Century Gothic" w:hAnsi="Century Gothic" w:cs="Century Gothic"/>
                <w:bCs/>
                <w:sz w:val="18"/>
              </w:rPr>
            </w:pPr>
            <w:r>
              <w:rPr>
                <w:rFonts w:cs="Century Gothic" w:ascii="Century Gothic" w:hAnsi="Century Gothic"/>
                <w:bCs/>
                <w:sz w:val="18"/>
              </w:rPr>
              <w:t>La necesidad de recursos</w:t>
            </w:r>
          </w:p>
        </w:tc>
      </w:tr>
    </w:tbl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09" w:top="851" w:footer="6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/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José Antonio Torres Santolaria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  <w:r>
            <w:rPr>
              <w:rFonts w:cs="Century Gothic" w:ascii="Century Gothic" w:hAnsi="Century Gothic"/>
              <w:sz w:val="20"/>
            </w:rPr>
            <w:t>21/09/11</w:t>
          </w:r>
        </w:p>
      </w:tc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rnando González Olloquiegui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  <w:r>
            <w:rPr>
              <w:rFonts w:cs="Century Gothic" w:ascii="Century Gothic" w:hAnsi="Century Gothic"/>
              <w:sz w:val="20"/>
            </w:rPr>
            <w:t>21/09/11</w:t>
          </w:r>
        </w:p>
      </w:tc>
    </w:tr>
  </w:tbl>
  <w:p>
    <w:pPr>
      <w:pStyle w:val="Footer"/>
      <w:spacing w:before="120" w:after="0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4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678"/>
      <w:gridCol w:w="1985"/>
    </w:tblGrid>
    <w:tr>
      <w:trPr>
        <w:trHeight w:val="345" w:hRule="atLeast"/>
        <w:cantSplit w:val="true"/>
      </w:trPr>
      <w:tc>
        <w:tcPr>
          <w:tcW w:w="2835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vMerge w:val="restart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  <w:t>REVISIÓN POR LA DIRECCIÓN</w:t>
          </w:r>
        </w:p>
      </w:tc>
      <w:tc>
        <w:tcPr>
          <w:tcW w:w="1985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.: P-2.02</w:t>
          </w:r>
        </w:p>
      </w:tc>
    </w:tr>
    <w:tr>
      <w:trPr>
        <w:trHeight w:val="345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678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1</w:t>
          </w:r>
        </w:p>
      </w:tc>
    </w:tr>
    <w:tr>
      <w:trPr>
        <w:trHeight w:val="345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678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Página: 1 de 2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33" w:type="dxa"/>
      <w:jc w:val="left"/>
      <w:tblInd w:w="2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9472"/>
      <w:gridCol w:w="2326"/>
    </w:tblGrid>
    <w:tr>
      <w:trPr>
        <w:trHeight w:val="237" w:hRule="atLeast"/>
        <w:cantSplit w:val="true"/>
      </w:trPr>
      <w:tc>
        <w:tcPr>
          <w:tcW w:w="28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2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47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  <w:t>REVISIÓN POR LA DIRECCIÓN</w:t>
          </w:r>
        </w:p>
      </w:tc>
      <w:tc>
        <w:tcPr>
          <w:tcW w:w="2326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Cod: P-2.02 </w:t>
          </w:r>
        </w:p>
      </w:tc>
    </w:tr>
    <w:tr>
      <w:trPr>
        <w:trHeight w:val="243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47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326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1</w:t>
          </w:r>
        </w:p>
      </w:tc>
    </w:tr>
    <w:tr>
      <w:trPr>
        <w:trHeight w:val="231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47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Objeto</w:t>
          </w:r>
          <w:r>
            <w:rPr>
              <w:rFonts w:cs="Century Gothic" w:ascii="Century Gothic" w:hAnsi="Century Gothic"/>
              <w:sz w:val="20"/>
            </w:rPr>
            <w:t>: Realizar la revisión del  sistema de gestión de la calidad por la dirección</w:t>
          </w:r>
        </w:p>
      </w:tc>
      <w:tc>
        <w:tcPr>
          <w:tcW w:w="2326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Fecha: 21/09/09</w:t>
          </w:r>
        </w:p>
      </w:tc>
    </w:tr>
    <w:tr>
      <w:trPr>
        <w:trHeight w:val="362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47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Alcance</w:t>
          </w:r>
          <w:r>
            <w:rPr>
              <w:rFonts w:cs="Century Gothic" w:ascii="Century Gothic" w:hAnsi="Century Gothic"/>
              <w:sz w:val="20"/>
            </w:rPr>
            <w:t xml:space="preserve">: A todo el sistema de gestión de la calidad </w:t>
          </w:r>
        </w:p>
      </w:tc>
      <w:tc>
        <w:tcPr>
          <w:tcW w:w="2326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Página: 2 de 2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  <w:color w:val="33339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Comic Sans MS" w:hAnsi="Comic Sans MS" w:cs="Comic Sans MS"/>
      <w:sz w:val="18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1:00Z</dcterms:created>
  <dc:creator>Cubero Cubero</dc:creator>
  <dc:description/>
  <cp:keywords/>
  <dc:language>en-US</dc:language>
  <cp:lastModifiedBy>.</cp:lastModifiedBy>
  <cp:lastPrinted>2005-11-07T14:14:00Z</cp:lastPrinted>
  <dcterms:modified xsi:type="dcterms:W3CDTF">2011-06-15T09:41:00Z</dcterms:modified>
  <cp:revision>2</cp:revision>
  <dc:subject/>
  <dc:title>Revisión Nº:</dc:title>
</cp:coreProperties>
</file>