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4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5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95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662"/>
        <w:gridCol w:w="3261"/>
        <w:gridCol w:w="2551"/>
      </w:tblGrid>
      <w:tr>
        <w:trPr>
          <w:trHeight w:val="426" w:hRule="exact"/>
          <w:cantSplit w:val="true"/>
        </w:trPr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Origen</w:t>
            </w:r>
          </w:p>
        </w:tc>
        <w:tc>
          <w:tcPr>
            <w:tcW w:w="9923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ocumentación aplicable</w:t>
            </w:r>
          </w:p>
        </w:tc>
      </w:tr>
      <w:tr>
        <w:trPr>
          <w:trHeight w:val="432" w:hRule="exact"/>
          <w:cantSplit w:val="true"/>
        </w:trPr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epartamento de calidad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>Comisión de Calidad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</w:rPr>
              <w:t>Responsable  Calidad</w:t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210185</wp:posOffset>
                      </wp:positionV>
                      <wp:extent cx="1028700" cy="914400"/>
                      <wp:effectExtent l="5080" t="5080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14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olítica de la calidad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visión  anual por la Dirección.</w:t>
                                  </w:r>
                                </w:p>
                              </w:txbxContent>
                            </wps:txbx>
                            <wps:bodyPr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6.8pt;margin-top:16.55pt;width:80.95pt;height:71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olítica de la cali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visión  anual por la Direc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696085</wp:posOffset>
                      </wp:positionV>
                      <wp:extent cx="914400" cy="800100"/>
                      <wp:effectExtent l="5080" t="5080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itulo 2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pt;margin-top:133.55pt;width:71.95pt;height:62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itulo 2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3067685</wp:posOffset>
                      </wp:positionV>
                      <wp:extent cx="1005840" cy="640080"/>
                      <wp:effectExtent l="5080" t="5080" r="1968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, aptdo. 5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pt;margin-top:241.55pt;width:79.15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, aptdo. 5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-156210</wp:posOffset>
                      </wp:positionV>
                      <wp:extent cx="294640" cy="1485900"/>
                      <wp:effectExtent l="5080" t="3810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29448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34.7pt;margin-top:-12.3pt;width:23.15pt;height:116.95pt;flip:y;mso-wrap-style:none;v-text-anchor:middle;rotation:27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123950</wp:posOffset>
                      </wp:positionV>
                      <wp:extent cx="113665" cy="550545"/>
                      <wp:effectExtent l="38735" t="63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760" cy="55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42.8pt;margin-top:88.5pt;width:8.9pt;height:43.3pt;flip:y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11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2495550</wp:posOffset>
                      </wp:positionV>
                      <wp:extent cx="114300" cy="558165"/>
                      <wp:effectExtent l="38100" t="63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5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42.8pt;margin-top:196.5pt;width:8.95pt;height:43.9pt;flip:y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95885</wp:posOffset>
                      </wp:positionV>
                      <wp:extent cx="2176780" cy="685800"/>
                      <wp:effectExtent l="5080" t="5080" r="3619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920" cy="685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stablecen anualmente  los Objetivos de la Calidad e indicadores de proces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1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5pt;margin-top:7.55pt;width:171.35pt;height:5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stablecen anualmente  los Objetivos de la Calidad e indicadores de proces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55190</wp:posOffset>
                      </wp:positionH>
                      <wp:positionV relativeFrom="paragraph">
                        <wp:posOffset>1282065</wp:posOffset>
                      </wp:positionV>
                      <wp:extent cx="1833880" cy="567690"/>
                      <wp:effectExtent l="5080" t="5080" r="571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3840" cy="567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ace el control y seguimiento de los objetivos e indicadores trimestralmente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.7pt;margin-top:100.95pt;width:144.35pt;height:44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ace el control y seguimiento de los objetivos e indicadores trimestralm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2136775</wp:posOffset>
                      </wp:positionV>
                      <wp:extent cx="1943100" cy="571500"/>
                      <wp:effectExtent l="17145" t="5080" r="177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71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Existen desviaciones?</w:t>
                                  </w:r>
                                </w:p>
                              </w:txbxContent>
                            </wps:txbx>
                            <wps:bodyPr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70.5pt;margin-top:168.25pt;width:152.95pt;height:44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Existen desviaciones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08250</wp:posOffset>
                      </wp:positionH>
                      <wp:positionV relativeFrom="paragraph">
                        <wp:posOffset>2996565</wp:posOffset>
                      </wp:positionV>
                      <wp:extent cx="1485900" cy="342900"/>
                      <wp:effectExtent l="5080" t="5080" r="571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3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ropuestas de mejora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7.5pt;margin-top:235.95pt;width:116.95pt;height:26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ropuestas de mejo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3660775</wp:posOffset>
                      </wp:positionV>
                      <wp:extent cx="1485900" cy="473710"/>
                      <wp:effectExtent l="5080" t="5080" r="3556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73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 plantean nuevos objetivos para el curso siguiente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5pt;margin-top:288.25pt;width:116.95pt;height:37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 plantean nuevos objetivos para el curso sigu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37050</wp:posOffset>
                      </wp:positionH>
                      <wp:positionV relativeFrom="paragraph">
                        <wp:posOffset>781685</wp:posOffset>
                      </wp:positionV>
                      <wp:extent cx="1603375" cy="392430"/>
                      <wp:effectExtent l="5715" t="5080" r="508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3440" cy="392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ifunde  los Objetivos entre el personal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1.5pt;margin-top:61.55pt;width:126.2pt;height:30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ifunde  los Objetivos entre el perso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1353185</wp:posOffset>
                      </wp:positionV>
                      <wp:extent cx="60960" cy="518160"/>
                      <wp:effectExtent l="5080" t="3810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0840" cy="5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4.4pt;margin-top:106.55pt;width:4.75pt;height:40.75pt;flip:y;mso-wrap-style:none;v-text-anchor:middle;rotation:27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585595</wp:posOffset>
                      </wp:positionV>
                      <wp:extent cx="0" cy="227901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124.85pt" to="125.5pt,304.2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3880485</wp:posOffset>
                      </wp:positionV>
                      <wp:extent cx="78867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305.55pt" to="187.55pt,305.5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20955" simplePos="0" locked="0" layoutInCell="1" allowOverlap="1" relativeHeight="23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781685</wp:posOffset>
                      </wp:positionV>
                      <wp:extent cx="131445" cy="457200"/>
                      <wp:effectExtent l="38735" t="5080" r="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314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88.5pt;margin-top:61.55pt;width:10.3pt;height:35.95pt;flip:xy;mso-wrap-style:none;v-text-anchor:middle;rotation:18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26435</wp:posOffset>
                      </wp:positionH>
                      <wp:positionV relativeFrom="paragraph">
                        <wp:posOffset>161290</wp:posOffset>
                      </wp:positionV>
                      <wp:extent cx="278130" cy="1943100"/>
                      <wp:effectExtent l="5080" t="38100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278280" cy="194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54.05pt;margin-top:12.7pt;width:21.85pt;height:152.95pt;flip:y;mso-wrap-style:none;v-text-anchor:middle;rotation:27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20955" simplePos="0" locked="0" layoutInCell="1" allowOverlap="1" relativeHeight="25">
                      <wp:simplePos x="0" y="0"/>
                      <wp:positionH relativeFrom="column">
                        <wp:posOffset>3143250</wp:posOffset>
                      </wp:positionH>
                      <wp:positionV relativeFrom="paragraph">
                        <wp:posOffset>1911985</wp:posOffset>
                      </wp:positionV>
                      <wp:extent cx="131445" cy="228600"/>
                      <wp:effectExtent l="38735" t="508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314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47.5pt;margin-top:150.55pt;width:10.3pt;height:17.95pt;flip:xy;mso-wrap-style:none;v-text-anchor:middle;rotation:18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20955" simplePos="0" locked="0" layoutInCell="1" allowOverlap="1" relativeHeight="26">
                      <wp:simplePos x="0" y="0"/>
                      <wp:positionH relativeFrom="column">
                        <wp:posOffset>3194050</wp:posOffset>
                      </wp:positionH>
                      <wp:positionV relativeFrom="paragraph">
                        <wp:posOffset>2724785</wp:posOffset>
                      </wp:positionV>
                      <wp:extent cx="131445" cy="228600"/>
                      <wp:effectExtent l="38735" t="508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314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51.5pt;margin-top:214.55pt;width:10.3pt;height:17.95pt;flip:xy;mso-wrap-style:none;v-text-anchor:middle;rotation:18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20955" simplePos="0" locked="0" layoutInCell="1" allowOverlap="1" relativeHeight="27">
                      <wp:simplePos x="0" y="0"/>
                      <wp:positionH relativeFrom="column">
                        <wp:posOffset>3194050</wp:posOffset>
                      </wp:positionH>
                      <wp:positionV relativeFrom="paragraph">
                        <wp:posOffset>3410585</wp:posOffset>
                      </wp:positionV>
                      <wp:extent cx="131445" cy="228600"/>
                      <wp:effectExtent l="38735" t="5080" r="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314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51.5pt;margin-top:268.55pt;width:10.3pt;height:17.95pt;flip:xy;mso-wrap-style:none;v-text-anchor:middle;rotation:18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54170</wp:posOffset>
                      </wp:positionH>
                      <wp:positionV relativeFrom="paragraph">
                        <wp:posOffset>2400300</wp:posOffset>
                      </wp:positionV>
                      <wp:extent cx="414020" cy="0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1pt,189pt" to="359.65pt,189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65650</wp:posOffset>
                      </wp:positionH>
                      <wp:positionV relativeFrom="paragraph">
                        <wp:posOffset>2407285</wp:posOffset>
                      </wp:positionV>
                      <wp:extent cx="0" cy="147955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5pt,189.55pt" to="359.5pt,306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79850</wp:posOffset>
                      </wp:positionH>
                      <wp:positionV relativeFrom="paragraph">
                        <wp:posOffset>3880485</wp:posOffset>
                      </wp:positionV>
                      <wp:extent cx="6858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5pt,305.55pt" to="359.45pt,305.55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08350</wp:posOffset>
                      </wp:positionH>
                      <wp:positionV relativeFrom="paragraph">
                        <wp:posOffset>2708275</wp:posOffset>
                      </wp:positionV>
                      <wp:extent cx="4572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1841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3.25pt;mso-position-vertical-relative:text;margin-left:260.5pt;mso-position-horizontal-relative:text">
                      <v:textbox inset="0.0201388888888889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78045</wp:posOffset>
                      </wp:positionH>
                      <wp:positionV relativeFrom="paragraph">
                        <wp:posOffset>2936875</wp:posOffset>
                      </wp:positionV>
                      <wp:extent cx="4572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1841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1.25pt;mso-position-vertical-relative:text;margin-left:368.35pt;mso-position-horizontal-relative:text">
                      <v:textbox inset="0.0201388888888889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hyperlink r:id="rId5">
              <w:r>
                <w:rPr>
                  <w:rFonts w:cs="Century Gothic" w:ascii="Century Gothic" w:hAnsi="Century Gothic"/>
                  <w:sz w:val="20"/>
                  <w:lang w:val="en-US" w:eastAsia="en-US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69215</wp:posOffset>
                        </wp:positionH>
                        <wp:positionV relativeFrom="paragraph">
                          <wp:posOffset>177165</wp:posOffset>
                        </wp:positionV>
                        <wp:extent cx="1280160" cy="800100"/>
                        <wp:effectExtent l="5080" t="5080" r="5715" b="5715"/>
                        <wp:wrapNone/>
                        <wp:docPr id="27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800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Century Gothic" w:hAnsi="Century Gothic" w:eastAsia="Times New Roman" w:cs="Century Gothic"/>
                                        <w:lang w:val="es-ES" w:bidi="ar-SA"/>
                                      </w:rPr>
                                      <w:t>F-2.01.01: Control y seguimiento de los objetivos de la calidad</w:t>
                                    </w:r>
                                  </w:p>
                                </w:txbxContent>
                              </wps:txbx>
                              <wps:bodyPr lIns="36360" rIns="17640" tIns="36360" bIns="3636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margin-left:5.45pt;margin-top:13.95pt;width:100.75pt;height:62.95pt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 Gothic" w:hAnsi="Century Gothic" w:eastAsia="Times New Roman" w:cs="Century Gothic"/>
                                  <w:lang w:val="es-ES" w:bidi="ar-SA"/>
                                </w:rPr>
                                <w:t>F-2.01.01: Control y seguimiento de los objetivos de la calid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2">
                        <wp:simplePos x="0" y="0"/>
                        <wp:positionH relativeFrom="column">
                          <wp:posOffset>69215</wp:posOffset>
                        </wp:positionH>
                        <wp:positionV relativeFrom="paragraph">
                          <wp:posOffset>1091565</wp:posOffset>
                        </wp:positionV>
                        <wp:extent cx="1280160" cy="800100"/>
                        <wp:effectExtent l="5080" t="5080" r="5715" b="5715"/>
                        <wp:wrapNone/>
                        <wp:docPr id="2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800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Century Gothic" w:hAnsi="Century Gothic" w:eastAsia="Times New Roman" w:cs="Century Gothic"/>
                                        <w:color w:val="auto"/>
                                        <w:lang w:val="es-ES" w:bidi="ar-SA"/>
                                      </w:rPr>
                                      <w:t xml:space="preserve">F-2.01.02: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Cs/>
                                        <w:rFonts w:ascii="Century Gothic" w:hAnsi="Century Gothic" w:eastAsia="Times New Roman" w:cs="Century Gothic"/>
                                        <w:color w:val="auto"/>
                                        <w:lang w:val="es-ES" w:bidi="ar-SA"/>
                                      </w:rPr>
                                      <w:t xml:space="preserve">Control y seguimiento de los indicadores de procesos </w:t>
                                    </w:r>
                                  </w:p>
                                </w:txbxContent>
                              </wps:txbx>
                              <wps:bodyPr lIns="36360" rIns="17640" tIns="36360" bIns="3636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fillcolor="white" stroked="t" o:allowincell="t" style="position:absolute;margin-left:5.45pt;margin-top:85.95pt;width:100.75pt;height:62.95pt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s-ES" w:bidi="ar-SA"/>
                                </w:rPr>
                                <w:t xml:space="preserve">F-2.01.02: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s-ES" w:bidi="ar-SA"/>
                                </w:rPr>
                                <w:t xml:space="preserve">Control y seguimiento de los indicadores de proceso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</w:r>
            </w:hyperlink>
          </w:p>
        </w:tc>
      </w:tr>
      <w:tr>
        <w:trPr>
          <w:trHeight w:val="624" w:hRule="atLeast"/>
        </w:trPr>
        <w:tc>
          <w:tcPr>
            <w:tcW w:w="1460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bservaciones: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>Nota 1</w:t>
            </w:r>
            <w:r>
              <w:rPr>
                <w:rFonts w:cs="Century Gothic" w:ascii="Century Gothic" w:hAnsi="Century Gothic"/>
                <w:bCs/>
                <w:sz w:val="18"/>
              </w:rPr>
              <w:t>: Los Objetivos establecidos serán medibles y alcanzables, se indican en el formato F-2.01.01. El grado de cumplimiento de los mismos será también estudiado por gerencia.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851" w:footer="6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5/06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5/06/11</w:t>
          </w:r>
        </w:p>
      </w:tc>
    </w:tr>
  </w:tbl>
  <w:p>
    <w:pPr>
      <w:pStyle w:val="Footer"/>
      <w:spacing w:before="120" w:after="0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4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536"/>
      <w:gridCol w:w="1985"/>
    </w:tblGrid>
    <w:tr>
      <w:trPr>
        <w:trHeight w:val="345" w:hRule="atLeast"/>
        <w:cantSplit w:val="true"/>
      </w:trPr>
      <w:tc>
        <w:tcPr>
          <w:tcW w:w="2977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PLANIFICACIÓN OBJETIVOS DE LA CALIDAD E INDICADORES DE PROCESOS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2.01</w:t>
          </w:r>
        </w:p>
      </w:tc>
    </w:tr>
    <w:tr>
      <w:trPr>
        <w:trHeight w:val="345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Nº: 00</w:t>
          </w:r>
        </w:p>
      </w:tc>
    </w:tr>
    <w:tr>
      <w:trPr>
        <w:trHeight w:val="345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ina : 1 de 2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0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7"/>
      <w:gridCol w:w="9682"/>
      <w:gridCol w:w="2551"/>
    </w:tblGrid>
    <w:tr>
      <w:trPr>
        <w:trHeight w:val="237" w:hRule="atLeast"/>
        <w:cantSplit w:val="true"/>
      </w:trPr>
      <w:tc>
        <w:tcPr>
          <w:tcW w:w="236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8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PLANIFICACIÓN DE LOS OBJETIVOS DE LA CALIDAD E INDICADORES</w:t>
          </w:r>
        </w:p>
      </w:tc>
      <w:tc>
        <w:tcPr>
          <w:tcW w:w="255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2.01</w:t>
          </w:r>
        </w:p>
      </w:tc>
    </w:tr>
    <w:tr>
      <w:trPr>
        <w:trHeight w:val="243" w:hRule="atLeast"/>
        <w:cantSplit w:val="true"/>
      </w:trPr>
      <w:tc>
        <w:tcPr>
          <w:tcW w:w="236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68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Nº: 00</w:t>
          </w:r>
        </w:p>
      </w:tc>
    </w:tr>
    <w:tr>
      <w:trPr>
        <w:trHeight w:val="231" w:hRule="atLeast"/>
        <w:cantSplit w:val="true"/>
      </w:trPr>
      <w:tc>
        <w:tcPr>
          <w:tcW w:w="236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68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Definir y realizar el seguimiento de los objetivos de la calidad e indicadores de procesos</w:t>
          </w:r>
        </w:p>
      </w:tc>
      <w:tc>
        <w:tcPr>
          <w:tcW w:w="255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5/06/09</w:t>
          </w:r>
        </w:p>
      </w:tc>
    </w:tr>
    <w:tr>
      <w:trPr>
        <w:trHeight w:val="362" w:hRule="atLeast"/>
        <w:cantSplit w:val="true"/>
      </w:trPr>
      <w:tc>
        <w:tcPr>
          <w:tcW w:w="236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68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>: A todos los objetivos de la calidad e indicadores de procesos</w:t>
          </w:r>
        </w:p>
      </w:tc>
      <w:tc>
        <w:tcPr>
          <w:tcW w:w="2551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ina: 2 de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../../FORMATOS/F%20de%20M-2/F-2.01/Modificaciones/F-2.01.01Control%20y%20seguimiento%20objetivos%20de%20la%20calidad%20.doc" TargetMode="External"/><Relationship Id="rId5" Type="http://schemas.openxmlformats.org/officeDocument/2006/relationships/hyperlink" Target="../../../FORMATOS/F%20de%20M-2/F-2.01/Modificaciones/F-2.01.01Control%20y%20seguimiento%20objetivos%20de%20la%20calidad%20.doc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44:00Z</dcterms:created>
  <dc:creator>Cubero Cubero</dc:creator>
  <dc:description/>
  <cp:keywords/>
  <dc:language>en-US</dc:language>
  <cp:lastModifiedBy>.</cp:lastModifiedBy>
  <cp:lastPrinted>2005-11-07T14:13:00Z</cp:lastPrinted>
  <dcterms:modified xsi:type="dcterms:W3CDTF">2011-06-15T08:44:00Z</dcterms:modified>
  <cp:revision>2</cp:revision>
  <dc:subject/>
  <dc:title>Revisión Nº:</dc:title>
</cp:coreProperties>
</file>