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474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6"/>
        <w:gridCol w:w="5386"/>
        <w:gridCol w:w="2272"/>
      </w:tblGrid>
      <w:tr>
        <w:trPr>
          <w:trHeight w:val="426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Departamento de Calidad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Departamento Afectado</w:t>
            </w:r>
          </w:p>
        </w:tc>
        <w:tc>
          <w:tcPr>
            <w:tcW w:w="2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</w:r>
          </w:p>
        </w:tc>
      </w:tr>
      <w:tr>
        <w:trPr>
          <w:trHeight w:val="5329" w:hRule="exac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2160270</wp:posOffset>
                      </wp:positionV>
                      <wp:extent cx="972185" cy="539750"/>
                      <wp:effectExtent l="5715" t="5080" r="2095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4.2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5pt;margin-top:170.1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4.2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115060</wp:posOffset>
                      </wp:positionV>
                      <wp:extent cx="972185" cy="539750"/>
                      <wp:effectExtent l="5715" t="5080" r="2095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1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87.8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1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92710</wp:posOffset>
                      </wp:positionV>
                      <wp:extent cx="972185" cy="539750"/>
                      <wp:effectExtent l="5715" t="5080" r="2095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gistros derivados de la ac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5pt;margin-top:7.3pt;width:76.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gistros derivados de la ac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632460</wp:posOffset>
                      </wp:positionV>
                      <wp:extent cx="0" cy="482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49.8pt" to="36.9pt,8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654810</wp:posOffset>
                      </wp:positionV>
                      <wp:extent cx="6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9pt;margin-top:130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347345</wp:posOffset>
                      </wp:positionV>
                      <wp:extent cx="43307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pt;margin-top:27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2545</wp:posOffset>
                      </wp:positionV>
                      <wp:extent cx="2700020" cy="431800"/>
                      <wp:effectExtent l="5080" t="5080" r="571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431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efine y diseña el formato que será el soporte del registro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3.35pt;width:212.55pt;height:3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efine y diseña el formato que será el soporte del registro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632460</wp:posOffset>
                      </wp:positionV>
                      <wp:extent cx="2700020" cy="575945"/>
                      <wp:effectExtent l="5080" t="5715" r="571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576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Asigna el código al formato según la forma: F-X.YY.ZZ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tIns="82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35pt;margin-top:49.8pt;width:212.55pt;height:45.3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Asigna el código al formato según la forma: F-X.YY.ZZ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369060</wp:posOffset>
                      </wp:positionV>
                      <wp:extent cx="2700020" cy="323850"/>
                      <wp:effectExtent l="5080" t="5080" r="571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324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Distribuye a quien vaya a hacer us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107.8pt;width:212.55pt;height:25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Distribuye a quien vaya a hacer us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26590</wp:posOffset>
                      </wp:positionV>
                      <wp:extent cx="2700020" cy="452120"/>
                      <wp:effectExtent l="5080" t="5080" r="571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4521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gistra en el “Listado de  registros del S.G.C.”, y archiva el mismo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25pt;margin-top:151.7pt;width:212.55pt;height:35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gistra en el “Listado de  registros del S.G.C.”, y archiva el mismo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109470</wp:posOffset>
                      </wp:positionV>
                      <wp:extent cx="6032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166.1pt" to="286.3pt,16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474345</wp:posOffset>
                      </wp:positionV>
                      <wp:extent cx="1270" cy="15875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5pt;margin-top:37.35pt;width:0.05pt;height:12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208405</wp:posOffset>
                      </wp:positionV>
                      <wp:extent cx="1270" cy="16129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5pt;margin-top:95.15pt;width:0.05pt;height:12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692910</wp:posOffset>
                      </wp:positionV>
                      <wp:extent cx="1270" cy="23431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9pt;margin-top:133.3pt;width:0.1pt;height:18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r>
              <w:rPr>
                <w:rFonts w:cs="Century Gothic" w:ascii="Century Gothic" w:hAnsi="Century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833245</wp:posOffset>
                      </wp:positionV>
                      <wp:extent cx="2879725" cy="621030"/>
                      <wp:effectExtent l="5715" t="5080" r="508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621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umplimenta los formatos correspondient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Transformación de formato en registro)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</w:txbxContent>
                            </wps:txbx>
                            <wps:bodyPr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44.35pt;width:226.7pt;height:48.8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umplimenta los formatos correspondien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Transformación de formato en registro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2682875</wp:posOffset>
                      </wp:positionV>
                      <wp:extent cx="2879725" cy="599440"/>
                      <wp:effectExtent l="5715" t="5080" r="508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99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Los archiva, mantiene legibles e identificables durante el tiempo establecido y los proteg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(3 años si no se especifica otro plazo). </w:t>
                                  </w:r>
                                </w:p>
                              </w:txbxContent>
                            </wps:txbx>
                            <wps:bodyPr lIns="54000" rIns="54000" tIns="4716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211.25pt;width:226.7pt;height:47.1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Los archiva, mantiene legibles e identificables durante el tiempo establecido y los prote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(3 años si no se especifica otro plazo)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2454275</wp:posOffset>
                      </wp:positionV>
                      <wp:extent cx="0" cy="2286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pt,193.25pt" to="128.4pt,21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4"/>
                <w:lang w:val="en-US" w:eastAsia="en-US"/>
              </w:rPr>
            </w:pPr>
            <w:hyperlink r:id="rId7">
              <w:r>
                <w:rPr>
                  <w:rFonts w:cs="Century Gothic" w:ascii="Century Gothic" w:hAnsi="Century Gothic"/>
                  <w:sz w:val="24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27940</wp:posOffset>
                        </wp:positionH>
                        <wp:positionV relativeFrom="paragraph">
                          <wp:posOffset>2023745</wp:posOffset>
                        </wp:positionV>
                        <wp:extent cx="1188720" cy="583565"/>
                        <wp:effectExtent l="5080" t="5715" r="5715" b="5080"/>
                        <wp:wrapNone/>
                        <wp:docPr id="1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83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lang w:val="es-ES" w:bidi="ar-SA"/>
                                      </w:rPr>
                                      <w:t>F-1.02.01: “Listado de registros del S.G.C.”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margin-left:2.2pt;margin-top:159.35pt;width:93.55pt;height:45.9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lang w:val="es-ES" w:bidi="ar-SA"/>
                                </w:rPr>
                                <w:t>F-1.02.01: “Listado de registros del S.G.C.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27940</wp:posOffset>
                        </wp:positionH>
                        <wp:positionV relativeFrom="paragraph">
                          <wp:posOffset>1355090</wp:posOffset>
                        </wp:positionV>
                        <wp:extent cx="1188720" cy="571500"/>
                        <wp:effectExtent l="5080" t="5080" r="5715" b="5715"/>
                        <wp:wrapNone/>
                        <wp:docPr id="20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188720" cy="571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lang w:val="es-ES" w:bidi="ar-SA"/>
                                      </w:rPr>
                                      <w:t>F-1.01.07: “Listado distribución doc. S.G.C.”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2.2pt;margin-top:106.7pt;width:93.55pt;height:44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lang w:val="es-ES" w:bidi="ar-SA"/>
                                </w:rPr>
                                <w:t>F-1.01.07: “Listado distribución doc. S.G.C.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</w:tr>
      <w:tr>
        <w:trPr>
          <w:trHeight w:val="1757" w:hRule="exact"/>
        </w:trPr>
        <w:tc>
          <w:tcPr>
            <w:tcW w:w="1474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l código se interpreta de la siguiente manera: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inicial de la palabra formato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= capítulo del Manual de la calidad del que procede (será un número de 0 a 5)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Y = número del procedimiento del que se genera;</w:t>
            </w:r>
          </w:p>
          <w:p>
            <w:pPr>
              <w:pStyle w:val="Normal"/>
              <w:numPr>
                <w:ilvl w:val="0"/>
                <w:numId w:val="2"/>
              </w:numPr>
              <w:ind w:lef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Z = Número de orden correlativo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ota 2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: Toda la documentación digital se guarda en el servidor, que contiene 2 discos duros en raid 1(autocopiables), de forma que si uno se rompe la información queda en el  otro. Su actualización es diaria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6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CONTROL DE LOS REGISTRO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Cód.: P-1.02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1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NUMPAGES \* ARABIC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right="-108" w:hanging="0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387475" cy="649605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747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000000"/>
              <w:sz w:val="24"/>
              <w:szCs w:val="24"/>
            </w:rPr>
          </w:pPr>
          <w:r>
            <w:rPr>
              <w:rFonts w:cs="Verdana" w:ascii="Verdana" w:hAnsi="Verdana"/>
              <w:b/>
              <w:color w:val="000000"/>
              <w:sz w:val="24"/>
              <w:szCs w:val="24"/>
            </w:rPr>
            <w:t>CONTROL DE LOS REGISTRO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1.02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Controlar los registros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Todos los registros del sistema de gestión de la calidad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</w:t>
          </w:r>
          <w:r>
            <w:rPr>
              <w:rFonts w:cs="Verdana" w:ascii="Verdana" w:hAnsi="Verdana"/>
              <w:sz w:val="20"/>
            </w:rPr>
            <w:fldChar w:fldCharType="begin"/>
          </w:r>
          <w:r>
            <w:rPr>
              <w:sz w:val="20"/>
              <w:rFonts w:cs="Verdana" w:ascii="Verdana" w:hAnsi="Verdana"/>
            </w:rPr>
            <w:instrText xml:space="preserve"> PAGE </w:instrText>
          </w:r>
          <w:r>
            <w:rPr>
              <w:sz w:val="20"/>
              <w:rFonts w:cs="Verdana" w:ascii="Verdana" w:hAnsi="Verdana"/>
            </w:rPr>
            <w:fldChar w:fldCharType="separate"/>
          </w:r>
          <w:r>
            <w:rPr>
              <w:sz w:val="20"/>
              <w:rFonts w:cs="Verdana" w:ascii="Verdana" w:hAnsi="Verdana"/>
            </w:rPr>
            <w:t>2</w:t>
          </w:r>
          <w:r>
            <w:rPr>
              <w:sz w:val="20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20"/>
            </w:rPr>
            <w:t xml:space="preserve">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6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FORMATOS/F%20de%20M-1/F%20de%20P-1.02/F-1.02.01-Listado%20fmtos%20S.G.C..doc" TargetMode="External"/><Relationship Id="rId5" Type="http://schemas.openxmlformats.org/officeDocument/2006/relationships/hyperlink" Target="../../FORMATOS/F%20de%20M-1/F%20de%20P-1.02/F-1.02.01-Listado%20fmtos%20S.G.C..doc" TargetMode="External"/><Relationship Id="rId6" Type="http://schemas.openxmlformats.org/officeDocument/2006/relationships/hyperlink" Target="../../FORMATOS/F%20de%20M-1/F%20de%20P-1.02/F-1.02.01-Listado%20fmtos%20S.G.C..doc" TargetMode="External"/><Relationship Id="rId7" Type="http://schemas.openxmlformats.org/officeDocument/2006/relationships/hyperlink" Target="../../FORMATOS/F%20de%20M-1/F%20de%20P-1.02/F-1.02.01-Listado%20fmtos%20S.G.C..doc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2:00Z</dcterms:created>
  <dc:creator>Cubero Cubero</dc:creator>
  <dc:description/>
  <cp:keywords/>
  <dc:language>en-US</dc:language>
  <cp:lastModifiedBy>.</cp:lastModifiedBy>
  <cp:lastPrinted>2009-03-12T17:19:00Z</cp:lastPrinted>
  <dcterms:modified xsi:type="dcterms:W3CDTF">2011-09-06T08:38:00Z</dcterms:modified>
  <cp:revision>24</cp:revision>
  <dc:subject/>
  <dc:title>Revisión Nº:</dc:title>
</cp:coreProperties>
</file>