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4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701" w:footer="82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460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890"/>
        <w:gridCol w:w="5316"/>
        <w:gridCol w:w="2268"/>
      </w:tblGrid>
      <w:tr>
        <w:trPr>
          <w:trHeight w:val="426" w:hRule="exact"/>
          <w:cantSplit w:val="true"/>
        </w:trPr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Origen</w:t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Documentación aplicable</w:t>
            </w:r>
          </w:p>
        </w:tc>
      </w:tr>
      <w:tr>
        <w:trPr>
          <w:trHeight w:val="432" w:hRule="exact"/>
          <w:cantSplit w:val="true"/>
        </w:trPr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4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pto. de Calidad</w:t>
            </w:r>
          </w:p>
        </w:tc>
        <w:tc>
          <w:tcPr>
            <w:tcW w:w="5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pto. Afectado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5897" w:hRule="atLeast"/>
          <w:cantSplit w:val="true"/>
        </w:trPr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738630</wp:posOffset>
                      </wp:positionV>
                      <wp:extent cx="1005840" cy="640080"/>
                      <wp:effectExtent l="5080" t="5080" r="19685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, aptdo. 4.2.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7.1pt;margin-top:136.9pt;width:79.15pt;height:50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, aptdo. 4.2.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880745</wp:posOffset>
                      </wp:positionV>
                      <wp:extent cx="1024890" cy="600075"/>
                      <wp:effectExtent l="5080" t="5715" r="2032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920" cy="600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itulo 1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pt;margin-top:69.35pt;width:80.65pt;height:47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itulo 1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451610</wp:posOffset>
                      </wp:positionV>
                      <wp:extent cx="3810" cy="264795"/>
                      <wp:effectExtent l="37465" t="0" r="3556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960" cy="26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114.3pt" to="43.35pt,135.1pt" stroked="t" o:allowincell="t" style="position:absolute;flip:xy">
                      <v:stroke color="#333399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357505</wp:posOffset>
                      </wp:positionV>
                      <wp:extent cx="356235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5pt,28.15pt" to="124.65pt,28.15pt" stroked="t" o:allowincell="t" style="position:absolute">
                      <v:stroke color="#333399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92710</wp:posOffset>
                      </wp:positionV>
                      <wp:extent cx="1028700" cy="600075"/>
                      <wp:effectExtent l="5080" t="5715" r="20955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001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gistros derivados de la activ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8pt;margin-top:7.3pt;width:80.95pt;height:47.2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gistros derivados de la ac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664210</wp:posOffset>
                      </wp:positionV>
                      <wp:extent cx="0" cy="228600"/>
                      <wp:effectExtent l="38100" t="0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pt,52.3pt" to="42.8pt,70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90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00330</wp:posOffset>
                      </wp:positionV>
                      <wp:extent cx="2360295" cy="462280"/>
                      <wp:effectExtent l="5715" t="5080" r="508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0160" cy="462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efine y diseña el formato que será el soporte del registro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25pt;margin-top:7.9pt;width:185.8pt;height:36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efine y diseña el formato que será el soporte del registro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93115</wp:posOffset>
                      </wp:positionV>
                      <wp:extent cx="2400300" cy="567055"/>
                      <wp:effectExtent l="5080" t="5715" r="5080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567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Asigna el código al formato según la forma: F-X.YY.ZZ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ta 1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5pt;margin-top:62.45pt;width:188.95pt;height:44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Asigna el código al formato según la forma: F-X.YY.ZZ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ta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1654810</wp:posOffset>
                      </wp:positionV>
                      <wp:extent cx="2468880" cy="273685"/>
                      <wp:effectExtent l="5080" t="5715" r="5715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880" cy="273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Distribuye a quien vaya a hacer us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95pt;margin-top:130.3pt;width:194.35pt;height:21.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Distribuye a quien vaya a hacer us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2160270</wp:posOffset>
                      </wp:positionV>
                      <wp:extent cx="2403475" cy="452120"/>
                      <wp:effectExtent l="5715" t="5080" r="508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3360" cy="452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gistra en el “Listado de  registros del s.g.c”, y archiva el mism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pt;margin-top:170.1pt;width:189.2pt;height:35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gistra en el “Listado de  registros del s.g.c”, y archiva el mism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586105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46.15pt" to="125.5pt,64.1pt" stroked="t" o:allowincell="t" style="position:absolute">
                      <v:stroke color="#333399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1386205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109.15pt" to="125.5pt,127.1pt" stroked="t" o:allowincell="t" style="position:absolute">
                      <v:stroke color="#333399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943100</wp:posOffset>
                      </wp:positionV>
                      <wp:extent cx="0" cy="228600"/>
                      <wp:effectExtent l="38100" t="0" r="387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99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153pt" to="125.85pt,170.95pt" stroked="t" o:allowincell="t" style="position:absolute">
                      <v:stroke color="#333399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36850</wp:posOffset>
                      </wp:positionH>
                      <wp:positionV relativeFrom="paragraph">
                        <wp:posOffset>2378710</wp:posOffset>
                      </wp:positionV>
                      <wp:extent cx="5715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5pt,187.3pt" to="260.45pt,18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2180590</wp:posOffset>
                      </wp:positionV>
                      <wp:extent cx="2968625" cy="621030"/>
                      <wp:effectExtent l="5715" t="5080" r="508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8560" cy="621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umplimenta los formatos correspondient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(Transformación de formato en registro)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5pt;margin-top:171.7pt;width:233.7pt;height:48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umplimenta los formatos correspondien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(Transformación de formato en registro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3038475</wp:posOffset>
                      </wp:positionV>
                      <wp:extent cx="2974975" cy="599440"/>
                      <wp:effectExtent l="5715" t="5080" r="5080" b="88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5040" cy="599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Los archiva, mantiene legibles e identificables durante el tiempo establecido y los proteg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(3 años si no se especifica otro plazo). 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75pt;margin-top:239.25pt;width:234.2pt;height:47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Los archiva, mantiene legibles e identificables durante el tiempo establecido y los prote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(3 años si no se especifica otro plazo)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2801620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5pt,220.6pt" to="133.25pt,23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hyperlink r:id="rId7">
              <w:r>
                <w:rPr>
                  <w:rFonts w:cs="Century Gothic" w:ascii="Century Gothic" w:hAnsi="Century Gothic"/>
                  <w:sz w:val="24"/>
                  <w:lang w:val="en-US" w:eastAsia="en-US"/>
                </w:rP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13">
                        <wp:simplePos x="0" y="0"/>
                        <wp:positionH relativeFrom="column">
                          <wp:posOffset>28575</wp:posOffset>
                        </wp:positionH>
                        <wp:positionV relativeFrom="paragraph">
                          <wp:posOffset>2252345</wp:posOffset>
                        </wp:positionV>
                        <wp:extent cx="1188720" cy="583565"/>
                        <wp:effectExtent l="5080" t="5715" r="5715" b="5080"/>
                        <wp:wrapNone/>
                        <wp:docPr id="19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188720" cy="583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entury Gothic" w:hAnsi="Century Gothic" w:eastAsia="Times New Roman" w:cs="Century Gothic"/>
                                        <w:lang w:val="es-ES" w:bidi="ar-SA"/>
                                      </w:rPr>
                                      <w:t>F-1.02.01: “Listado de registros del S.G.C.”</w:t>
                                    </w:r>
                                  </w:p>
                                </w:txbxContent>
                              </wps:txbx>
                              <wps:bodyPr lIns="36360" rIns="17640" tIns="36360" bIns="36360"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margin-left:2.25pt;margin-top:177.35pt;width:93.55pt;height:45.9pt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lang w:val="es-ES" w:bidi="ar-SA"/>
                                </w:rPr>
                                <w:t>F-1.02.01: “Listado de registros del S.G.C.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19">
                        <wp:simplePos x="0" y="0"/>
                        <wp:positionH relativeFrom="column">
                          <wp:posOffset>27940</wp:posOffset>
                        </wp:positionH>
                        <wp:positionV relativeFrom="paragraph">
                          <wp:posOffset>1692910</wp:posOffset>
                        </wp:positionV>
                        <wp:extent cx="1188720" cy="571500"/>
                        <wp:effectExtent l="5080" t="5080" r="5715" b="5715"/>
                        <wp:wrapNone/>
                        <wp:docPr id="20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188720" cy="571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entury Gothic" w:hAnsi="Century Gothic" w:eastAsia="Times New Roman" w:cs="Century Gothic"/>
                                        <w:lang w:val="es-ES" w:bidi="ar-SA"/>
                                      </w:rPr>
                                      <w:t>F-1.01.07: “Listado distribución doc. S.G.C.”</w:t>
                                    </w:r>
                                  </w:p>
                                </w:txbxContent>
                              </wps:txbx>
                              <wps:bodyPr lIns="36360" rIns="17640" tIns="36360" bIns="36360"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 id="shape_0" fillcolor="white" stroked="t" o:allowincell="t" style="position:absolute;margin-left:2.2pt;margin-top:133.3pt;width:93.55pt;height:44.95pt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lang w:val="es-ES" w:bidi="ar-SA"/>
                                </w:rPr>
                                <w:t>F-1.01.07: “Listado distribución doc. S.G.C.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</w:r>
            </w:hyperlink>
          </w:p>
        </w:tc>
      </w:tr>
      <w:tr>
        <w:trPr>
          <w:trHeight w:val="1247" w:hRule="atLeast"/>
        </w:trPr>
        <w:tc>
          <w:tcPr>
            <w:tcW w:w="14600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bservaciones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ota 1: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El código se interpreta de la siguiente manera:</w:t>
            </w:r>
          </w:p>
          <w:p>
            <w:pPr>
              <w:pStyle w:val="Normal"/>
              <w:numPr>
                <w:ilvl w:val="0"/>
                <w:numId w:val="2"/>
              </w:numPr>
              <w:ind w:left="397" w:hanging="284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F = inicial de la palabra formato;</w:t>
            </w:r>
          </w:p>
          <w:p>
            <w:pPr>
              <w:pStyle w:val="Normal"/>
              <w:numPr>
                <w:ilvl w:val="0"/>
                <w:numId w:val="2"/>
              </w:numPr>
              <w:ind w:left="397" w:hanging="284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X = capítulo del Manual de la calidad del que procede (será un número de 0 a 5);</w:t>
            </w:r>
          </w:p>
          <w:p>
            <w:pPr>
              <w:pStyle w:val="Normal"/>
              <w:numPr>
                <w:ilvl w:val="0"/>
                <w:numId w:val="2"/>
              </w:numPr>
              <w:ind w:left="397" w:hanging="284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YY = número del procedimiento del que se genera;</w:t>
            </w:r>
          </w:p>
          <w:p>
            <w:pPr>
              <w:pStyle w:val="Normal"/>
              <w:numPr>
                <w:ilvl w:val="0"/>
                <w:numId w:val="2"/>
              </w:numPr>
              <w:ind w:left="397" w:hanging="284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Z = Número de orden correlativo.</w:t>
            </w:r>
          </w:p>
          <w:p>
            <w:pPr>
              <w:pStyle w:val="Normal"/>
              <w:ind w:left="72" w:hanging="0"/>
              <w:jc w:val="both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16"/>
                <w:szCs w:val="16"/>
              </w:rPr>
              <w:t>Nota 2</w:t>
            </w:r>
            <w:r>
              <w:rPr>
                <w:rFonts w:cs="Century Gothic" w:ascii="Century Gothic" w:hAnsi="Century Gothic"/>
                <w:color w:val="FF0000"/>
                <w:sz w:val="16"/>
                <w:szCs w:val="16"/>
              </w:rPr>
              <w:t>: Toda la documentación digital se guarda en el servidor, que contiene 3 discos duros en raid 5(autocopiables), de forma que si uno se rompe la información queda en los otros dos. Su actualización es diaria.También se guardará copia  en disco duro externo.</w:t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851" w:gutter="0" w:header="709" w:top="851" w:footer="48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4/06/11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4/06/11</w:t>
          </w:r>
        </w:p>
      </w:tc>
    </w:tr>
  </w:tbl>
  <w:p>
    <w:pPr>
      <w:pStyle w:val="Footer"/>
      <w:spacing w:before="120" w:after="0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4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536"/>
      <w:gridCol w:w="1985"/>
    </w:tblGrid>
    <w:tr>
      <w:trPr>
        <w:trHeight w:val="345" w:hRule="atLeast"/>
        <w:cantSplit w:val="true"/>
      </w:trPr>
      <w:tc>
        <w:tcPr>
          <w:tcW w:w="2977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color w:val="000000"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color w:val="000000"/>
              <w:sz w:val="24"/>
              <w:szCs w:val="24"/>
            </w:rPr>
            <w:t>CONTROL DE LOS REGISTROS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: P-1.02</w:t>
          </w:r>
        </w:p>
      </w:tc>
    </w:tr>
    <w:tr>
      <w:trPr>
        <w:trHeight w:val="345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345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1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3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6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9155"/>
      <w:gridCol w:w="2326"/>
    </w:tblGrid>
    <w:tr>
      <w:trPr>
        <w:trHeight w:val="237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-108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5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000000"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color w:val="000000"/>
              <w:sz w:val="24"/>
              <w:szCs w:val="24"/>
            </w:rPr>
            <w:t>CONTROL DE LOS REGISTROS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1.02</w:t>
          </w:r>
        </w:p>
      </w:tc>
    </w:tr>
    <w:tr>
      <w:trPr>
        <w:trHeight w:val="243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1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0</w:t>
          </w:r>
        </w:p>
      </w:tc>
    </w:tr>
    <w:tr>
      <w:trPr>
        <w:trHeight w:val="231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1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Controlar los registros</w:t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04/06/09</w:t>
          </w:r>
        </w:p>
      </w:tc>
    </w:tr>
    <w:tr>
      <w:trPr>
        <w:trHeight w:val="362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1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 xml:space="preserve">: Todos los registros del sistema de gestión de la calidad </w:t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3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2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../FORMATOS/F%20de%20M-1/F%20de%20P-1.02/F-1.02.01-Listado%20fmtos%20S.G.C..doc" TargetMode="External"/><Relationship Id="rId5" Type="http://schemas.openxmlformats.org/officeDocument/2006/relationships/hyperlink" Target="../../FORMATOS/F%20de%20M-1/F%20de%20P-1.02/F-1.02.01-Listado%20fmtos%20S.G.C..doc" TargetMode="External"/><Relationship Id="rId6" Type="http://schemas.openxmlformats.org/officeDocument/2006/relationships/hyperlink" Target="../../FORMATOS/F%20de%20M-1/F%20de%20P-1.02/F-1.02.01-Listado%20fmtos%20S.G.C..doc" TargetMode="External"/><Relationship Id="rId7" Type="http://schemas.openxmlformats.org/officeDocument/2006/relationships/hyperlink" Target="../../FORMATOS/F%20de%20M-1/F%20de%20P-1.02/F-1.02.01-Listado%20fmtos%20S.G.C..doc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38:00Z</dcterms:created>
  <dc:creator>Cubero Cubero</dc:creator>
  <dc:description/>
  <cp:keywords/>
  <dc:language>en-US</dc:language>
  <cp:lastModifiedBy>.</cp:lastModifiedBy>
  <cp:lastPrinted>2009-03-12T17:19:00Z</cp:lastPrinted>
  <dcterms:modified xsi:type="dcterms:W3CDTF">2011-06-15T08:38:00Z</dcterms:modified>
  <cp:revision>2</cp:revision>
  <dc:subject/>
  <dc:title>Revisión Nº:</dc:title>
</cp:coreProperties>
</file>