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  <w:bCs/>
          <w:shadow/>
          <w:sz w:val="20"/>
          <w:lang w:val="en-US" w:eastAsia="en-US"/>
        </w:rPr>
      </w:pPr>
      <w:r>
        <w:rPr>
          <w:b/>
          <w:bCs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0</wp:posOffset>
                </wp:positionV>
                <wp:extent cx="64008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37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La Dirección del Centro de Profesores y Recursos de Tarazona se responsabiliza y adquiere, el compromiso de implantar y mantener un Sistema de Gestión de la Calidad basado en la norma UNE-EN ISO 9001:200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stablece la política de la calidad a seguir, en la cual se compromete 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  <w:tab w:val="left" w:pos="1440" w:leader="none"/>
                              </w:tabs>
                              <w:overflowPunct w:val="false"/>
                              <w:bidi w:val="0"/>
                              <w:ind w:left="90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r con los requisitos establecidos en la norma UNE-EN ISO 9001:2008, los legales y reglamentarios y realizar una mejora continua que permita aumentar la eficacia del sistema de gestión de la calidad.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before="240" w:after="240"/>
                              <w:ind w:hanging="8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stablecer y revisar anualmente los objetivos de la calidad.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before="240" w:after="240"/>
                              <w:ind w:left="90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atisfacer las necesidades de nuestros usuarios proporcionando un servicio con la calidad y especificaciones requeridas.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spacing w:before="240" w:after="240"/>
                              <w:ind w:left="851" w:hanging="4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r del compromiso con la educación y del trabajo en equipo    nuestro lema.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before="240" w:after="240"/>
                              <w:ind w:left="90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stablecer una formación continua de todas las personas como base para la mejora continua y desarrollo del centro.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before="240" w:after="240"/>
                              <w:ind w:left="90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visar periódicamente la política de la calidad y comunicarla a toda la organización.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before="240" w:after="240"/>
                              <w:ind w:left="90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omentar el trabajo coordinado y en equipo, considerando a todo el personal del Centro como pieza fundamental para ofrecer un servicio de calidad.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spacing w:before="240" w:after="240"/>
                              <w:ind w:hanging="87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Y en definitiva hacer de nuestro centro un referente de cal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Tarazona, 10 de Junio de 20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ernando González Olloquieg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irector</w:t>
                            </w:r>
                          </w:p>
                        </w:txbxContent>
                      </wps:txbx>
                      <wps:bodyPr wrap="square" tIns="90000" b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pt;margin-top:126pt;width:503.95pt;height:73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La Dirección del Centro de Profesores y Recursos de Tarazona se responsabiliza y adquiere, el compromiso de implantar y mantener un Sistema de Gestión de la Calidad basado en la norma UNE-EN ISO 9001:2008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8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Establece la política de la calidad a seguir, en la cual se compromete a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900" w:leader="none"/>
                          <w:tab w:val="left" w:pos="1440" w:leader="none"/>
                        </w:tabs>
                        <w:overflowPunct w:val="false"/>
                        <w:bidi w:val="0"/>
                        <w:ind w:left="900" w:hanging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Cumplir con los requisitos establecidos en la norma UNE-EN ISO 9001:2008, los legales y reglamentarios y realizar una mejora continua que permita aumentar la eficacia del sistema de gestión de la calidad.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spacing w:before="240" w:after="240"/>
                        <w:ind w:hanging="8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Establecer y revisar anualmente los objetivos de la calidad.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spacing w:before="240" w:after="240"/>
                        <w:ind w:left="900" w:hanging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Satisfacer las necesidades de nuestros usuarios proporcionando un servicio con la calidad y especificaciones requeridas.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spacing w:before="240" w:after="240"/>
                        <w:ind w:left="851" w:hanging="49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Hacer del compromiso con la educación y del trabajo en equipo    nuestro lema.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spacing w:before="240" w:after="240"/>
                        <w:ind w:left="900" w:hanging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Establecer una formación continua de todas las personas como base para la mejora continua y desarrollo del centro.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spacing w:before="240" w:after="240"/>
                        <w:ind w:left="900" w:hanging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evisar periódicamente la política de la calidad y comunicarla a toda la organización.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spacing w:before="240" w:after="240"/>
                        <w:ind w:left="900" w:hanging="5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Fomentar el trabajo coordinado y en equipo, considerando a todo el personal del Centro como pieza fundamental para ofrecer un servicio de calidad.</w:t>
                      </w:r>
                    </w:p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spacing w:before="240" w:after="240"/>
                        <w:ind w:hanging="871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0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Y en definitiva hacer de nuestro centro un referente de calida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Tarazona, 10 de Junio de 201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Fernando González Olloquiegui</w:t>
                      </w:r>
                    </w:p>
                    <w:p>
                      <w:pPr>
                        <w:overflowPunct w:val="false"/>
                        <w:bidi w:val="0"/>
                        <w:ind w:left="113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Directo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6pt" to="494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5600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 xml:space="preserve">POLÍTICA DE CALIDA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6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 xml:space="preserve">POLÍTICA DE CALIDA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4765" cy="600710"/>
            <wp:effectExtent l="0" t="0" r="0" b="0"/>
            <wp:docPr id="4" name="logoc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cp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sz w:val="16"/>
        </w:rPr>
        <w:t>MC-01 / REV 01</w:t>
      </w:r>
    </w:p>
    <w:sectPr>
      <w:type w:val="nextPage"/>
      <w:pgSz w:w="11906" w:h="16838"/>
      <w:pgMar w:left="1440" w:right="1701" w:gutter="0" w:header="0" w:top="5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113" w:hanging="0"/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jc w:val="right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hadow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hadow/>
      <w:sz w:val="72"/>
    </w:rPr>
  </w:style>
  <w:style w:type="character" w:styleId="WW8Num1z0">
    <w:name w:val="WW8Num1z0"/>
    <w:qFormat/>
    <w:rPr>
      <w:rFonts w:ascii="Wingdings" w:hAnsi="Wingdings" w:cs="Wingdings"/>
      <w:b/>
      <w:i w:val="false"/>
      <w:outline w:val="false"/>
      <w:shadow w:val="false"/>
      <w:embos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outline w:val="false"/>
      <w:shadow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outline w:val="false"/>
      <w:shadow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outline w:val="false"/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outline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outline w:val="false"/>
      <w:shadow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outline w:val="false"/>
      <w:shadow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outline w:val="false"/>
      <w:shadow w:val="false"/>
      <w:imprint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outline w:val="false"/>
      <w:shadow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14:00Z</dcterms:created>
  <dc:creator>marta</dc:creator>
  <dc:description/>
  <cp:keywords/>
  <dc:language>en-US</dc:language>
  <cp:lastModifiedBy>TIC</cp:lastModifiedBy>
  <cp:lastPrinted>2010-09-10T08:39:00Z</cp:lastPrinted>
  <dcterms:modified xsi:type="dcterms:W3CDTF">2011-05-31T10:05:00Z</dcterms:modified>
  <cp:revision>5</cp:revision>
  <dc:subject/>
  <dc:title>POLITICA DE CALIDAD</dc:title>
</cp:coreProperties>
</file>