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Arial" w:ascii="Century Gothic" w:hAnsi="Century Gothic"/>
                <w:spacing w:val="-2"/>
                <w:sz w:val="24"/>
                <w:szCs w:val="24"/>
              </w:rPr>
              <w:t>06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701" w:footer="82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tbl>
      <w:tblPr>
        <w:tblW w:w="1445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260"/>
        <w:gridCol w:w="3260"/>
        <w:gridCol w:w="3261"/>
        <w:gridCol w:w="2268"/>
      </w:tblGrid>
      <w:tr>
        <w:trPr>
          <w:trHeight w:val="426" w:hRule="exact"/>
          <w:cantSplit w:val="true"/>
        </w:trPr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Origen</w:t>
            </w:r>
          </w:p>
        </w:tc>
        <w:tc>
          <w:tcPr>
            <w:tcW w:w="9781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Documentación aplicable</w:t>
            </w:r>
          </w:p>
        </w:tc>
      </w:tr>
      <w:tr>
        <w:trPr>
          <w:trHeight w:val="432" w:hRule="exact"/>
          <w:cantSplit w:val="true"/>
        </w:trPr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Dirección General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Director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Dpto. Calidad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</w:tr>
      <w:tr>
        <w:trPr>
          <w:trHeight w:val="6180" w:hRule="atLeast"/>
          <w:cantSplit w:val="true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1275715</wp:posOffset>
                      </wp:positionV>
                      <wp:extent cx="1160145" cy="640080"/>
                      <wp:effectExtent l="5715" t="5080" r="20955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640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UNE-EN-ISO 9001:2008, aptdo. 6.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10.65pt;margin-top:100.45pt;width:91.3pt;height:50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UNE-EN-ISO 9001:2008, aptdo. 6.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56845</wp:posOffset>
                      </wp:positionV>
                      <wp:extent cx="1160145" cy="715010"/>
                      <wp:effectExtent l="5715" t="5080" r="1841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714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itulo 3 del Manual de la Calidad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75pt;margin-top:12.35pt;width:91.3pt;height:56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itulo 3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933450</wp:posOffset>
                      </wp:positionV>
                      <wp:extent cx="0" cy="342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pt,73.5pt" to="57pt,100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99845</wp:posOffset>
                      </wp:positionH>
                      <wp:positionV relativeFrom="paragraph">
                        <wp:posOffset>535305</wp:posOffset>
                      </wp:positionV>
                      <wp:extent cx="30607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35pt,42.15pt" to="126.4pt,4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065530</wp:posOffset>
                      </wp:positionV>
                      <wp:extent cx="1739900" cy="1072515"/>
                      <wp:effectExtent l="5080" t="5715" r="2032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9880" cy="1072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Detecta la necesidad de formación y realiza propuesta a principio de cada curso a cada Servicio provincial (Unidad de Programas Educativos-UPE)</w:t>
                                  </w:r>
                                </w:p>
                              </w:txbxContent>
                            </wps:txbx>
                            <wps:bodyPr lIns="54000" rIns="5400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6pt;margin-top:83.9pt;width:136.95pt;height:84.4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Detecta la necesidad de formación y realiza propuesta a principio de cada curso a cada Servicio provincial (Unidad de Programas Educativos-UPE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2430780</wp:posOffset>
                      </wp:positionV>
                      <wp:extent cx="1711325" cy="457200"/>
                      <wp:effectExtent l="5715" t="5080" r="508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440" cy="457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omunica los cursos al director</w:t>
                                  </w:r>
                                </w:p>
                              </w:txbxContent>
                            </wps:txbx>
                            <wps:bodyPr lIns="54000" rIns="5400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6pt;margin-top:191.4pt;width:134.7pt;height:35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omunica los cursos al direct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763905</wp:posOffset>
                      </wp:positionV>
                      <wp:extent cx="635" cy="266700"/>
                      <wp:effectExtent l="38100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pt,60.15pt" to="77.6pt,8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89865</wp:posOffset>
                      </wp:positionV>
                      <wp:extent cx="1720850" cy="575945"/>
                      <wp:effectExtent l="5080" t="5715" r="3429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0" cy="57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Selecciona al personal según los criterios establecidos legalmente</w:t>
                                  </w:r>
                                </w:p>
                              </w:txbxContent>
                            </wps:txbx>
                            <wps:bodyPr lIns="54000" rIns="5400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6pt;margin-top:14.95pt;width:135.45pt;height:45.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Selecciona al personal según los criterios establecidos legalm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2154555</wp:posOffset>
                      </wp:positionV>
                      <wp:extent cx="0" cy="269875"/>
                      <wp:effectExtent l="38735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35pt,169.65pt" to="75.35pt,19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22450</wp:posOffset>
                      </wp:positionH>
                      <wp:positionV relativeFrom="paragraph">
                        <wp:posOffset>2595245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5pt,204.35pt" to="170.45pt,20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79850</wp:posOffset>
                      </wp:positionH>
                      <wp:positionV relativeFrom="paragraph">
                        <wp:posOffset>2595245</wp:posOffset>
                      </wp:positionV>
                      <wp:extent cx="3429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5pt,204.35pt" to="332.45pt,20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2383155</wp:posOffset>
                      </wp:positionV>
                      <wp:extent cx="1714500" cy="554990"/>
                      <wp:effectExtent l="5080" t="5080" r="3556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555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omunica los cursos  al equipo pedagógico y se realiza la formación</w:t>
                                  </w:r>
                                </w:p>
                              </w:txbxContent>
                            </wps:txbx>
                            <wps:bodyPr lIns="54000" rIns="5400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75pt;margin-top:187.65pt;width:134.95pt;height:43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omunica los cursos  al equipo pedagógico y se realiza la 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366645</wp:posOffset>
                      </wp:positionV>
                      <wp:extent cx="1714500" cy="688975"/>
                      <wp:effectExtent l="5080" t="5715" r="28575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6890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Hace la evaluación de la eficacia del curso y lo registra en la ficha de personal.</w:t>
                                  </w:r>
                                </w:p>
                              </w:txbxContent>
                            </wps:txbx>
                            <wps:bodyPr lIns="54000" rIns="5400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25pt;margin-top:186.35pt;width:134.95pt;height:54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Hace la evaluación de la eficacia del curso y lo registra en la ficha de persona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766445</wp:posOffset>
                      </wp:positionV>
                      <wp:extent cx="1280160" cy="45275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2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3.01.02: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icha personal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.85pt;margin-top:60.35pt;width:100.75pt;height:35.6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3.01.02: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icha person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337945</wp:posOffset>
                      </wp:positionV>
                      <wp:extent cx="1280160" cy="45275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2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3.01.03: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Plan anual de formación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2pt;margin-top:105.35pt;width:100.75pt;height:35.6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3.01.03: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Plan anual de 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94945</wp:posOffset>
                      </wp:positionV>
                      <wp:extent cx="1280160" cy="45275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2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3.01.01: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icha de puesto de trabajo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2pt;margin-top:15.35pt;width:100.75pt;height:35.6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3.01.01: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icha de puesto de trabaj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364105</wp:posOffset>
                      </wp:positionV>
                      <wp:extent cx="1280160" cy="45148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1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3.01.04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Encuesta evaluación curso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6pt;margin-top:186.15pt;width:100.75pt;height:35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3.01.04.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ncuesta evaluación curs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14459" w:type="dxa"/>
            <w:gridSpan w:val="5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Observaciones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 xml:space="preserve">Los asesores pueden asistir a jornadas, congresos, etc. que no están incluidas dentro del plan de formación. En este caso se sigue la </w:t>
            </w:r>
            <w:r>
              <w:rPr>
                <w:rFonts w:cs="Century Gothic" w:ascii="Century Gothic" w:hAnsi="Century Gothic"/>
                <w:b/>
                <w:sz w:val="18"/>
              </w:rPr>
              <w:t>IT-3.01.01</w:t>
            </w:r>
            <w:r>
              <w:rPr>
                <w:b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18"/>
              </w:rPr>
              <w:t>Instrucciones para la asistencia de asesores de la red de CPR a actividades relacionadas con la formación del profesorado convocadas por otras administraciones o entidades no dependientes del departamento de educación, cultura y deporte del gobierno de Aragón.</w:t>
            </w:r>
          </w:p>
          <w:p>
            <w:pPr>
              <w:pStyle w:val="Normal"/>
              <w:ind w:left="57" w:hanging="0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</w:r>
          </w:p>
        </w:tc>
      </w:tr>
    </w:tbl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4"/>
        </w:rPr>
      </w:pPr>
      <w:r>
        <w:rPr>
          <w:rFonts w:cs="Century Gothic" w:ascii="Century Gothic" w:hAnsi="Century Gothic"/>
          <w:sz w:val="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4"/>
        </w:rPr>
      </w:pPr>
      <w:r>
        <w:rPr>
          <w:rFonts w:cs="Century Gothic" w:ascii="Century Gothic" w:hAnsi="Century Gothic"/>
          <w:sz w:val="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09" w:top="851" w:footer="46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PSS Marker Set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Pedro Climent Alemán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Arial" w:ascii="Century Gothic" w:hAnsi="Century Gothic"/>
              <w:spacing w:val="-2"/>
              <w:sz w:val="24"/>
              <w:szCs w:val="24"/>
            </w:rPr>
            <w:t>06/06/09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Ignacio Polo Martínez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Arial" w:ascii="Century Gothic" w:hAnsi="Century Gothic"/>
              <w:spacing w:val="-2"/>
              <w:sz w:val="24"/>
              <w:szCs w:val="24"/>
            </w:rPr>
            <w:t>06/06/09</w:t>
          </w:r>
        </w:p>
      </w:tc>
    </w:tr>
  </w:tbl>
  <w:p>
    <w:pPr>
      <w:pStyle w:val="Footer"/>
      <w:jc w:val="right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F-1.01.04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536"/>
      <w:gridCol w:w="2127"/>
    </w:tblGrid>
    <w:tr>
      <w:trPr>
        <w:trHeight w:val="345" w:hRule="atLeast"/>
        <w:cantSplit w:val="true"/>
      </w:trPr>
      <w:tc>
        <w:tcPr>
          <w:tcW w:w="2835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828040" cy="7702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804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FORMACIÓN Y MOTIVACIÓN</w:t>
          </w:r>
        </w:p>
      </w:tc>
      <w:tc>
        <w:tcPr>
          <w:tcW w:w="2127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: P-3.01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127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127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Century Gothic" w:ascii="Century Gothic" w:hAnsi="Century Gothic"/>
              <w:sz w:val="20"/>
            </w:rPr>
            <w:t>Página 1</w:t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 </w:t>
          </w:r>
          <w:r>
            <w:rPr>
              <w:rFonts w:cs="Century Gothic" w:ascii="Century Gothic" w:hAnsi="Century Gothic"/>
              <w:sz w:val="20"/>
            </w:rPr>
            <w:t>de 2</w:t>
          </w:r>
        </w:p>
      </w:tc>
    </w:tr>
  </w:tbl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9562"/>
      <w:gridCol w:w="2204"/>
    </w:tblGrid>
    <w:tr>
      <w:trPr>
        <w:trHeight w:val="237" w:hRule="atLeast"/>
        <w:cantSplit w:val="true"/>
      </w:trPr>
      <w:tc>
        <w:tcPr>
          <w:tcW w:w="28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828040" cy="770255"/>
                <wp:effectExtent l="0" t="0" r="0" b="0"/>
                <wp:docPr id="1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804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6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FORMACIÓN Y MOTIVACIÓN</w:t>
          </w:r>
        </w:p>
      </w:tc>
      <w:tc>
        <w:tcPr>
          <w:tcW w:w="2204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od: P-3.01</w:t>
          </w:r>
        </w:p>
      </w:tc>
    </w:tr>
    <w:tr>
      <w:trPr>
        <w:trHeight w:val="243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56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231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56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227" w:hanging="0"/>
            <w:rPr/>
          </w:pPr>
          <w:r>
            <w:rPr>
              <w:rFonts w:cs="Century Gothic" w:ascii="Century Gothic" w:hAnsi="Century Gothic"/>
              <w:b/>
              <w:sz w:val="20"/>
            </w:rPr>
            <w:t>Objeto:</w:t>
          </w:r>
          <w:r>
            <w:rPr>
              <w:rFonts w:cs="Century Gothic" w:ascii="Century Gothic" w:hAnsi="Century Gothic"/>
              <w:sz w:val="20"/>
            </w:rPr>
            <w:t xml:space="preserve"> Proporcionar la formación y motivación necesarias.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Fecha: </w:t>
          </w:r>
          <w:r>
            <w:rPr>
              <w:rFonts w:cs="Arial" w:ascii="Century Gothic" w:hAnsi="Century Gothic"/>
              <w:spacing w:val="-2"/>
              <w:sz w:val="24"/>
              <w:szCs w:val="24"/>
            </w:rPr>
            <w:t>06/06/09</w:t>
          </w:r>
        </w:p>
      </w:tc>
    </w:tr>
    <w:tr>
      <w:trPr>
        <w:trHeight w:val="362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56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227" w:hanging="0"/>
            <w:rPr/>
          </w:pPr>
          <w:r>
            <w:rPr>
              <w:rFonts w:cs="Century Gothic" w:ascii="Century Gothic" w:hAnsi="Century Gothic"/>
              <w:b/>
              <w:sz w:val="20"/>
            </w:rPr>
            <w:t>Alcance:</w:t>
          </w:r>
          <w:r>
            <w:rPr>
              <w:rFonts w:cs="Century Gothic" w:ascii="Century Gothic" w:hAnsi="Century Gothic"/>
              <w:sz w:val="20"/>
            </w:rPr>
            <w:t xml:space="preserve"> A todo el personal del CPR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2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</w:rPr>
            <w:t xml:space="preserve"> de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hanging="0"/>
      <w:jc w:val="center"/>
      <w:outlineLvl w:val="3"/>
    </w:pPr>
    <w:rPr>
      <w:rFonts w:ascii="Comic Sans MS" w:hAnsi="Comic Sans MS" w:cs="Comic Sans MS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6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66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33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PSS Marker Set" w:hAnsi="SPSS Marker Set" w:cs="INAPicto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;Symbol" w:hAnsi="Monotype Sorts;Symbol" w:cs="Monotype Sorts;Symbol"/>
      <w:color w:val="3366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Monotype Sorts;Symbol" w:hAnsi="Monotype Sorts;Symbol" w:cs="Monotype Sorts;Symbol"/>
      <w:color w:val="3366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3366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sz w:val="16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18:00Z</dcterms:created>
  <dc:creator>Mª Angeles Bartolome</dc:creator>
  <dc:description/>
  <cp:keywords/>
  <dc:language>en-US</dc:language>
  <cp:lastModifiedBy>Pizarra Digital</cp:lastModifiedBy>
  <cp:lastPrinted>2005-11-08T10:11:00Z</cp:lastPrinted>
  <dcterms:modified xsi:type="dcterms:W3CDTF">2009-06-06T09:38:00Z</dcterms:modified>
  <cp:revision>20</cp:revision>
  <dc:subject/>
  <dc:title>Revisión Nº:00</dc:title>
</cp:coreProperties>
</file>