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entury Gothic" w:ascii="Century Gothic" w:hAnsi="Century Gothic"/>
                <w:sz w:val="20"/>
              </w:rPr>
              <w:t>08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tabs>
          <w:tab w:val="clear" w:pos="708"/>
          <w:tab w:val="left" w:pos="2064" w:leader="none"/>
        </w:tabs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  <w:tab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tbl>
      <w:tblPr>
        <w:tblW w:w="8976" w:type="dxa"/>
        <w:jc w:val="left"/>
        <w:tblInd w:w="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8"/>
        <w:gridCol w:w="4488"/>
      </w:tblGrid>
      <w:tr>
        <w:trPr>
          <w:cantSplit w:val="true"/>
        </w:trPr>
        <w:tc>
          <w:tcPr>
            <w:tcW w:w="4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Elaborado y Revisado por: </w:t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edro Climent</w:t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: 08/06/09</w:t>
            </w:r>
          </w:p>
        </w:tc>
        <w:tc>
          <w:tcPr>
            <w:tcW w:w="44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Aprobado por: </w:t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gnacio Polo</w:t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: 08/06/09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Justificación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Los CPR tienen encomendadas, entre otras, las siguientes funciones: 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a formación del profesorado de la Comunidad Autónoma de Aragón.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El asesoramiento y apoyo a los centros docentes y al profesorado en la realización de procesos y proyectos de innovación e investigación educativa. 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l favorecimiento del intercambio y de la difusión de experiencias educativas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ara desempeñar estas funciones es importante que  estén presentes en determinadas actividades relacionadas con la formación del profesorado convocadas por otras Administraciones o entidades no dependientes del Departamento de Educación, Cultura y Deporte del Gobierno de Aragón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ctividades de esta naturaleza se presentan de forma continuada, por lo que es preciso establecer un procedimiento que garantice y regule la asistencia de asesores de la red de CPR a este tipo de actividades.</w:t>
      </w:r>
    </w:p>
    <w:p>
      <w:pPr>
        <w:pStyle w:val="Normal"/>
        <w:jc w:val="both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Objetivos</w:t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Garantizar la presencia de algún asesor o asesora de la red de CPR de la Comunidad Autónoma de Aragón en aquellas actividades relacionadas con la formación del profesorado convocadas por otras Administraciones o entidades no dependientes del Departamento de Educación, Cultura y Deporte del Gobierno de Aragón, que puedan resultar interesantes para la formación del profesorado de esta Comunidad, y la difusión de los conocimientos y recursos adquiridos al conjunto de la red. 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stablecer un modo de actuación unificado para toda la red de CPR de la Comunidad Autónoma de Aragón.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Desarrollo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uando se tenga conocimiento de la celebración de alguna actividad relacionada con la formación del profesorado, el Servicio de Educación Permanente y Formación del Profesorado en colaboración con los Servicios Provinciales, a través de sus Asesores Provinciales de Formación del Profesorado, valorarán el interés de dicha actividad para la red de CPR de la Comunidad Autónoma de Aragón y la pertinencia de que asista algún asesor o asesora en representación de la red de CPR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n el caso de que la decisión sea favorable, el Servicio de Educación Permanente y Formación del Profesorado junto a los Servicios Provinciales  de Educación designarán a un asesor o asesora de CPR para que acudan a la actividad en representación de la red de CPR. Si la actividad se considerase especialmente interesante para la red se podría designar a más de un asesor. Para efectuar dicha designación se tendrá en cuenta: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a relación de la actividad con el perfil de la asesoría del asesor o asesora que se vaya a designar.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a continuidad del asesor o asesora en la red de CPR para el próximo curso.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a rotación entre los asesores de los diferentes CPR de la provincia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Una vez que se haya confirmado la asistencia de este asesor o asesora, habrá de solicitar con una antelación de, al menos, quince días el permiso correspondiente a su Servicio Provincial. El Servicio Provincial, a su vez, deberá tramitar la solicitud de permiso a la Dirección General de Personal del Departamento de Educación, Cultura y Deporte.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s gastos de viaje y manutención se pagarán desde el Servicio Provincial por Caja fija. Los gastos de matrícula y material se pagarán desde el CPR al que pertenece el asesor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s asesores que acudan a la actividad asumirán las siguientes tareas: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acer una memoria de la actividad que incluya:</w:t>
      </w:r>
    </w:p>
    <w:p>
      <w:pPr>
        <w:pStyle w:val="Normal"/>
        <w:numPr>
          <w:ilvl w:val="2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esumen de las ponencias o experiencias que se expongan.</w:t>
      </w:r>
    </w:p>
    <w:p>
      <w:pPr>
        <w:pStyle w:val="Normal"/>
        <w:numPr>
          <w:ilvl w:val="2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elación de personas de interés que se hayan conocido, especificando la temática y la vía de contacto.</w:t>
      </w:r>
    </w:p>
    <w:p>
      <w:pPr>
        <w:pStyle w:val="Normal"/>
        <w:numPr>
          <w:ilvl w:val="2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elación de recursos didácticos que se hayan conocido, especificando la temática, sus características y la forma de conseguirlos.</w:t>
      </w:r>
    </w:p>
    <w:p>
      <w:pPr>
        <w:pStyle w:val="Normal"/>
        <w:numPr>
          <w:ilvl w:val="2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elación de instituciones o entidades de interés que se hayan conocido, especificando a qué se dedican, qué pueden aportar a la red de formación y cómo se puede contactar con ellas.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acerle llegar dicha memoria a todos los CPR.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Hacer una presentación de la actividad al resto de los asesores de CPR cuando se le requiera: seminarios provinciales o autonómicos, cursos de formación de asesores, etc. 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24"/>
          <w:szCs w:val="22"/>
        </w:rPr>
      </w:pPr>
      <w:r>
        <w:rPr>
          <w:rFonts w:cs="Century Gothic" w:ascii="Century Gothic" w:hAnsi="Century Gothic"/>
          <w:i/>
          <w:iCs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992" w:top="104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6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4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7"/>
      <w:gridCol w:w="4743"/>
      <w:gridCol w:w="1975"/>
    </w:tblGrid>
    <w:tr>
      <w:trPr>
        <w:trHeight w:val="454" w:hRule="atLeast"/>
        <w:cantSplit w:val="true"/>
      </w:trPr>
      <w:tc>
        <w:tcPr>
          <w:tcW w:w="237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770255" cy="704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43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>
              <w:rFonts w:ascii="Century Gothic" w:hAnsi="Century Gothic" w:cs="Century Gothic"/>
              <w:szCs w:val="28"/>
            </w:rPr>
          </w:pPr>
          <w:r>
            <w:rPr>
              <w:rFonts w:cs="Century Gothic" w:ascii="Century Gothic" w:hAnsi="Century Gothic"/>
              <w:szCs w:val="28"/>
            </w:rPr>
            <w:t>Normativa sobre la asistencia de asesores de CPR. a actividades de formación del profesorado convocada por otras entidades o administraciones</w:t>
          </w:r>
        </w:p>
      </w:tc>
      <w:tc>
        <w:tcPr>
          <w:tcW w:w="197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IT-3.01.01</w:t>
          </w:r>
        </w:p>
      </w:tc>
    </w:tr>
    <w:tr>
      <w:trPr>
        <w:trHeight w:val="454" w:hRule="atLeast"/>
        <w:cantSplit w:val="true"/>
      </w:trPr>
      <w:tc>
        <w:tcPr>
          <w:tcW w:w="23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474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197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Rev: 00</w:t>
          </w:r>
        </w:p>
      </w:tc>
    </w:tr>
    <w:tr>
      <w:trPr>
        <w:trHeight w:val="454" w:hRule="atLeast"/>
        <w:cantSplit w:val="true"/>
      </w:trPr>
      <w:tc>
        <w:tcPr>
          <w:tcW w:w="23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474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197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 xml:space="preserve">Página </w:t>
          </w:r>
          <w:r>
            <w:rPr>
              <w:rFonts w:cs="Century Gothic" w:ascii="Century Gothic" w:hAnsi="Century Gothic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Century Gothic" w:ascii="Century Gothic" w:hAnsi="Century Gothic"/>
            </w:rPr>
            <w:instrText xml:space="preserve"> PAGE </w:instrTex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separate"/>
          </w:r>
          <w:r>
            <w:rPr>
              <w:sz w:val="24"/>
              <w:szCs w:val="24"/>
              <w:rFonts w:cs="Century Gothic" w:ascii="Century Gothic" w:hAnsi="Century Gothic"/>
            </w:rPr>
            <w:t>4</w: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4"/>
              <w:szCs w:val="24"/>
            </w:rPr>
            <w:t xml:space="preserve"> de </w:t>
          </w:r>
          <w:r>
            <w:rPr>
              <w:rFonts w:cs="Century Gothic" w:ascii="Century Gothic" w:hAnsi="Century Gothic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Century Gothic" w:ascii="Century Gothic" w:hAnsi="Century Gothic"/>
            </w:rPr>
            <w:instrText xml:space="preserve"> NUMPAGES \* ARABIC </w:instrTex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separate"/>
          </w:r>
          <w:r>
            <w:rPr>
              <w:sz w:val="24"/>
              <w:szCs w:val="24"/>
              <w:rFonts w:cs="Century Gothic" w:ascii="Century Gothic" w:hAnsi="Century Gothic"/>
            </w:rPr>
            <w:t>4</w: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Head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entury Gothic" w:hAnsi="Century Gothic" w:cs="Century Gothic"/>
      <w:b/>
      <w:bCs/>
      <w:color w:val="FFFFFF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Courier New" w:hAnsi="Courier New" w:cs="Courier New"/>
      <w:color w:val="00000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80" w:hanging="0"/>
      <w:jc w:val="both"/>
    </w:pPr>
    <w:rPr>
      <w:rFonts w:ascii="Times New Roman" w:hAnsi="Times New Roman" w:cs="Times New Roman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26:00Z</dcterms:created>
  <dc:creator>Cubero Cubero</dc:creator>
  <dc:description/>
  <cp:keywords/>
  <dc:language>en-US</dc:language>
  <cp:lastModifiedBy>Pedro Climent</cp:lastModifiedBy>
  <cp:lastPrinted>2009-05-08T00:48:00Z</cp:lastPrinted>
  <dcterms:modified xsi:type="dcterms:W3CDTF">2009-06-08T12:02:00Z</dcterms:modified>
  <cp:revision>5</cp:revision>
  <dc:subject/>
  <dc:title>Revisión Nº:</dc:title>
</cp:coreProperties>
</file>