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6" w:color="000000"/>
        </w:pBdr>
        <w:shd w:fill="E5E5E5" w:val="clear"/>
        <w:spacing w:lineRule="auto" w:line="240" w:before="0" w:after="0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  <w:t>SOLICITUD-COMUNICACIÓN  DE PERMISOS, LICENCIAS Y NOTIFICACIONES</w:t>
      </w:r>
    </w:p>
    <w:p>
      <w:pPr>
        <w:pStyle w:val="Header"/>
        <w:tabs>
          <w:tab w:val="clear" w:pos="4252"/>
          <w:tab w:val="clear" w:pos="8504"/>
        </w:tabs>
        <w:spacing w:before="0" w:after="0"/>
        <w:rPr>
          <w:rFonts w:ascii="Albertus Extra Bold;Candara" w:hAnsi="Albertus Extra Bold;Candara" w:cs="Albertus Extra Bold;Candara"/>
          <w:sz w:val="16"/>
          <w:szCs w:val="16"/>
        </w:rPr>
      </w:pPr>
      <w:r>
        <w:rPr>
          <w:rFonts w:cs="Albertus Extra Bold;Candara" w:ascii="Albertus Extra Bold;Candara" w:hAnsi="Albertus Extra Bold;Candara"/>
          <w:sz w:val="16"/>
          <w:szCs w:val="16"/>
        </w:rPr>
      </w:r>
    </w:p>
    <w:tbl>
      <w:tblPr>
        <w:tblW w:w="104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9"/>
        <w:gridCol w:w="256"/>
        <w:gridCol w:w="750"/>
        <w:gridCol w:w="1170"/>
        <w:gridCol w:w="1935"/>
        <w:gridCol w:w="709"/>
        <w:gridCol w:w="4659"/>
        <w:gridCol w:w="160"/>
        <w:gridCol w:w="3"/>
      </w:tblGrid>
      <w:tr>
        <w:trPr>
          <w:cantSplit w:val="true"/>
        </w:trPr>
        <w:tc>
          <w:tcPr>
            <w:tcW w:w="10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OS PERSONALES</w:t>
            </w:r>
          </w:p>
        </w:tc>
      </w:tr>
      <w:tr>
        <w:trPr>
          <w:cantSplit w:val="true"/>
        </w:trPr>
        <w:tc>
          <w:tcPr>
            <w:tcW w:w="1025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ellidos y Nombre:</w:t>
            </w:r>
          </w:p>
        </w:tc>
        <w:tc>
          <w:tcPr>
            <w:tcW w:w="8473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.N.I.:</w:t>
            </w:r>
          </w:p>
        </w:tc>
        <w:tc>
          <w:tcPr>
            <w:tcW w:w="423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RP: </w:t>
            </w:r>
          </w:p>
        </w:tc>
        <w:tc>
          <w:tcPr>
            <w:tcW w:w="46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/>
            </w:pPr>
            <w:r>
              <w:rPr/>
              <w:t xml:space="preserve">Centro: </w:t>
            </w:r>
          </w:p>
        </w:tc>
        <w:tc>
          <w:tcPr>
            <w:tcW w:w="9479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Localidad: </w:t>
            </w:r>
          </w:p>
        </w:tc>
        <w:tc>
          <w:tcPr>
            <w:tcW w:w="9223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Especialidad y/o nivel que imparte: </w:t>
            </w:r>
          </w:p>
        </w:tc>
        <w:tc>
          <w:tcPr>
            <w:tcW w:w="73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3"/>
        <w:gridCol w:w="2159"/>
        <w:gridCol w:w="1335"/>
        <w:gridCol w:w="3090"/>
        <w:gridCol w:w="912"/>
        <w:gridCol w:w="2228"/>
        <w:gridCol w:w="160"/>
        <w:gridCol w:w="3"/>
      </w:tblGrid>
      <w:tr>
        <w:trPr>
          <w:cantSplit w:val="true"/>
        </w:trPr>
        <w:tc>
          <w:tcPr>
            <w:tcW w:w="10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DATOS DE PERMISOS Y LICENCIAS</w:t>
            </w:r>
          </w:p>
        </w:tc>
      </w:tr>
      <w:tr>
        <w:trPr>
          <w:cantSplit w:val="true"/>
        </w:trPr>
        <w:tc>
          <w:tcPr>
            <w:tcW w:w="103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03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0" w:name="__Fieldmark__6_4194022018"/>
            <w:bookmarkStart w:id="1" w:name="__Fieldmark__6_4194022018"/>
            <w:bookmarkEnd w:id="1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rimonio. 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boda: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3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2" w:name="__Fieldmark__8_4194022018"/>
            <w:bookmarkStart w:id="3" w:name="__Fieldmark__8_4194022018"/>
            <w:bookmarkEnd w:id="3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acaciones anuales:                 Fecha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" w:name="__Fieldmark__10_4194022018"/>
            <w:bookmarkStart w:id="5" w:name="__Fieldmark__10_4194022018"/>
            <w:bookmarkEnd w:id="5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enfermedad del interesado con presentación de parte de baja médico (a partir del 4º día)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6" w:name="__Fieldmark__11_4194022018"/>
            <w:bookmarkStart w:id="7" w:name="__Fieldmark__11_4194022018"/>
            <w:bookmarkEnd w:id="7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496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asuntos propios (sin retribución)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8" w:name="__Fieldmark__12_4194022018"/>
            <w:bookmarkStart w:id="9" w:name="__Fieldmark__12_4194022018"/>
            <w:bookmarkEnd w:id="9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estudios (estudios sobre materias directamente relacionadas con las funciones públicas)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0" w:name="__Fieldmark__13_4194022018"/>
            <w:bookmarkStart w:id="11" w:name="__Fieldmark__13_4194022018"/>
            <w:bookmarkEnd w:id="11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misos por razones justificadas (nacimiento de un hijo; muerte o enfermedad grave de un familiar hasta 2º grado; traslado de domicilio sin cambios de residencia; concurrir a exámenes; cumplimiento de un deber inexcusable de carácter público o privado).</w:t>
            </w:r>
          </w:p>
        </w:tc>
      </w:tr>
      <w:tr>
        <w:trPr>
          <w:trHeight w:val="320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2" w:name="__Fieldmark__14_4194022018"/>
            <w:bookmarkStart w:id="13" w:name="__Fieldmark__14_4194022018"/>
            <w:bookmarkEnd w:id="13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miso por razones particulares</w:t>
            </w:r>
          </w:p>
        </w:tc>
      </w:tr>
      <w:tr>
        <w:trPr>
          <w:trHeight w:val="80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4" w:name="__Fieldmark__15_4194022018"/>
            <w:bookmarkStart w:id="15" w:name="__Fieldmark__15_4194022018"/>
            <w:bookmarkEnd w:id="15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as situaciones del Convenio</w:t>
            </w:r>
          </w:p>
        </w:tc>
      </w:tr>
      <w:tr>
        <w:trPr>
          <w:trHeight w:val="80" w:hRule="atLeast"/>
          <w:cantSplit w:val="true"/>
        </w:trPr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6" w:name="__Fieldmark__16_4194022018"/>
            <w:bookmarkStart w:id="17" w:name="__Fieldmark__16_4194022018"/>
            <w:bookmarkEnd w:id="17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bajo exterior (día completo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</w:rPr>
        <w:t xml:space="preserve">Todos los permisos y licencias arriba señalados vendrán acompañados del </w:t>
      </w:r>
      <w:r>
        <w:rPr>
          <w:rFonts w:cs="Arial Narrow" w:ascii="Arial Narrow" w:hAnsi="Arial Narrow"/>
          <w:b/>
          <w:u w:val="single"/>
        </w:rPr>
        <w:t>justificante</w:t>
      </w:r>
      <w:r>
        <w:rPr>
          <w:rFonts w:cs="Arial Narrow" w:ascii="Arial Narrow" w:hAnsi="Arial Narrow"/>
          <w:b/>
        </w:rPr>
        <w:t xml:space="preserve"> oportuno.</w:t>
      </w:r>
    </w:p>
    <w:p>
      <w:pPr>
        <w:pStyle w:val="Footer"/>
        <w:tabs>
          <w:tab w:val="clear" w:pos="4252"/>
          <w:tab w:val="clear" w:pos="8504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5"/>
        <w:gridCol w:w="568"/>
        <w:gridCol w:w="4604"/>
      </w:tblGrid>
      <w:tr>
        <w:trPr>
          <w:trHeight w:val="285" w:hRule="atLeas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IDENCIAS HORA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4194022018"/>
            <w:bookmarkStart w:id="19" w:name="__Fieldmark__17_4194022018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sita médica (por la mañana)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4194022018"/>
            <w:bookmarkStart w:id="21" w:name="__Fieldmark__18_4194022018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ber público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4194022018"/>
            <w:bookmarkStart w:id="23" w:name="__Fieldmark__19_4194022018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rabajo exterior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4194022018"/>
            <w:bookmarkStart w:id="25" w:name="__Fieldmark__20_419402201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/>
            </w:pPr>
            <w:r>
              <w:rPr>
                <w:sz w:val="20"/>
              </w:rPr>
              <w:t>Recuperación horar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4194022018"/>
            <w:bookmarkStart w:id="27" w:name="__Fieldmark__21_419402201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ras sindicales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4194022018"/>
            <w:bookmarkStart w:id="29" w:name="__Fieldmark__22_4194022018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sita médica (por la tarde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4194022018"/>
            <w:bookmarkStart w:id="31" w:name="__Fieldmark__23_4194022018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ursos formación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23" w:hRule="atLeast"/>
          <w:cantSplit w:val="true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MOTIVO O CAUS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FECHA Y FIRMA DEL INTERESADO</w:t>
            </w:r>
          </w:p>
        </w:tc>
      </w:tr>
      <w:tr>
        <w:trPr>
          <w:trHeight w:val="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d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0"/>
      </w:tblGrid>
      <w:tr>
        <w:trPr>
          <w:trHeight w:val="332" w:hRule="atLeast"/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INFORME DEL JEFE DE LA UNIDAD ADMINISTRATIVA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 informa favorablemente por no afectar negativamente a las necesidades del servic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/ la Secretario/ a del Centro</w:t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Fd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0"/>
      </w:tblGrid>
      <w:tr>
        <w:trPr>
          <w:trHeight w:val="339" w:hRule="atLeast"/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CONCESIÓN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Visto el informe del Jefe de la Unidad Administrativa en que se encuentra destinado el interesado y en base a las competencias atribuidas he tenido a bien acceder a  lo solicitad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El /la Director/ a del Centro</w:t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Fd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680" w:top="1701" w:footer="284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>
        <w:rFonts w:cs="Arial"/>
        <w:sz w:val="14"/>
      </w:rPr>
    </w:pPr>
    <w:r>
      <w:rPr>
        <w:rFonts w:cs="Arial"/>
        <w:sz w:val="14"/>
      </w:rPr>
      <w:t>Este documento debe ser utilizado en soporte informático.</w:t>
    </w:r>
  </w:p>
  <w:p>
    <w:pPr>
      <w:pStyle w:val="Footer"/>
      <w:jc w:val="center"/>
      <w:rPr>
        <w:sz w:val="16"/>
      </w:rPr>
    </w:pPr>
    <w:r>
      <w:rPr>
        <w:rFonts w:cs="Arial"/>
        <w:sz w:val="14"/>
      </w:rPr>
      <w:t>Las copias impresas no están controladas y pueden quedar obsoletas; por  tanto,  antes de usarlas debe verificarse su vigencia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45" w:leader="none"/>
      </w:tabs>
      <w:jc w:val="left"/>
      <w:rPr>
        <w:sz w:val="18"/>
        <w:szCs w:val="18"/>
      </w:rPr>
    </w:pPr>
    <w:r>
      <w:rPr/>
      <w:drawing>
        <wp:inline distT="0" distB="0" distL="0" distR="0">
          <wp:extent cx="768350" cy="767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2"/>
        <w:szCs w:val="22"/>
      </w:rPr>
      <w:t xml:space="preserve">PERSONAL DE ADMINISTRACIÓN Y SERVICIOS                </w:t>
    </w:r>
    <w:r>
      <w:rPr>
        <w:sz w:val="18"/>
        <w:szCs w:val="18"/>
      </w:rPr>
      <w:t>F-3-04-02</w:t>
    </w:r>
  </w:p>
  <w:p>
    <w:pPr>
      <w:pStyle w:val="Heading9"/>
      <w:tabs>
        <w:tab w:val="clear" w:pos="708"/>
        <w:tab w:val="left" w:pos="645" w:leader="none"/>
      </w:tabs>
      <w:jc w:val="left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lineRule="auto" w:line="312" w:before="360" w:after="180"/>
      <w:jc w:val="right"/>
      <w:outlineLvl w:val="0"/>
    </w:pPr>
    <w:rPr>
      <w:b/>
      <w:shadow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120"/>
      <w:jc w:val="both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12" w:before="240" w:after="120"/>
      <w:jc w:val="both"/>
      <w:outlineLvl w:val="2"/>
    </w:pPr>
    <w:rPr>
      <w:shadow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lineRule="auto" w:line="312" w:before="0" w:after="120"/>
      <w:jc w:val="center"/>
      <w:outlineLvl w:val="6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12"/>
      <w:jc w:val="right"/>
      <w:outlineLvl w:val="8"/>
    </w:pPr>
    <w:rPr>
      <w:rFonts w:ascii="Arial" w:hAnsi="Arial" w:cs="Arial"/>
      <w:b/>
      <w:spacing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12" w:before="0" w:after="120"/>
      <w:jc w:val="both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_3-5-0-6 Permiso Pers Labor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9:00Z</dcterms:created>
  <dc:creator>...</dc:creator>
  <dc:description/>
  <dc:language>en-US</dc:language>
  <cp:lastModifiedBy>Fernando</cp:lastModifiedBy>
  <cp:lastPrinted>2008-02-12T12:14:00Z</cp:lastPrinted>
  <dcterms:modified xsi:type="dcterms:W3CDTF">2011-07-17T12:19:00Z</dcterms:modified>
  <cp:revision>2</cp:revision>
  <dc:subject/>
  <dc:title>A N E X O    I</dc:title>
</cp:coreProperties>
</file>